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rFonts w:ascii="Times New Roman" w:hAnsi="Times New Roman"/>
          <w:sz w:val="36"/>
        </w:rPr>
      </w:pPr>
      <w:r>
        <w:rPr>
          <w:sz w:val="36"/>
        </w:rPr>
      </w:r>
    </w:p>
    <w:p>
      <w:pPr>
        <w:pStyle w:val="Normal"/>
        <w:bidi w:val="0"/>
        <w:jc w:val="center"/>
        <w:rPr/>
      </w:pPr>
      <w:r>
        <w:rPr>
          <w:b/>
          <w:sz w:val="40"/>
        </w:rPr>
        <w:t>RELATÓRIO FINAL DO XXXI CONAD - CONSELHO DA ANDES-Sindicato Nacion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Salvador, 6 a 8 de outubro de 1995</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rPr>
        <w:t>ÍNDICE</w:t>
      </w:r>
    </w:p>
    <w:p>
      <w:pPr>
        <w:pStyle w:val="Normal"/>
        <w:bidi w:val="0"/>
        <w:jc w:val="left"/>
        <w:rPr>
          <w:rFonts w:ascii="Times New Roman" w:hAnsi="Times New Roman"/>
        </w:rPr>
      </w:pPr>
      <w:r>
        <w:rPr/>
      </w:r>
    </w:p>
    <w:tbl>
      <w:tblPr>
        <w:tblW w:w="8978" w:type="dxa"/>
        <w:jc w:val="left"/>
        <w:tblInd w:w="-69" w:type="dxa"/>
        <w:tblLayout w:type="fixed"/>
        <w:tblCellMar>
          <w:top w:w="0" w:type="dxa"/>
          <w:left w:w="70" w:type="dxa"/>
          <w:bottom w:w="0" w:type="dxa"/>
          <w:right w:w="70" w:type="dxa"/>
        </w:tblCellMar>
      </w:tblPr>
      <w:tblGrid>
        <w:gridCol w:w="7440"/>
        <w:gridCol w:w="1537"/>
      </w:tblGrid>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RELAÇÃO DOS PARTICIPANTE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4</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LENÁRIA DE ABERTUR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At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9</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Anexo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Homenagem a Florestan Fernande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Homenagem a Sofia Olszewski</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Discurso do 1º Vice-Presidente Regional Nordeste III ANDES-SN</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LENÁRIA DE INSTALAÇÃ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At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Anexo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Regiment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8</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ronogram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4</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LENÁRIA INICIAL - MOVIMENTO DOCENTE E CONJUNTUR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At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6</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PLENÁRIA DOS TEMAS I - MOVIMENTO DOCENTE E CONJUNTURA E II - AVALIAÇÃO E ATUALIZAÇÃO DO PLANO DE LUTA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At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28</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Relatóri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onstrução da Unidade Estratégia População - Trabalhadore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as IEE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3</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as IFE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5</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as IPE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37</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Educacional:</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0</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 Carreira e Capacitação Docente</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1</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Resoluções Sobre Política de C&amp;T</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3</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Agrári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4</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both"/>
              <w:rPr/>
            </w:pPr>
            <w:r>
              <w:rPr/>
              <w:t>Política de Comunicaçã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5</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de Seguridade Social/Aposentado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7</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Sindical</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48</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LENÁRIA DO TEMA III - QUESTÕES ORGANIZATIVAS E FINANCEIRA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At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0</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Relatóri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ituação Financeira da ANDES-SN</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Avaliação do Movimento Docente</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Jurídic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ongresso do DNTE</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Data do XV Congress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Local do XXXII CONAD</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Horário e Funcionamento dos Eventos Nacionais da ANDES-SN</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Inscrições para os Grupos de Trabalho - GT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3</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riação de Seção Sindical</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4</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LENÁRIA DE ENCERRAMENT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At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6</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      </w:t>
            </w:r>
            <w:r>
              <w:rPr/>
              <w:t>Anexo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Moçõe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58</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arta de Salvador</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3</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ATEI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5</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APENSO - RESOLUÇÕES DO XIV CONGRESSO, XXX CONAD E TEXTOS DE APOIO DO XXXI CONAD</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Resoluções do XIV Congress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69</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Resoluções do XXX CONAD</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7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Movimento Docente e Conjuntur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89</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lano de Lutas aprovado na 7ª Plenária Nacional da CUT</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5</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Em defesa do Referendo Popular sobre as Reformas Constitucionais - Contribuição da Diretoria da ADUSP s.SIND.</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7</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Da nova República à República Velha? - Contribuição do Prof. Renato de Oliveira - Presidente da ADUFRGS S.Sind.</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09</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os Docentes das IEE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os Docentes das IFE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15</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etor dos Docentes das IPE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1</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Agrári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5</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Educacional</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26</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arreira e Capacitação Docente</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de Ciência e Tecnologia</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3</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de Comunicação</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6</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A Política de Comunicação da ANDES - Contribuição ADUFF S.Sind.</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37</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ensando uma política de Comunicação para ANDES-SN - Contribuição da Diretoria da ADUFRJ</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0</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de Seguridade Social/Aposentado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2</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Política Sindical</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7</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Situação Financeira da ANDES-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8</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left"/>
              <w:rPr/>
            </w:pPr>
            <w:r>
              <w:rPr/>
              <w:t>Construnção do Projeto de Avaliação do Movimento Docente</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49</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bidi w:val="0"/>
              <w:jc w:val="both"/>
              <w:rPr/>
            </w:pPr>
            <w:r>
              <w:rPr/>
              <w:t>Participação das ADs em CONADs, Congressos e outros eventos promovidos pela ANDES-SN - Contribuição APUB S.Sind.</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150</w:t>
            </w:r>
          </w:p>
        </w:tc>
      </w:tr>
      <w:tr>
        <w:trPr/>
        <w:tc>
          <w:tcPr>
            <w:tcW w:w="74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08"/>
              </w:tabs>
              <w:bidi w:val="0"/>
              <w:jc w:val="left"/>
              <w:rPr/>
            </w:pPr>
            <w:r>
              <w:rPr/>
              <w:t>A Respeito do Registro das Seções Sindicais</w:t>
            </w:r>
          </w:p>
        </w:tc>
        <w:tc>
          <w:tcPr>
            <w:tcW w:w="15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151</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center"/>
        <w:rPr/>
      </w:pPr>
      <w:r>
        <w:rPr>
          <w:b/>
        </w:rPr>
        <w:t xml:space="preserve">RELAÇÃO DOS DELEGADOS </w:t>
      </w:r>
    </w:p>
    <w:p>
      <w:pPr>
        <w:pStyle w:val="Normal"/>
        <w:bidi w:val="0"/>
        <w:jc w:val="left"/>
        <w:rPr>
          <w:rFonts w:ascii="Times New Roman" w:hAnsi="Times New Roman"/>
        </w:rPr>
      </w:pPr>
      <w:r>
        <w:rPr/>
      </w:r>
    </w:p>
    <w:tbl>
      <w:tblPr>
        <w:tblW w:w="8150" w:type="dxa"/>
        <w:jc w:val="left"/>
        <w:tblInd w:w="-69" w:type="dxa"/>
        <w:tblLayout w:type="fixed"/>
        <w:tblCellMar>
          <w:top w:w="0" w:type="dxa"/>
          <w:left w:w="70" w:type="dxa"/>
          <w:bottom w:w="0" w:type="dxa"/>
          <w:right w:w="70" w:type="dxa"/>
        </w:tblCellMar>
      </w:tblPr>
      <w:tblGrid>
        <w:gridCol w:w="5031"/>
        <w:gridCol w:w="1985"/>
        <w:gridCol w:w="1134"/>
      </w:tblGrid>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NOM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AD SSIN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SETOR</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LOÍZIO SOARES FERRE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SPU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ECY GONÇALVES B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A LÚCIA FARI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CEFET-M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ÂNGELA FERREIRA DA CRUZ</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PR-SU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TÔNIO CÂMA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RLOS ALBERTO NASC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ESJ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ÉLIA CAVALCANT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E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ID AIMBIRÉ DE MORAES SANT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FP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IOMARA MARIA PEREZ</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RISTINA DIB TAX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FCA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AGOBERTO RODRIGUES CORRE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F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ÉDER DION</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ROFUR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DIR DE PAIVA BUEN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CA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DNA LUZIA ALMEIDA SAMPAI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EMA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LIAS NUNES DOURA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S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MANUEL ROCHA WOISK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ES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OCH JOSÉ DA MAT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ARID EI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SC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RANCISCO ESTIGARRIBIA DE FREITA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DUFS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EITOR GAUDENCI JÚNIOR</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ME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ENRIQUE LONG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R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ILDETE BAHIA DA LUZ</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LKA BICHA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VANILDO ALVES DE ALMEID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AZOMAR ROCH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INDOCEFET-P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ESUS EURICO MIRANDA REGIN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M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ANIR PEREIRA PASS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RI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ÃO BATISTA MARTIN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SÉ DE ANCHIETA FERREIRA LOP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B-C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SÉ MENEZES GOM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RUM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SÉ SÁVIO DA COSTA MAI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A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SÉ TORRES FILH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SDESA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UAREZ TORRES DUAYER</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ÚLIO CÉSAR TEIXE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SPES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INO CASTELLANI FILH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CAM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UÍS SEIXA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R-R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UIZ FERNANDO DE CARVALH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FUNRE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ÚRNIO FERRE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MA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NOEL F.V.MOTT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FMAT/RO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APARECIDA BATIST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CÉLIA LEAL E SIL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CES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CRISTINA S. MARTIN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CEFET-R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IZAÍRA SILVINO MORA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NA HAIZENREDER ERTZOGU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TIN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SNI JACÓ DA SIL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F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TACÍLIO LUIZ DE FREITAS GÓI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ESA-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M</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ZÍRIDE MANZOLI NE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S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AULO MARTIN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S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NATO DE OLIVE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R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OBERTO NASC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CS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OSENDO FREITAS DE AMORIM</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F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OCORRO L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ÂNIA BRASILEIR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ARCISO GONÇALVES ALENCAR</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U</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NESSA MOSQUE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O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ILLIAM GOLINO DE FREITA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WILLIAM PASS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Un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w:t>
            </w:r>
          </w:p>
        </w:tc>
      </w:tr>
    </w:tbl>
    <w:p>
      <w:pPr>
        <w:pStyle w:val="Normal"/>
        <w:widowControl w:val="false"/>
        <w:bidi w:val="0"/>
        <w:jc w:val="left"/>
        <w:rPr>
          <w:rFonts w:ascii="Times New Roman" w:hAnsi="Times New Roman"/>
        </w:rPr>
      </w:pPr>
      <w:r>
        <w:rPr/>
      </w:r>
    </w:p>
    <w:p>
      <w:pPr>
        <w:pStyle w:val="Normal"/>
        <w:bidi w:val="0"/>
        <w:jc w:val="center"/>
        <w:rPr/>
      </w:pPr>
      <w:r>
        <w:rPr>
          <w:b/>
        </w:rPr>
        <w:t>RELAÇÃO DOS OBSERVADORE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0" w:type="dxa"/>
        <w:jc w:val="left"/>
        <w:tblInd w:w="-69" w:type="dxa"/>
        <w:tblLayout w:type="fixed"/>
        <w:tblCellMar>
          <w:top w:w="0" w:type="dxa"/>
          <w:left w:w="70" w:type="dxa"/>
          <w:bottom w:w="0" w:type="dxa"/>
          <w:right w:w="70" w:type="dxa"/>
        </w:tblCellMar>
      </w:tblPr>
      <w:tblGrid>
        <w:gridCol w:w="5031"/>
        <w:gridCol w:w="1985"/>
        <w:gridCol w:w="1134"/>
      </w:tblGrid>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NOM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AD S.SIN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SETOR</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AULO GALVÃ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DUFPB-C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OBSON SOBRAL</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B-C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UBY DANTA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B-C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DILTON DE SOUZA BARCELL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SPU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ÍLVIO RICARDO DA SIL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SPU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TÔNIO JOSÉ NATA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SPU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RANCISCO MAURI DE C. FREITA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YRIAM SALOMÃ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E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SVALDO COGGIOL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S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UDITE TRINDAD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FP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AFAIETE NEV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FP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AUXILIADORA DE FIGUEIRE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B-J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DO SOCORRO XAVIER BATIST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B-J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RVAL GOMES GOLZI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B-J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ALDES REIS DE MENEZ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B-J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OLANGE DUART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E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MILTON ARRUD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EP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RLOS MARCELO LOBO MARANHÃ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RLOS AUGUSTO    LIMA FERRE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CS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WINSTON CARVALH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CS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LIZIÁRIO ANDRAD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CS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RLOS HENRIQUE MORAES BRI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CS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NICAEL CEDRAZ</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CS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DAS GRAÇAS DE C. BARRE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UÍS MINAS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ROFUR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DIRLENE TRINDADE MARQU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ÃO MAURÍCIO F. MOT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BIRACI MARIA FERNANDES ROCH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R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UÍS MAURO SAMPAIO MAGALHÃ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R-R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EUZA MARIA DAL R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ES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ELENITA NASC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AUXILIADORA CÉSAR</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IVELTMAN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SÉ MAUR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RISTIANO MATIA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A BEATRIZ</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AUDICÉA DE SOUZA PI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R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TÔNIO AUGUSTO FERRE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ÉRGIO CASSAL</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RANCISCO DE ASSIS SILVA CARVALH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CES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BENEDITO DE JESUS MAGALHÃ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CEFET-M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ÍRIAM BIANCA AMARAL</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ILBERTO TEIXE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S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LSON FIGUEIRE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MA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ELIANE SALL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MA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RENILDA SANT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MA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REDERICO REI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O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LNEI CANUTTI JÚNIOR</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FM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MINGOS LIMA FILH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INDOCEFET-P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URACY LEM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INDOCEFET-P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LZA PIRES REZEND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U</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UCLIDES ARAÚJ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U</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ELINA MENEZ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NALDA ANDRAD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GANDARELA CÉSAR</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OS ANTÔNIO DA SILV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BASTIÃO DE SÁ FIGUEIRE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RLOS ALBERTO OLIVIER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SCA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O ANTÔNIO S. FARI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ME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P</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TÔNIO PASS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ANE LY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LENE FREITA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UIZ CARLOS RODRIGUE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ÁRCIO ANTÔNIO DE OLIVE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ESJ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SÉ ASTOLFO LOPES DE SOUZ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ESJ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SCAVO HOMEM DE C. CAMP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ESJ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ERNANDO ROSA DO NASCIMENT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RG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ELO BADARÓ MATT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ÔNIA MONNERAT BARBOS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ÉRGIO CORRE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CEFET-R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OLFO VALLCORB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CEFET-R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RINTA MACEDO DE OLIVEIR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E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NOÊMIA C. DOS ANJ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E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ITA MASKELL RAPOL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E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ELMA PIO MORORÓ</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S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EWLTON LEME DE CAMARG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S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LERIA DIAS CARDO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S-B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ELA HAUN</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NICAM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SÉ MÁRIO ANGELI</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E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RGE GARCIA FILGUEIRA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FP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RANCI GOMES CARDOS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RUM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LENE DANTA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US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E</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LIZABETH BITTENCOUR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OS JORGE</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EDRO HABID</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A MARIA F. FONSEC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ÁDIA DOURAD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RACY PICANÇ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ÉSAR LEIR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LTINO BONFIM</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SELINA SANT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DRIANA MELO</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TÔNIO BATIST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Y BASTO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F</w:t>
            </w:r>
          </w:p>
        </w:tc>
      </w:tr>
      <w:tr>
        <w:trPr/>
        <w:tc>
          <w:tcPr>
            <w:tcW w:w="50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PEDRO ROCHA</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APUB</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F</w:t>
            </w:r>
          </w:p>
        </w:tc>
      </w:tr>
    </w:tbl>
    <w:p>
      <w:pPr>
        <w:pStyle w:val="Normal"/>
        <w:widowControl w:val="false"/>
        <w:bidi w:val="0"/>
        <w:jc w:val="left"/>
        <w:rPr>
          <w:rFonts w:ascii="Times New Roman" w:hAnsi="Times New Roman"/>
        </w:rPr>
      </w:pPr>
      <w:r>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pPr>
      <w:r>
        <w:rPr>
          <w:b/>
        </w:rPr>
        <w:t>RELAÇÃO DOS CONVIDA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0" w:type="dxa"/>
        <w:jc w:val="left"/>
        <w:tblInd w:w="-69" w:type="dxa"/>
        <w:tblLayout w:type="fixed"/>
        <w:tblCellMar>
          <w:top w:w="0" w:type="dxa"/>
          <w:left w:w="70" w:type="dxa"/>
          <w:bottom w:w="0" w:type="dxa"/>
          <w:right w:w="70" w:type="dxa"/>
        </w:tblCellMar>
      </w:tblPr>
      <w:tblGrid>
        <w:gridCol w:w="4322"/>
        <w:gridCol w:w="2410"/>
        <w:gridCol w:w="1418"/>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NOM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ONVIDADO P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SETOR</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VICENTE JA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VPR-LES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JOSÉ ANTÔNIO TEIXEIRA LIM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PR-LES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OSANÁ MACEDO REI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PR-NE I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OBERTO JOSÉ SIEBRA MAI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PR-NE 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EREZINHA DE JESUS P. LUCAS</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PR-NE 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IA ROSIETE BEZERR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PR-NE 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OPOLDO NOGUEIRA SANTANA</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PR-NOR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HUMBERTO MAURO A. CRUZ</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VPR-NOR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pPr>
      <w:r>
        <w:rPr>
          <w:b/>
          <w:sz w:val="40"/>
        </w:rPr>
        <w:t>PLENÁRIA DE ABERTURA</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r>
        <w:br w:type="page"/>
      </w:r>
    </w:p>
    <w:p>
      <w:pPr>
        <w:pStyle w:val="Normal"/>
        <w:bidi w:val="0"/>
        <w:jc w:val="center"/>
        <w:rPr/>
      </w:pPr>
      <w:r>
        <w:rPr>
          <w:b/>
          <w:sz w:val="28"/>
        </w:rPr>
        <w:t>ATA DA PLENÁRIA DE ABERTURA</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pPr>
      <w:r>
        <w:rPr/>
        <w:tab/>
        <w:t>Às dezesseis (16h) horas do dia seis (06) de outubro de mil novecentos e noventa e cinco (1995), no auditório central da Universidade Católica de Salvador - Bahia, procedeu-se a instalação da Plenária de Abertura do XXXI CONAD - Conselho da ANDES-Sindicato Nacional, cuja mesa coordenadora dos trabalhos foi constituída pelos professores: Luiz Henrique Schuch - Presidente; Edmundo Fernandes Dias, Vice-Presidente; Agamenon Tavares de Almeida, Secretário; Antônio Ponciano Bezerra - 1º Vice-Presidente Regional Nordeste III da ANDES-SN e Lia Reis, Presidente da ADUCSAL S.Sind. Compondo ainda a mesa achavam-se os Reitores da Universidade Federal da Bahia e da Universidade Católica de Salvador, Prof. Felipe Serpa e José Carlos de Almeida respectivamente; o representante da CUT - Luiz Gavazza; representante do Sindicato dos Petroleiros do Estado da Bahia, Rosemberg; o Vereador Zilton Rocha - Presidente da Comissão de Educação e Cultura da Câmara Municipal de Salvador; o representante da APLB, Joel Câmara; e o Coordenador do DNTE-CUT, Prof. Márcio Antônio de Oliveira. Registrou-se também, a presença, na Plenária, da Deputada Maria José Rocha (PT-BA), Vice-Presidente da Comissão de Educação da Assembléia Legislativa do Estado da Bahia, Geraldo Araújo, representantes do PSTU; Elias Dourado, representante do PC do B; Franca e Aluízio, representante do Sindicato dos Trabalhadores em Processamento de Dados; e Vicente Neto, representante da ASSUFBA. Iniciando os trabalhos, o Presidente da sessão fez uso da palavra e convocou o Edmundo Fernandes Dias para proferir um discurso de homenagem à Profª Sofia Olszewski Filha, recentemente falecida, cujo texto se acha anexo a esta Ata. Na seqüência, convocou também o Presidente, a professora Maria da Graça Bollmann, para fazer uma homenagem ao Prof. Florestan Fernandes, cujo discurso se encontra anexo a esta ata. O Presidente    referiu-se a esses dois homenageados, lembrando de suas participações na luta nacional do Movimento Docente. Apresentou, durante a sua exposição o número 9 da Revista Universidade e Sociedade, enfatizando a sua temática e a entrevista que o exemplar enfoca sobre público e privado, concedido pelo professor Florestan Fernandes, no mês de maio deste ano, o que constituiu uma das suas últimas reflexões sobre tal questão. Após essas atividades, o Presidente da Sessão passou a palavra aos demais componentes da mesa que se manifestaram, desejando sucesso ao evento e destacando a sua importância frente à conjuntura nacional do momento. Em anexo a esta ata se encontra o discurso do 1º Vice-Presidente da Regional Nordeste III - ANDES-SN. Nada mais havendo a tratar, às dezessete horas e trinta minutos (17h30m) foi encerrada a plenária e eu, Agamenon Tavares de Almeida, lavrei a presente ata que vai assinada por mim e pelo Presiden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gamenon Tavares de Almeida</w:t>
        <w:tab/>
        <w:tab/>
        <w:t>Luiz Henrique Schuch</w:t>
      </w:r>
    </w:p>
    <w:p>
      <w:pPr>
        <w:pStyle w:val="Normal"/>
        <w:bidi w:val="0"/>
        <w:jc w:val="both"/>
        <w:rPr/>
      </w:pPr>
      <w:r>
        <w:rPr/>
        <w:t>Secretário</w:t>
        <w:tab/>
        <w:tab/>
        <w:tab/>
        <w:tab/>
        <w:tab/>
        <w:t>Presiden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rPr>
        <w:t>ANEXO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pPr>
      <w:r>
        <w:rPr>
          <w:b/>
        </w:rPr>
        <w:t>1 - HOMENAGEM A FLORESTAN FERNANDES</w:t>
      </w:r>
    </w:p>
    <w:p>
      <w:pPr>
        <w:pStyle w:val="Normal"/>
        <w:bidi w:val="0"/>
        <w:jc w:val="both"/>
        <w:rPr>
          <w:rFonts w:ascii="Times New Roman" w:hAnsi="Times New Roman"/>
          <w:b/>
          <w:b/>
        </w:rPr>
      </w:pPr>
      <w:r>
        <w:rPr>
          <w:b/>
        </w:rPr>
      </w:r>
    </w:p>
    <w:p>
      <w:pPr>
        <w:pStyle w:val="Normal"/>
        <w:bidi w:val="0"/>
        <w:jc w:val="both"/>
        <w:rPr/>
      </w:pPr>
      <w:r>
        <w:rPr>
          <w:b/>
        </w:rPr>
        <w:t>2 - HOMENAGEM A SOFIA OLSZEWSKI FILHA</w:t>
      </w:r>
    </w:p>
    <w:p>
      <w:pPr>
        <w:pStyle w:val="Normal"/>
        <w:bidi w:val="0"/>
        <w:jc w:val="both"/>
        <w:rPr>
          <w:rFonts w:ascii="Times New Roman" w:hAnsi="Times New Roman"/>
          <w:b/>
          <w:b/>
        </w:rPr>
      </w:pPr>
      <w:r>
        <w:rPr>
          <w:b/>
        </w:rPr>
      </w:r>
    </w:p>
    <w:p>
      <w:pPr>
        <w:pStyle w:val="Normal"/>
        <w:bidi w:val="0"/>
        <w:ind w:left="567" w:hanging="567"/>
        <w:jc w:val="both"/>
        <w:rPr/>
      </w:pPr>
      <w:r>
        <w:rPr>
          <w:b/>
        </w:rPr>
        <w:t>3 - DISCURSO DO PROF. ANTÔNIO PONCIANO BEZERRA - 1º VICE-PRESIDENTE REGIONAL NORDESTE III ANDES-S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rPr>
        <w:t>HOMENAGEM A FLORESTAN FERNAND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firstLine="567"/>
        <w:jc w:val="both"/>
        <w:rPr/>
      </w:pPr>
      <w:r>
        <w:rPr/>
        <w:t>Para homenagear o sociólogo, militante, educador e Deputado Federal Florestan Fernandes, resgatarei um pouco da sua história.</w:t>
      </w:r>
    </w:p>
    <w:p>
      <w:pPr>
        <w:pStyle w:val="Normal"/>
        <w:bidi w:val="0"/>
        <w:ind w:firstLine="567"/>
        <w:jc w:val="both"/>
        <w:rPr/>
      </w:pPr>
      <w:r>
        <w:rPr/>
        <w:t>Florestan Fernandes nasceu em 22 de julho de 1920, em São Paulo. Bacharelou-se em 1943 em Ciências Sociais pela Faculdade de Filosofia, Ciências e Letras da USP, onde também doutorou-se em 1951. Foi professor Livre-Docente e Professor Titular na disciplina sociologia na USP.</w:t>
      </w:r>
    </w:p>
    <w:p>
      <w:pPr>
        <w:pStyle w:val="Normal"/>
        <w:bidi w:val="0"/>
        <w:ind w:firstLine="567"/>
        <w:jc w:val="both"/>
        <w:rPr/>
      </w:pPr>
      <w:r>
        <w:rPr/>
        <w:t>Filiado ao PT, exerceu pelo partido, dois mandatos de Deputado Federal: 1987-1991 e 1991-1995.</w:t>
      </w:r>
    </w:p>
    <w:p>
      <w:pPr>
        <w:pStyle w:val="Normal"/>
        <w:bidi w:val="0"/>
        <w:ind w:firstLine="567"/>
        <w:jc w:val="both"/>
        <w:rPr/>
      </w:pPr>
      <w:r>
        <w:rPr/>
        <w:t>Escreveu mais de 50 livros, entre eles, um que já é considerado um clássico da sociologia, a Revolução Burguesa no Brasil - Ensaio de Interpretação Sociológica, da Editora Zahar. Algumas obras merecem ser destacadas: a Universidade Brasileira: Reforma ou Revolução?, A Revolução Cubana, Democracia e Desenvolvimento - a Transformação da Periferia e o Capitalismo Monopolista da Era Atual e a Integração do Negro na Sociedade de Classes. Recentemente, foi lançada a sua última obra, Tensões na Educação, pela Editora Sarah Letras de Salvador - Bahia, e ainda em outubro, o livro “A Contestação Necessária” onde ele escreve sobre personagens da esquerda: Lula, Marighela, Octávio Ianni, José Marti, Caio Prado Júnior, Antônio Cândido, entre outros.</w:t>
      </w:r>
    </w:p>
    <w:p>
      <w:pPr>
        <w:pStyle w:val="Normal"/>
        <w:bidi w:val="0"/>
        <w:ind w:firstLine="567"/>
        <w:jc w:val="both"/>
        <w:rPr/>
      </w:pPr>
      <w:r>
        <w:rPr/>
        <w:t>Como educador, Florestan posicionou-se contra a decisão ilusória de “desenvolver primeiro para depois educar”.</w:t>
      </w:r>
    </w:p>
    <w:p>
      <w:pPr>
        <w:pStyle w:val="Normal"/>
        <w:bidi w:val="0"/>
        <w:ind w:firstLine="567"/>
        <w:jc w:val="both"/>
        <w:rPr/>
      </w:pPr>
      <w:r>
        <w:rPr/>
        <w:t>Como político, questionava a avaliação daqueles que acreditam que a esquerda foi desmantelada ou sufocada pelos acontecimentos que levaram de roldão os regimes da União Soviética.</w:t>
      </w:r>
    </w:p>
    <w:p>
      <w:pPr>
        <w:pStyle w:val="Normal"/>
        <w:bidi w:val="0"/>
        <w:ind w:firstLine="567"/>
        <w:jc w:val="both"/>
        <w:rPr/>
      </w:pPr>
      <w:r>
        <w:rPr/>
        <w:t>Na educação sua contribuição foi marcada pela insistência com que defendia a educação como um direito social - pública, gratuita e democrática. Foi com essa concepção de educação que participou, enquanto    Deputado Federal do PT-SP, em 1993, da Comissão Suprapartidária de Negociação da Câmara Federal, defendendo o projeto de LDB construído democraticamente, pelo conjunto da sociedade organizada através das entidades do Fórum Nacional em Defesa da Escola Pública.</w:t>
      </w:r>
    </w:p>
    <w:p>
      <w:pPr>
        <w:pStyle w:val="Normal"/>
        <w:bidi w:val="0"/>
        <w:ind w:firstLine="567"/>
        <w:jc w:val="both"/>
        <w:rPr/>
      </w:pPr>
      <w:r>
        <w:rPr/>
        <w:t>Em 1994 apresentou à Câmara Federal um projeto que expressava o seu compromisso com    o direito dos trabalhadores, à educação. Trata-se da concessão de 2 horas diárias da jornada de trabalho para dedicação ao estudo. Também apresentou um substitutivo ao PL 119/91 que trata de Autonomia de Gestão Financeira das Universidades Federais, amplamente discutido com as entidades sindicais ANDES-SN e FASUBRA-Sindical. Ambos os projetos foram arquivados no final de 1994.</w:t>
      </w:r>
    </w:p>
    <w:p>
      <w:pPr>
        <w:pStyle w:val="Normal"/>
        <w:bidi w:val="0"/>
        <w:ind w:firstLine="567"/>
        <w:jc w:val="both"/>
        <w:rPr/>
      </w:pPr>
      <w:r>
        <w:rPr/>
        <w:t>Sempre antendeu às solicitações da ANDES-SN quando convidado para eventos. Já bastante debilitado pela doença, compareceu, em dezembro de 1994 ao Seminário “Uma pauta para a educação nacional”, promovido pelo Fórum Nacional em Defesa da Escola Pública. Nessa oportunidade revelou sua preocupação com a onda avassaladora neoliberal que ameaça as conquistas sociais.</w:t>
      </w:r>
    </w:p>
    <w:p>
      <w:pPr>
        <w:pStyle w:val="Normal"/>
        <w:bidi w:val="0"/>
        <w:ind w:firstLine="567"/>
        <w:jc w:val="both"/>
        <w:rPr/>
      </w:pPr>
      <w:r>
        <w:rPr/>
        <w:t xml:space="preserve">Por isso, não podemos esquecer esse educador. </w:t>
      </w:r>
    </w:p>
    <w:p>
      <w:pPr>
        <w:pStyle w:val="Normal"/>
        <w:bidi w:val="0"/>
        <w:ind w:firstLine="567"/>
        <w:jc w:val="both"/>
        <w:rPr>
          <w:rFonts w:ascii="Times New Roman" w:hAnsi="Times New Roman"/>
        </w:rPr>
      </w:pPr>
      <w:r>
        <w:rPr/>
      </w:r>
    </w:p>
    <w:p>
      <w:pPr>
        <w:pStyle w:val="Normal"/>
        <w:bidi w:val="0"/>
        <w:ind w:firstLine="567"/>
        <w:jc w:val="both"/>
        <w:rPr/>
      </w:pPr>
      <w:r>
        <w:rPr/>
        <w:t>Obrigada Florestan!</w:t>
      </w:r>
    </w:p>
    <w:p>
      <w:pPr>
        <w:pStyle w:val="Normal"/>
        <w:bidi w:val="0"/>
        <w:jc w:val="both"/>
        <w:rPr>
          <w:rFonts w:ascii="Times New Roman" w:hAnsi="Times New Roman"/>
        </w:rPr>
      </w:pPr>
      <w:r>
        <w:rPr/>
      </w:r>
    </w:p>
    <w:p>
      <w:pPr>
        <w:pStyle w:val="Normal"/>
        <w:bidi w:val="0"/>
        <w:jc w:val="both"/>
        <w:rPr>
          <w:rFonts w:ascii="Times New Roman" w:hAnsi="Times New Roman"/>
        </w:rPr>
      </w:pPr>
      <w:r>
        <w:rPr/>
      </w:r>
      <w:r>
        <w:br w:type="page"/>
      </w:r>
    </w:p>
    <w:p>
      <w:pPr>
        <w:pStyle w:val="Normal"/>
        <w:bidi w:val="0"/>
        <w:jc w:val="center"/>
        <w:rPr/>
      </w:pPr>
      <w:r>
        <w:rPr>
          <w:b/>
        </w:rPr>
        <w:t>HOMENAGEM A SOFIA OLSZEWSKI FILH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ind w:firstLine="567"/>
        <w:jc w:val="both"/>
        <w:rPr/>
      </w:pPr>
      <w:r>
        <w:rPr/>
        <w:t>É com orgulho que em nome da ANDES-SN, fazemos esta fala, que é uma fala que nos trás a presença de Sofia; não é uma fala de tristeza, nem de rebaixamento de nosso sentimento; pelo contrário, quando uma companheira militante como Sofia deixa de viver, o deixa apenas fisicamente, porque a continuidade de nossa luta é a forma mais correta de prestar-lhe uma homenagem.</w:t>
      </w:r>
    </w:p>
    <w:p>
      <w:pPr>
        <w:pStyle w:val="Normal"/>
        <w:bidi w:val="0"/>
        <w:ind w:firstLine="567"/>
        <w:jc w:val="both"/>
        <w:rPr/>
      </w:pPr>
      <w:r>
        <w:rPr/>
        <w:t>Sofia, para quem não teve o prazer de conhecê-la, era uma dessas raras figuras que estava sempre ativa, militante, alegre, empurrando-nos para a luta sempre, com muita alegria, força de vontade, realismo político, dizendo-nos quais eram as tarefas e impregnando toda a sua vida desse conjunto de fatos. Sofia é uma companheira que foi fundadora da APUB, a 25 ou 26 anos atrás, 2 mandatos na APUB, 2 na ANDES. O que ela nos trouxe efetivamente foi a alegria e a força da luta, síntese de muitas características pessoais, de uma descendência judaico-polonesa, que ela trouxe para essa Bahia, a presença forte, amiga e constante, daqueles que sabem que a resolução de nossos problemas passa sempre pelo coletivo. E nisso Sofia, uniu sua luta, sua dedicação, seu amor não apenas à nossa luta sindical, à nossa luta democrática, mas também ao compromisso claro com a educação, com a liberdade expressa naquela estola. Por isso, em nome da ANDES-SN, queremos prestar uma homenagem, não 1 minuto de silêncio, que nos deixa cabisbaixos, mas uma profunda salva de palmas que mostre o nosso empenho na luta, em respeitar a sua memória e ampliar a sua luta com a nossa luta.</w:t>
      </w:r>
    </w:p>
    <w:p>
      <w:pPr>
        <w:pStyle w:val="Normal"/>
        <w:bidi w:val="0"/>
        <w:ind w:firstLine="567"/>
        <w:jc w:val="both"/>
        <w:rPr>
          <w:rFonts w:ascii="Times New Roman" w:hAnsi="Times New Roman"/>
        </w:rPr>
      </w:pPr>
      <w:r>
        <w:rPr/>
      </w:r>
    </w:p>
    <w:p>
      <w:pPr>
        <w:pStyle w:val="Normal"/>
        <w:bidi w:val="0"/>
        <w:ind w:firstLine="567"/>
        <w:jc w:val="both"/>
        <w:rPr/>
      </w:pPr>
      <w:r>
        <w:rPr/>
        <w:t>Obrigado, companheiros.</w:t>
      </w:r>
      <w:r>
        <w:br w:type="page"/>
      </w:r>
    </w:p>
    <w:p>
      <w:pPr>
        <w:pStyle w:val="Normal"/>
        <w:bidi w:val="0"/>
        <w:jc w:val="center"/>
        <w:rPr/>
      </w:pPr>
      <w:r>
        <w:rPr>
          <w:b/>
          <w:sz w:val="28"/>
        </w:rPr>
        <w:t>DISCURSO DO PROF. ANTÔNIO PONCIANO BEZERRA - 1º VICE-PRESIDENTE REGIONAL NORDESTE III ANDES-SN</w:t>
      </w:r>
    </w:p>
    <w:p>
      <w:pPr>
        <w:pStyle w:val="Normal"/>
        <w:bidi w:val="0"/>
        <w:jc w:val="both"/>
        <w:rPr>
          <w:rFonts w:ascii="Times New Roman" w:hAnsi="Times New Roman"/>
        </w:rPr>
      </w:pPr>
      <w:r>
        <w:rPr/>
      </w:r>
    </w:p>
    <w:p>
      <w:pPr>
        <w:pStyle w:val="Normal"/>
        <w:bidi w:val="0"/>
        <w:ind w:firstLine="567"/>
        <w:jc w:val="both"/>
        <w:rPr/>
      </w:pPr>
      <w:r>
        <w:rPr/>
        <w:t>Em primeiro lugar, gostaria de saudar as autoridades aqui presentes, nesta sessão de abertura do XXXI CONAD.</w:t>
      </w:r>
    </w:p>
    <w:p>
      <w:pPr>
        <w:pStyle w:val="Normal"/>
        <w:bidi w:val="0"/>
        <w:ind w:firstLine="567"/>
        <w:jc w:val="both"/>
        <w:rPr/>
      </w:pPr>
      <w:r>
        <w:rPr/>
        <w:t>Como 1º Vice-Presidente da Regional Nordeste III, ANDES-SN, reafirmo, mais uma vez, que sediar este evento - XXXI CONAD, foi um esforço louvável do setor IPES, nomeadamente, da ADUCSAL - Seção Sindical da ANDES-SN, contando com o apoio desta VPR e das ADs locais, enquanto sugestão e direcionamento, tipo de trabalho e programação.</w:t>
      </w:r>
    </w:p>
    <w:p>
      <w:pPr>
        <w:pStyle w:val="Normal"/>
        <w:bidi w:val="0"/>
        <w:ind w:firstLine="567"/>
        <w:jc w:val="both"/>
        <w:rPr/>
      </w:pPr>
      <w:r>
        <w:rPr/>
        <w:t>Confesso a todos vocês que toda vez que me defronto, atualmente com uma platéia de educadores, tenho muita dúvida sobre o que falar, sobretudo em função do movimento político e cultural que estamos vivendo no país, e que nos tem trazido tantas perplexidades que, dificilmente, podemos falar em certeza, neste momento. Acho que as pessoas que dizem ter certezas hoje, merecem, no mínimo, desconfiança, pois as nossas certezas de hoje, podem-se tornar ruínas amanhã.</w:t>
      </w:r>
    </w:p>
    <w:p>
      <w:pPr>
        <w:pStyle w:val="Normal"/>
        <w:bidi w:val="0"/>
        <w:ind w:firstLine="567"/>
        <w:jc w:val="both"/>
        <w:rPr/>
      </w:pPr>
      <w:r>
        <w:rPr/>
        <w:t>Este XXXI CONAD coloca para nossa reflexão uma temática inequívoca: Estado e Universidade: desafios para a construção democrática, pois sabemos que a construção democrática, no território nacional, se coloca como uma difícil travessia.</w:t>
      </w:r>
    </w:p>
    <w:p>
      <w:pPr>
        <w:pStyle w:val="Normal"/>
        <w:bidi w:val="0"/>
        <w:ind w:firstLine="567"/>
        <w:jc w:val="both"/>
        <w:rPr/>
      </w:pPr>
      <w:r>
        <w:rPr/>
        <w:t>A sociedade brasileira tem uma tradição de silêncio e de fragilidade. A formação histórica de países como o Brasil, países do terceiro mundo e colonizados, é uma formação que facilitou o enfraquecimento da Sociedade e o fortalecimento do Estado. O autoritarismo que permeia, entre nós, a relação Estado/Sociedade se manifesta através de todo tipo de paternalismo, de assistencialismo barato, de medidas demagógicas que mal visam a satisfazer demandas imediatas, sem acompanhamento, sem consistência e sem propósitos a longo prazo.</w:t>
      </w:r>
    </w:p>
    <w:p>
      <w:pPr>
        <w:pStyle w:val="Normal"/>
        <w:bidi w:val="0"/>
        <w:ind w:firstLine="567"/>
        <w:jc w:val="both"/>
        <w:rPr/>
      </w:pPr>
      <w:r>
        <w:rPr/>
        <w:t>Acabamos de assistir ao 1º aniversário do plano real. Nós, trabalhadores, não tivemos (e não teremos) o que comemorar - o nosso ceticismo a esse respeito não é de graça. Sabemos que existe uma vala entre a realidade do bolso do trabalhador, de nossa política agrícola, de nossa previdência social, de nossa política educacional, entre outras - e o que se vê na mídia sobre as excelências do Plano Real.</w:t>
      </w:r>
    </w:p>
    <w:p>
      <w:pPr>
        <w:pStyle w:val="Normal"/>
        <w:bidi w:val="0"/>
        <w:ind w:firstLine="567"/>
        <w:jc w:val="both"/>
        <w:rPr/>
      </w:pPr>
      <w:r>
        <w:rPr/>
        <w:t>A política de desmando em que se acha mergulhado o país e os entraves postos pelo governo para frustrar os nossos anseios de cidadania esbarraram na nossa resistência que tem expressão no movimento social organizado, especialmente no movimento sindical.</w:t>
      </w:r>
    </w:p>
    <w:p>
      <w:pPr>
        <w:pStyle w:val="Normal"/>
        <w:bidi w:val="0"/>
        <w:ind w:firstLine="567"/>
        <w:jc w:val="both"/>
        <w:rPr/>
      </w:pPr>
      <w:r>
        <w:rPr/>
        <w:t>Com o movimento Docente, construímos o nosso barco, planejamos a nossa aventura, consolidamos a nossa resistência e definimos a nossa hora de navegar. Os nossos eventos são excursões no horizonte do conhecimento, da crítica e da transformação social, transpondo os mares da insensatez, da corrupção, do entreguismo, do imobilismo e da passividade que inundam a sociedade brasileira atualmente. A nossa história de luta nos autoriza a não se esquivar, não recuar e até a não enxergar como obstáculo as ameaças de derrota e desorganização do movimento social organizado proveniente do mar de lama político que nos olha e nos cerca.</w:t>
      </w:r>
    </w:p>
    <w:p>
      <w:pPr>
        <w:pStyle w:val="Normal"/>
        <w:bidi w:val="0"/>
        <w:ind w:firstLine="567"/>
        <w:jc w:val="both"/>
        <w:rPr/>
      </w:pPr>
      <w:r>
        <w:rPr/>
        <w:t>Este é também um momento de evocação de líderes, de políticos como o Professor Florestan Fernandes que nos deixou recentemente, e semeou e pregou, neste país a fora, as sementes de construção de nossa cidadania, e não só semeou, e não só pregou, mas integrou, se fez carne, no movimento Docente Nacional.</w:t>
      </w:r>
    </w:p>
    <w:p>
      <w:pPr>
        <w:pStyle w:val="Normal"/>
        <w:bidi w:val="0"/>
        <w:ind w:firstLine="567"/>
        <w:jc w:val="both"/>
        <w:rPr/>
      </w:pPr>
      <w:r>
        <w:rPr/>
        <w:t>Gostaria ainda de evocar aqui a figura da Professora Sofia Olszewski Filha, da UFBA que também se foi, e que o movimento Docente Nacional, regional e local crava na sua memória de lutas a sua presença perene. Neste momento, sentimos saudades dessa mulher, dessa colega, dessa professora militante, desse ser que soube ser diferenciado e se inscreveu na memória de lutas da ANDES - Sindicato Nacional.</w:t>
      </w:r>
    </w:p>
    <w:p>
      <w:pPr>
        <w:pStyle w:val="Normal"/>
        <w:bidi w:val="0"/>
        <w:ind w:firstLine="567"/>
        <w:jc w:val="both"/>
        <w:rPr/>
      </w:pPr>
      <w:r>
        <w:rPr/>
        <w:t>Por fim, desejamos a todos os participantes aqui presentes a mais feliz convivência durante todas as atividades programadas para este CONAD. Nunca é tarde, navegar é preciso e viver dignamente é preciso.</w:t>
      </w:r>
    </w:p>
    <w:p>
      <w:pPr>
        <w:pStyle w:val="Normal"/>
        <w:bidi w:val="0"/>
        <w:ind w:firstLine="567"/>
        <w:jc w:val="both"/>
        <w:rPr/>
      </w:pPr>
      <w:r>
        <w:rPr/>
        <w:t>Muito Obrigado!</w:t>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40"/>
        </w:rPr>
        <w:t>PLENÁRIA DE INSTALAÇÃO</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r>
        <w:br w:type="page"/>
      </w:r>
    </w:p>
    <w:p>
      <w:pPr>
        <w:pStyle w:val="Normal"/>
        <w:bidi w:val="0"/>
        <w:jc w:val="center"/>
        <w:rPr/>
      </w:pPr>
      <w:r>
        <w:rPr>
          <w:b/>
        </w:rPr>
        <w:t>ATA DA PLENÁRIA DE INSTALAÇÃO</w:t>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both"/>
        <w:rPr/>
      </w:pPr>
      <w:r>
        <w:rPr/>
        <w:tab/>
        <w:t xml:space="preserve">Às dezessete horas e quarenta e nove minutos do dia seis de outubro de um mil novecentos e noventa e cinco iniciou-se a Plenária de Instalação do XXXI CONAD. A mesa coordenadora dos trabalhos foi constituída pelos professores: Luiz Henrique Schuch, Presidente; Edmundo Fernandes Dias, Vice-Presidente; Tomás de Aquino Boaventura, 1º Secretário; e Agamenon Tavares de Almeida, 2º Secretário. Iniciando os trabalhos, o Presidente sugeriu a seguinte pauta para a Plenária: 1 - REGIMENTO DO XXXI CONAD; 2 - PAUTA DO XXXI CONAD; 3 - CRONOGRAMA DO EVENTO; 4 - PROBLEMAS DE CREDENCIAMENTO, que foi aprovada por unanimidade pelos delegados presentes. </w:t>
      </w:r>
      <w:r>
        <w:rPr>
          <w:b/>
        </w:rPr>
        <w:t>1 - REGIMENTO</w:t>
      </w:r>
      <w:r>
        <w:rPr/>
        <w:t xml:space="preserve"> - foi posto em discussão, não havendo nenhum questionamento, sendo aprovado por unanimidade. </w:t>
      </w:r>
      <w:r>
        <w:rPr>
          <w:b/>
        </w:rPr>
        <w:t>2 - PAUTA DO XXXI CONAD</w:t>
      </w:r>
      <w:r>
        <w:rPr/>
        <w:t xml:space="preserve"> - Posto em discussão e não foram apresentados destaques, a qual foi aprovada por unanimidade. </w:t>
      </w:r>
      <w:r>
        <w:rPr>
          <w:b/>
        </w:rPr>
        <w:t>3 - CRONOGRAMA DO EVENTO</w:t>
      </w:r>
      <w:r>
        <w:rPr/>
        <w:t xml:space="preserve"> - Posto em discussão, foi solicitado esclarecimento sobre a possibilidade de que a Plenária de Encerramento pudesse ser antecipada caso os trabalhos da Plenária do Tema III fossem agilizados. Esclarecida a questão pela mesa, confirmando essa possibilidade procedeu-se à votação sendo o cronograma proposto aprovado por unanimidade. </w:t>
      </w:r>
      <w:r>
        <w:rPr>
          <w:b/>
        </w:rPr>
        <w:t>4 - PROBLEMAS DE CREDENCIAMENTO</w:t>
      </w:r>
      <w:r>
        <w:rPr/>
        <w:t xml:space="preserve"> - O Presidente passou a palavra ao 1º Tesoureiro, Prof. Agamenon Tavares de Almeida, que após consulta ao Secretário Geral, informou não haver problemas de credenciamento ligados à Secretaria. A Tesouraria    fez o encaminhamento individualizado dos seguintes problemas de credenciamento: A </w:t>
      </w:r>
      <w:r>
        <w:rPr>
          <w:b/>
        </w:rPr>
        <w:t>ADUNEB</w:t>
      </w:r>
      <w:r>
        <w:rPr/>
        <w:t xml:space="preserve"> apresentou proposta de parcelamento de débito de repasse referente aos meses de janeiro a agosto de 1995 no valor de R$ 1.960,00 a ser pago em cinco (5) parcelas, a partir de novembro do corrente ano. O parcelamento proposto foi aprovado por unanimidade. A seguir, a Profª Cristina Moraes, 2ª Tesoureira da ANDES-SN apresentou proposta encaminhada pela </w:t>
      </w:r>
      <w:r>
        <w:rPr>
          <w:b/>
        </w:rPr>
        <w:t xml:space="preserve">ADUNEMAT </w:t>
      </w:r>
      <w:r>
        <w:rPr/>
        <w:t>S.Sind. de parcelamento de débito referente ao acordo realizado no XXX CONAD e que por dificuldades de ordem financeira    não pode ser cumprido. A proposta apresentada prevê a manutenção das mesmas condições do acordo anterior, ou seja, parcelamento em dez (10) meses. Com a finalidade de esclarecer as causas do problema em referência, fez uso da palavra a Profª Edna, Presidente da ADUNEMAT S.Sind. que denunciou a situação porque passa a entidade em virtude da irresponsabilidade do governo do estado no tratamento da questão da educação. Colocada em votação, a proposição foi aprovada por unanimidade. A tesouraria informou que a ADUNIFOR S.Sind. há cerca de cinco anos vinha lutando, inclusive no campo jurídico, com a administração superior daquela universidade objetivando ter o desconto em folha da contribuição dos filiados. Somente a partir do mês passado, tal sistemática passou a ser estabelecida. Assim, a ADUNIFOR S.Sind solicitava ao plenário do XXXI CONAD que passasse a efetuar o repasse para a tesouraria da ANDES-SN a partir do mês de setembro de 1995. A palavra foi concedida ao prof. Rosendo, Vice-Presidente da ADUNIFOR S.Sind. que explicitou o problema existente. Procedeu-se a seguir à votação tendo sido aprovada a proposta com um voto contrário. Em seguida, foi apresentada a situação da ADUPE S.Sind., cuja homologação como Seção Sindical foi efetivada durante o XXX CONAD e, no entanto, não realizou desde aquela data nenhum repasse da contribuição dos filiados à ANDES-SN. A tesouraria informou ainda que, através de ofício, àquela Seção Sindical    chegara ter recebido informação de que somente após o registro da entidade em cartório haveria obrigação de repasse à ANDES-SN. Informou, porém, que este não era o entendimento da diretoria. Foi solicitada a presença do Prof. Ivanildo, indicado como delegado daquele entidade ao XXXI CONAD. O Plenário foi informado que aquele professor havia se retirado para tentar comunicação com a direção daquela Seção Sindical. A deliberação foi suspensa até o retorno daquele professor. A tesouraria informou que todos os acordos de parcelamento que haviam sido aprovados estavam submetidos aos critérios de reajuste pelo índice do ICV-DIEESE pro-rata dia, conforme deliberações anteriores. A seguir procedeu-se à leitura de ofício subscrito pela Seções Sindicais: ADUNEB, ADUSB, ADUFS-BA e ADUSC, todas de IES estaduais da Bahia que solicitavam ao plenário do XXXI CONAD a isenção de sua participação no rateio de custos deste CONAD, tendo em vista a situação financeira daquelas entidades em virtude do tratamento perverso que o governo do estado para com a educação. Foi concedida a palavra ao Prof. Elias, representante da ADUSB, que justificou aquele pleito lembrando inclusive os custos elevados da campanha “VERGONHA: A    Bahia paga os salários mais baixos do Brasil” o que tem dificultado sobremaneira a ação das entidades. A seguir foi posta em votação a proposição apresentada que foi aprovada por ampla maioria e dois votos contrários. Em seguida o Presidente propôs à Plenária de Instalação que fosse outorgada à Comissão Diretora do XXXI CONAD a responsabilidade de promover acordos de parcelamento com ADs/S.Sind. para fins de credenciamento submetidos aos critérios de reajuste mencionados anteriormente. Submetida a proposta à plenária foi aprovada por unanimidade. Às dezoito horas e trinta e três minutos foi encerrada a Plenária e eu, Agamenon Tavares de Almeida, 2º Secretário, lavrei a presente Ata que será assinada por mim e pelo Presiden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gamenon Tavares de Almeida</w:t>
        <w:tab/>
        <w:tab/>
        <w:t>Luiz Henrique Schuch</w:t>
      </w:r>
    </w:p>
    <w:p>
      <w:pPr>
        <w:pStyle w:val="Normal"/>
        <w:bidi w:val="0"/>
        <w:jc w:val="both"/>
        <w:rPr/>
      </w:pPr>
      <w:r>
        <w:rPr/>
        <w:t>2º Secretário</w:t>
        <w:tab/>
        <w:tab/>
        <w:tab/>
        <w:tab/>
        <w:tab/>
        <w:t>Presidente</w:t>
      </w:r>
    </w:p>
    <w:p>
      <w:pPr>
        <w:pStyle w:val="Normal"/>
        <w:bidi w:val="0"/>
        <w:jc w:val="both"/>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40"/>
        </w:rPr>
        <w:t>ANEXO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widowControl/>
        <w:bidi w:val="0"/>
        <w:jc w:val="left"/>
        <w:rPr/>
      </w:pPr>
      <w:r>
        <w:rPr>
          <w:b/>
        </w:rPr>
        <w:t>1 - REGIMENTO DO XXXI CONAD</w:t>
      </w:r>
    </w:p>
    <w:p>
      <w:pPr>
        <w:pStyle w:val="Normal"/>
        <w:bidi w:val="0"/>
        <w:jc w:val="left"/>
        <w:rPr>
          <w:rFonts w:ascii="Times New Roman" w:hAnsi="Times New Roman"/>
          <w:b/>
          <w:b/>
        </w:rPr>
      </w:pPr>
      <w:r>
        <w:rPr>
          <w:b/>
        </w:rPr>
      </w:r>
    </w:p>
    <w:p>
      <w:pPr>
        <w:pStyle w:val="Normal"/>
        <w:widowControl/>
        <w:bidi w:val="0"/>
        <w:jc w:val="left"/>
        <w:rPr/>
      </w:pPr>
      <w:r>
        <w:rPr>
          <w:b/>
        </w:rPr>
        <w:t>2 - CRONOGRAMA E PAUTA DO XXXI CONAD</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r>
        <w:br w:type="page"/>
      </w:r>
    </w:p>
    <w:p>
      <w:pPr>
        <w:pStyle w:val="Normal"/>
        <w:bidi w:val="0"/>
        <w:spacing w:before="120" w:after="120"/>
        <w:ind w:firstLine="567"/>
        <w:jc w:val="center"/>
        <w:rPr/>
      </w:pPr>
      <w:r>
        <w:rPr>
          <w:b/>
          <w:color w:val="000000"/>
        </w:rPr>
        <w:t>REGIMENTO DO XXXI CONAD</w:t>
      </w:r>
    </w:p>
    <w:p>
      <w:pPr>
        <w:pStyle w:val="Normal"/>
        <w:bidi w:val="0"/>
        <w:ind w:firstLine="567"/>
        <w:jc w:val="center"/>
        <w:rPr>
          <w:rFonts w:ascii="Times New Roman" w:hAnsi="Times New Roman"/>
        </w:rPr>
      </w:pPr>
      <w:r>
        <w:rPr/>
      </w:r>
    </w:p>
    <w:p>
      <w:pPr>
        <w:pStyle w:val="Normal"/>
        <w:bidi w:val="0"/>
        <w:ind w:firstLine="567"/>
        <w:jc w:val="center"/>
        <w:rPr/>
      </w:pPr>
      <w:r>
        <w:rPr/>
        <w:t>Capítulo I - Do XXXI CONAD</w:t>
      </w:r>
    </w:p>
    <w:p>
      <w:pPr>
        <w:pStyle w:val="Normal"/>
        <w:bidi w:val="0"/>
        <w:ind w:firstLine="567"/>
        <w:jc w:val="center"/>
        <w:rPr>
          <w:rFonts w:ascii="Times New Roman" w:hAnsi="Times New Roman"/>
        </w:rPr>
      </w:pPr>
      <w:r>
        <w:rPr/>
      </w:r>
    </w:p>
    <w:p>
      <w:pPr>
        <w:pStyle w:val="Normal"/>
        <w:bidi w:val="0"/>
        <w:ind w:firstLine="567"/>
        <w:jc w:val="both"/>
        <w:rPr/>
      </w:pPr>
      <w:r>
        <w:rPr/>
        <w:t>Art. 1</w:t>
      </w:r>
      <w:r>
        <w:rPr>
          <w:color w:val="000000"/>
          <w:position w:val="6"/>
        </w:rPr>
        <w:t>º</w:t>
      </w:r>
      <w:r>
        <w:rPr/>
        <w:t xml:space="preserve"> - O XXXI CONAD do Sindicato Nacional dos Docentes das Instituições de Ensino Superior - ANDES-SN, previsto no inciso II do Art. 13 do Estatuto da ANDES-SN, convocado pela Diretoria, conforme o inciso XII do Art. 30 do Estatuto da ANDES-SN, reúne-se de 06 a 08 de outubro, na cidade de Salvador (BA), organizado pela Associação dos Docentes da Universidade Católica de Salvador - Seção Sindical - ADUCSAL/SSIND.</w:t>
      </w:r>
    </w:p>
    <w:p>
      <w:pPr>
        <w:pStyle w:val="Normal"/>
        <w:bidi w:val="0"/>
        <w:ind w:firstLine="567"/>
        <w:jc w:val="both"/>
        <w:rPr/>
      </w:pPr>
      <w:r>
        <w:rPr/>
        <w:t>Art. 2</w:t>
      </w:r>
      <w:r>
        <w:rPr>
          <w:color w:val="000000"/>
          <w:position w:val="6"/>
        </w:rPr>
        <w:t>º</w:t>
      </w:r>
      <w:r>
        <w:rPr/>
        <w:t xml:space="preserve"> - O XXXI CONAD da ANDES-SINDICATO NACIONAL tem como finalidade deliberar sobre a PAUTA aprovada no seu início, de acordo com o disposto no Art. 27, e seus parágrafos, do Estatuto da ANDES-SINDICATO NACIONAL.</w:t>
      </w:r>
    </w:p>
    <w:p>
      <w:pPr>
        <w:pStyle w:val="Normal"/>
        <w:bidi w:val="0"/>
        <w:ind w:firstLine="567"/>
        <w:jc w:val="both"/>
        <w:rPr/>
      </w:pPr>
      <w:r>
        <w:rPr/>
        <w:t>Art. 3</w:t>
      </w:r>
      <w:r>
        <w:rPr>
          <w:color w:val="000000"/>
          <w:position w:val="6"/>
        </w:rPr>
        <w:t>º</w:t>
      </w:r>
      <w:r>
        <w:rPr/>
        <w:t xml:space="preserve"> - O XXXI CONAD é instância deliberativa intermediária da ANDES-SN.</w:t>
      </w:r>
    </w:p>
    <w:p>
      <w:pPr>
        <w:pStyle w:val="Normal"/>
        <w:bidi w:val="0"/>
        <w:ind w:firstLine="567"/>
        <w:jc w:val="center"/>
        <w:rPr>
          <w:rFonts w:ascii="Times New Roman" w:hAnsi="Times New Roman"/>
        </w:rPr>
      </w:pPr>
      <w:r>
        <w:rPr/>
      </w:r>
    </w:p>
    <w:p>
      <w:pPr>
        <w:pStyle w:val="Normal"/>
        <w:bidi w:val="0"/>
        <w:ind w:firstLine="567"/>
        <w:jc w:val="center"/>
        <w:rPr/>
      </w:pPr>
      <w:r>
        <w:rPr/>
        <w:t>Capítulo II - Das Atribuições</w:t>
      </w:r>
    </w:p>
    <w:p>
      <w:pPr>
        <w:pStyle w:val="Normal"/>
        <w:bidi w:val="0"/>
        <w:ind w:firstLine="567"/>
        <w:jc w:val="center"/>
        <w:rPr>
          <w:rFonts w:ascii="Times New Roman" w:hAnsi="Times New Roman"/>
        </w:rPr>
      </w:pPr>
      <w:r>
        <w:rPr/>
      </w:r>
    </w:p>
    <w:p>
      <w:pPr>
        <w:pStyle w:val="Normal"/>
        <w:bidi w:val="0"/>
        <w:ind w:firstLine="567"/>
        <w:jc w:val="both"/>
        <w:rPr/>
      </w:pPr>
      <w:r>
        <w:rPr/>
        <w:t>Art. 4</w:t>
      </w:r>
      <w:r>
        <w:rPr>
          <w:color w:val="000000"/>
          <w:position w:val="6"/>
        </w:rPr>
        <w:t>º</w:t>
      </w:r>
      <w:r>
        <w:rPr/>
        <w:t xml:space="preserve"> - São atribuições do CONAD:</w:t>
      </w:r>
    </w:p>
    <w:p>
      <w:pPr>
        <w:pStyle w:val="Normal"/>
        <w:bidi w:val="0"/>
        <w:ind w:firstLine="567"/>
        <w:jc w:val="both"/>
        <w:rPr/>
      </w:pPr>
      <w:r>
        <w:rPr/>
        <w:t>I - deliberar sobre quaisquer matérias que, por determinação do XIV CONGRESSO da ANDES-SN, lhe forem atribuídas, nos limites desta atribuição;</w:t>
      </w:r>
    </w:p>
    <w:p>
      <w:pPr>
        <w:pStyle w:val="Normal"/>
        <w:bidi w:val="0"/>
        <w:ind w:firstLine="567"/>
        <w:jc w:val="both"/>
        <w:rPr/>
      </w:pPr>
      <w:r>
        <w:rPr/>
        <w:t>II - implementar o cumprimento das deliberações do XIV CONGRESSO da ANDES-SN;</w:t>
      </w:r>
    </w:p>
    <w:p>
      <w:pPr>
        <w:pStyle w:val="Normal"/>
        <w:bidi w:val="0"/>
        <w:ind w:firstLine="567"/>
        <w:jc w:val="both"/>
        <w:rPr/>
      </w:pPr>
      <w:r>
        <w:rPr/>
        <w:t>III - regulamentar, quando necessário, as deliberações do XIV CONGRESSO da ANDES-SN;</w:t>
      </w:r>
    </w:p>
    <w:p>
      <w:pPr>
        <w:pStyle w:val="Normal"/>
        <w:bidi w:val="0"/>
        <w:ind w:firstLine="567"/>
        <w:jc w:val="both"/>
        <w:rPr/>
      </w:pPr>
      <w:r>
        <w:rPr/>
        <w:t>IV - exercer as funções de Conselho Fiscal da ANDES-SN;</w:t>
      </w:r>
    </w:p>
    <w:p>
      <w:pPr>
        <w:pStyle w:val="Normal"/>
        <w:bidi w:val="0"/>
        <w:ind w:firstLine="567"/>
        <w:jc w:val="both"/>
        <w:rPr/>
      </w:pPr>
      <w:r>
        <w:rPr/>
        <w:t>V - decidir sobre os recursos interpostos às decisões da DIRETORIA;</w:t>
      </w:r>
    </w:p>
    <w:p>
      <w:pPr>
        <w:pStyle w:val="Normal"/>
        <w:bidi w:val="0"/>
        <w:ind w:firstLine="567"/>
        <w:jc w:val="both"/>
        <w:rPr/>
      </w:pPr>
      <w:r>
        <w:rPr/>
        <w:t>VI - convocar, extraordinariamente, o CONGRESSO da ANDES-SN;</w:t>
      </w:r>
    </w:p>
    <w:p>
      <w:pPr>
        <w:pStyle w:val="Normal"/>
        <w:bidi w:val="0"/>
        <w:ind w:firstLine="567"/>
        <w:jc w:val="both"/>
        <w:rPr/>
      </w:pPr>
      <w:r>
        <w:rPr/>
        <w:t>VII - aplicar penalidades de advertência e suspensão aos associados da ANDES-SN, conforme o disposto no Art. 11 do Estatuto da ANDES-SN.</w:t>
      </w:r>
    </w:p>
    <w:p>
      <w:pPr>
        <w:pStyle w:val="Normal"/>
        <w:bidi w:val="0"/>
        <w:ind w:firstLine="567"/>
        <w:jc w:val="both"/>
        <w:rPr/>
      </w:pPr>
      <w:r>
        <w:rPr/>
        <w:t>VIII - criar comissões ou grupos de trabalhos, permanentes ou temporários, sobre quaisquer questões, indicando seus componentes;</w:t>
      </w:r>
    </w:p>
    <w:p>
      <w:pPr>
        <w:pStyle w:val="Normal"/>
        <w:bidi w:val="0"/>
        <w:ind w:firstLine="567"/>
        <w:jc w:val="both"/>
        <w:rPr/>
      </w:pPr>
      <w:r>
        <w:rPr/>
        <w:t xml:space="preserve">IX - alterar a contribuição financeira dos associados, </w:t>
      </w:r>
      <w:r>
        <w:rPr>
          <w:i/>
          <w:color w:val="000000"/>
        </w:rPr>
        <w:t>ad referendum</w:t>
      </w:r>
      <w:r>
        <w:rPr/>
        <w:t xml:space="preserve"> do CONGRESSO da ANDES-SN subseqüente;</w:t>
      </w:r>
    </w:p>
    <w:p>
      <w:pPr>
        <w:pStyle w:val="Normal"/>
        <w:bidi w:val="0"/>
        <w:ind w:firstLine="567"/>
        <w:jc w:val="both"/>
        <w:rPr/>
      </w:pPr>
      <w:r>
        <w:rPr/>
        <w:t xml:space="preserve">X - homologar a constituição de ASSOCIAÇÕES DOCENTES/SEÇÕES SINDICAIS (AD/SSIND), </w:t>
      </w:r>
      <w:r>
        <w:rPr>
          <w:i/>
          <w:color w:val="000000"/>
        </w:rPr>
        <w:t>ad referendum</w:t>
      </w:r>
      <w:r>
        <w:rPr/>
        <w:t xml:space="preserve"> do CONGRESSO subseqüente.</w:t>
      </w:r>
    </w:p>
    <w:p>
      <w:pPr>
        <w:pStyle w:val="Normal"/>
        <w:bidi w:val="0"/>
        <w:ind w:firstLine="567"/>
        <w:jc w:val="both"/>
        <w:rPr/>
      </w:pPr>
      <w:r>
        <w:rPr/>
        <w:t>Art. 5</w:t>
      </w:r>
      <w:r>
        <w:rPr>
          <w:color w:val="000000"/>
          <w:position w:val="6"/>
        </w:rPr>
        <w:t>º</w:t>
      </w:r>
      <w:r>
        <w:rPr/>
        <w:t xml:space="preserve"> - Por motivos imperiosos e justificados, o XXXI CONAD pode estabelecer diretrizes para a consecução dos objetivos previstos no Art. 5</w:t>
      </w:r>
      <w:r>
        <w:rPr>
          <w:color w:val="000000"/>
          <w:position w:val="6"/>
        </w:rPr>
        <w:t>o</w:t>
      </w:r>
      <w:r>
        <w:rPr/>
        <w:t xml:space="preserve"> do Estatuto da ANDES-SN.</w:t>
      </w:r>
    </w:p>
    <w:p>
      <w:pPr>
        <w:pStyle w:val="Normal"/>
        <w:bidi w:val="0"/>
        <w:ind w:firstLine="567"/>
        <w:jc w:val="both"/>
        <w:rPr/>
      </w:pPr>
      <w:r>
        <w:rPr/>
        <w:t>Parágrafo 1º - Estas deliberações não podem contrariar decisões tomadas em CONGRESSOS anteriores da ANDES-SN;</w:t>
      </w:r>
    </w:p>
    <w:p>
      <w:pPr>
        <w:pStyle w:val="Normal"/>
        <w:bidi w:val="0"/>
        <w:ind w:firstLine="567"/>
        <w:jc w:val="both"/>
        <w:rPr/>
      </w:pPr>
      <w:r>
        <w:rPr/>
        <w:t>Parágrafo 2</w:t>
      </w:r>
      <w:r>
        <w:rPr>
          <w:color w:val="000000"/>
          <w:position w:val="6"/>
        </w:rPr>
        <w:t>º</w:t>
      </w:r>
      <w:r>
        <w:rPr/>
        <w:t xml:space="preserve"> - Estas deliberações estão sujeitas à ratificação no CONGRESSO da ANDES-SN imediatamente subseqüente.</w:t>
      </w:r>
    </w:p>
    <w:p>
      <w:pPr>
        <w:pStyle w:val="Normal"/>
        <w:bidi w:val="0"/>
        <w:ind w:firstLine="567"/>
        <w:jc w:val="center"/>
        <w:rPr>
          <w:rFonts w:ascii="Times New Roman" w:hAnsi="Times New Roman"/>
        </w:rPr>
      </w:pPr>
      <w:r>
        <w:rPr/>
      </w:r>
    </w:p>
    <w:p>
      <w:pPr>
        <w:pStyle w:val="Normal"/>
        <w:bidi w:val="0"/>
        <w:ind w:firstLine="567"/>
        <w:jc w:val="center"/>
        <w:rPr/>
      </w:pPr>
      <w:r>
        <w:rPr/>
        <w:t>Capítulo III - Dos Participantes</w:t>
      </w:r>
    </w:p>
    <w:p>
      <w:pPr>
        <w:pStyle w:val="Normal"/>
        <w:bidi w:val="0"/>
        <w:ind w:firstLine="567"/>
        <w:jc w:val="center"/>
        <w:rPr>
          <w:rFonts w:ascii="Times New Roman" w:hAnsi="Times New Roman"/>
        </w:rPr>
      </w:pPr>
      <w:r>
        <w:rPr/>
      </w:r>
    </w:p>
    <w:p>
      <w:pPr>
        <w:pStyle w:val="Normal"/>
        <w:bidi w:val="0"/>
        <w:ind w:firstLine="567"/>
        <w:jc w:val="both"/>
        <w:rPr/>
      </w:pPr>
      <w:r>
        <w:rPr/>
        <w:t>Art. 6</w:t>
      </w:r>
      <w:r>
        <w:rPr>
          <w:color w:val="000000"/>
          <w:position w:val="6"/>
        </w:rPr>
        <w:t>º</w:t>
      </w:r>
      <w:r>
        <w:rPr/>
        <w:t xml:space="preserve"> - São participantes do XXXI CONAD:</w:t>
      </w:r>
    </w:p>
    <w:p>
      <w:pPr>
        <w:pStyle w:val="Normal"/>
        <w:bidi w:val="0"/>
        <w:ind w:firstLine="567"/>
        <w:jc w:val="both"/>
        <w:rPr/>
      </w:pPr>
      <w:r>
        <w:rPr/>
        <w:t xml:space="preserve">I - um Delegado de cada AD/SSIND escolhido na forma deliberada por sua Assembléia Geral (art. 25, I do Estatuto), com direito a voz e voto; </w:t>
      </w:r>
    </w:p>
    <w:p>
      <w:pPr>
        <w:pStyle w:val="Normal"/>
        <w:bidi w:val="0"/>
        <w:ind w:firstLine="567"/>
        <w:jc w:val="both"/>
        <w:rPr/>
      </w:pPr>
      <w:r>
        <w:rPr/>
        <w:t>II - um Delegado representativo dos sindicalizados via Vice-Presidências Regionais, escolhido na forma deliberada por sua Assembléia Geral (art. 25, II, do Estatuto), com direito a voz e voto;</w:t>
      </w:r>
    </w:p>
    <w:p>
      <w:pPr>
        <w:pStyle w:val="Normal"/>
        <w:bidi w:val="0"/>
        <w:ind w:firstLine="567"/>
        <w:jc w:val="both"/>
        <w:rPr/>
      </w:pPr>
      <w:r>
        <w:rPr/>
        <w:t>III - os associados da ANDES-SN, devidamente credenciados como observadores pela sua respectiva AD/SSIND e VPRs, com direito a voz ;</w:t>
      </w:r>
    </w:p>
    <w:p>
      <w:pPr>
        <w:pStyle w:val="Normal"/>
        <w:bidi w:val="0"/>
        <w:ind w:firstLine="567"/>
        <w:jc w:val="both"/>
        <w:rPr/>
      </w:pPr>
      <w:r>
        <w:rPr/>
        <w:t>IV - os membros das Comissões Organizadora e Diretora do CONAD, com direito a voz;</w:t>
      </w:r>
    </w:p>
    <w:p>
      <w:pPr>
        <w:pStyle w:val="Normal"/>
        <w:bidi w:val="0"/>
        <w:ind w:firstLine="567"/>
        <w:jc w:val="both"/>
        <w:rPr/>
      </w:pPr>
      <w:r>
        <w:rPr/>
        <w:t>V - os convidados pela Comissão Organizadora e Comissão Diretora. Os sindicalizados da ANDES-SN não poderão participar do CONAD como convidados, salvo na condição de pesquisadores, participantes de seminários ou para prestar assessoria e/ou esclarecimentos.</w:t>
      </w:r>
    </w:p>
    <w:p>
      <w:pPr>
        <w:pStyle w:val="Normal"/>
        <w:bidi w:val="0"/>
        <w:ind w:firstLine="567"/>
        <w:jc w:val="both"/>
        <w:rPr/>
      </w:pPr>
      <w:r>
        <w:rPr/>
        <w:t>Parágrafo Único - O Delegado da AD/SSIND, devidamente credenciado, só pode ser substituído, durante a realização do CONAD, obedecidas as seguintes condições:</w:t>
      </w:r>
    </w:p>
    <w:p>
      <w:pPr>
        <w:pStyle w:val="Normal"/>
        <w:bidi w:val="0"/>
        <w:ind w:firstLine="567"/>
        <w:jc w:val="both"/>
        <w:rPr/>
      </w:pPr>
      <w:r>
        <w:rPr/>
        <w:t>a - comprovar a necessidade de ausentar-se definitivamente do XXXI CONAD, junto à Comissão Diretora;</w:t>
      </w:r>
    </w:p>
    <w:p>
      <w:pPr>
        <w:pStyle w:val="Normal"/>
        <w:bidi w:val="0"/>
        <w:ind w:firstLine="567"/>
        <w:jc w:val="both"/>
        <w:rPr/>
      </w:pPr>
      <w:r>
        <w:rPr/>
        <w:t>b - o Suplente do Delegado indicado pela AD/SSIND, da mesma forma que este, deve estar presente, credenciado como Observador e presente no XXXI CONAD;</w:t>
      </w:r>
    </w:p>
    <w:p>
      <w:pPr>
        <w:pStyle w:val="Normal"/>
        <w:bidi w:val="0"/>
        <w:ind w:firstLine="567"/>
        <w:jc w:val="both"/>
        <w:rPr/>
      </w:pPr>
      <w:r>
        <w:rPr/>
        <w:t>c - cada AD/SSIND só pode substituir seu Delegado uma única vez.</w:t>
      </w:r>
    </w:p>
    <w:p>
      <w:pPr>
        <w:pStyle w:val="Normal"/>
        <w:bidi w:val="0"/>
        <w:ind w:firstLine="567"/>
        <w:jc w:val="both"/>
        <w:rPr/>
      </w:pPr>
      <w:r>
        <w:rPr/>
        <w:t>Art. 7</w:t>
      </w:r>
      <w:r>
        <w:rPr>
          <w:color w:val="000000"/>
          <w:position w:val="6"/>
        </w:rPr>
        <w:t>º</w:t>
      </w:r>
      <w:r>
        <w:rPr/>
        <w:t xml:space="preserve"> - O Presidente da ANDES-SN preside o XXXI CONAD, com direito a voz e voto em suas sessões e os demais membros efetivos da DIRETORIA da ANDES-SN dele participam com direito a voz e sem direito a voto.</w:t>
      </w:r>
    </w:p>
    <w:p>
      <w:pPr>
        <w:pStyle w:val="Normal"/>
        <w:bidi w:val="0"/>
        <w:ind w:firstLine="567"/>
        <w:jc w:val="both"/>
        <w:rPr>
          <w:rFonts w:ascii="Times New Roman" w:hAnsi="Times New Roman"/>
        </w:rPr>
      </w:pPr>
      <w:r>
        <w:rPr/>
      </w:r>
    </w:p>
    <w:p>
      <w:pPr>
        <w:pStyle w:val="Normal"/>
        <w:bidi w:val="0"/>
        <w:ind w:firstLine="567"/>
        <w:jc w:val="center"/>
        <w:rPr/>
      </w:pPr>
      <w:r>
        <w:rPr/>
        <w:t>Capítulo IV - Do Credenciamento</w:t>
      </w:r>
    </w:p>
    <w:p>
      <w:pPr>
        <w:pStyle w:val="Normal"/>
        <w:bidi w:val="0"/>
        <w:ind w:firstLine="567"/>
        <w:jc w:val="both"/>
        <w:rPr>
          <w:rFonts w:ascii="Times New Roman" w:hAnsi="Times New Roman"/>
        </w:rPr>
      </w:pPr>
      <w:r>
        <w:rPr/>
      </w:r>
    </w:p>
    <w:p>
      <w:pPr>
        <w:pStyle w:val="Normal"/>
        <w:bidi w:val="0"/>
        <w:ind w:firstLine="567"/>
        <w:jc w:val="both"/>
        <w:rPr/>
      </w:pPr>
      <w:r>
        <w:rPr/>
        <w:t>Art. 8º - O prazo de credenciamento dos delegados e observadores das ADs/S.Sind. da ANDES-SN, e dos delegados representativos dos sindicalizados, via Vice-Presidências Regionais ao    XXXI CONAD    encerrar-se-á às 12 horas do dia 7 de outubro de 1995.</w:t>
      </w:r>
    </w:p>
    <w:p>
      <w:pPr>
        <w:pStyle w:val="Normal"/>
        <w:bidi w:val="0"/>
        <w:ind w:firstLine="567"/>
        <w:jc w:val="both"/>
        <w:rPr/>
      </w:pPr>
      <w:r>
        <w:rPr/>
        <w:t>Paragrafo Único - Para o credenciamento dos delegados serão exigidos ata (ou extrato da mesma) com a respectiva lista de presença da    Assembléia Geral que deliberou sobre a escolha.</w:t>
      </w:r>
    </w:p>
    <w:p>
      <w:pPr>
        <w:pStyle w:val="Normal"/>
        <w:bidi w:val="0"/>
        <w:ind w:firstLine="567"/>
        <w:jc w:val="both"/>
        <w:rPr>
          <w:rFonts w:ascii="Times New Roman" w:hAnsi="Times New Roman"/>
        </w:rPr>
      </w:pPr>
      <w:r>
        <w:rPr/>
      </w:r>
    </w:p>
    <w:p>
      <w:pPr>
        <w:pStyle w:val="Normal"/>
        <w:bidi w:val="0"/>
        <w:ind w:firstLine="567"/>
        <w:jc w:val="center"/>
        <w:rPr/>
      </w:pPr>
      <w:r>
        <w:rPr/>
        <w:t>Capítulo V - Do Funcionamento</w:t>
      </w:r>
    </w:p>
    <w:p>
      <w:pPr>
        <w:pStyle w:val="Normal"/>
        <w:bidi w:val="0"/>
        <w:ind w:firstLine="567"/>
        <w:jc w:val="center"/>
        <w:rPr/>
      </w:pPr>
      <w:r>
        <w:rPr/>
        <w:t>Seção I - Dos órgãos</w:t>
      </w:r>
    </w:p>
    <w:p>
      <w:pPr>
        <w:pStyle w:val="Normal"/>
        <w:bidi w:val="0"/>
        <w:ind w:firstLine="567"/>
        <w:jc w:val="center"/>
        <w:rPr>
          <w:rFonts w:ascii="Times New Roman" w:hAnsi="Times New Roman"/>
        </w:rPr>
      </w:pPr>
      <w:r>
        <w:rPr/>
      </w:r>
    </w:p>
    <w:p>
      <w:pPr>
        <w:pStyle w:val="Normal"/>
        <w:bidi w:val="0"/>
        <w:ind w:firstLine="567"/>
        <w:jc w:val="both"/>
        <w:rPr/>
      </w:pPr>
      <w:r>
        <w:rPr/>
        <w:t>Art. 9</w:t>
      </w:r>
      <w:r>
        <w:rPr>
          <w:color w:val="000000"/>
          <w:position w:val="6"/>
        </w:rPr>
        <w:t>º</w:t>
      </w:r>
      <w:r>
        <w:rPr/>
        <w:t xml:space="preserve"> - São órgãos do XXXI CONAD:</w:t>
      </w:r>
    </w:p>
    <w:p>
      <w:pPr>
        <w:pStyle w:val="Normal"/>
        <w:bidi w:val="0"/>
        <w:ind w:firstLine="567"/>
        <w:jc w:val="both"/>
        <w:rPr/>
      </w:pPr>
      <w:r>
        <w:rPr/>
        <w:t>I - Comissão Organizadora</w:t>
      </w:r>
    </w:p>
    <w:p>
      <w:pPr>
        <w:pStyle w:val="Normal"/>
        <w:bidi w:val="0"/>
        <w:ind w:firstLine="567"/>
        <w:jc w:val="both"/>
        <w:rPr/>
      </w:pPr>
      <w:r>
        <w:rPr/>
        <w:t>II - Comissão Diretora.</w:t>
      </w:r>
    </w:p>
    <w:p>
      <w:pPr>
        <w:pStyle w:val="Normal"/>
        <w:bidi w:val="0"/>
        <w:ind w:firstLine="567"/>
        <w:jc w:val="both"/>
        <w:rPr/>
      </w:pPr>
      <w:r>
        <w:rPr/>
        <w:t>IV - Grupos Mistos.</w:t>
      </w:r>
    </w:p>
    <w:p>
      <w:pPr>
        <w:pStyle w:val="Normal"/>
        <w:bidi w:val="0"/>
        <w:ind w:firstLine="567"/>
        <w:jc w:val="both"/>
        <w:rPr/>
      </w:pPr>
      <w:r>
        <w:rPr/>
        <w:t>IV - Plenárias.</w:t>
      </w:r>
    </w:p>
    <w:p>
      <w:pPr>
        <w:pStyle w:val="Normal"/>
        <w:bidi w:val="0"/>
        <w:ind w:firstLine="567"/>
        <w:jc w:val="both"/>
        <w:rPr/>
      </w:pPr>
      <w:r>
        <w:rPr/>
        <w:t>Parágrafo 1</w:t>
      </w:r>
      <w:r>
        <w:rPr>
          <w:color w:val="000000"/>
          <w:position w:val="6"/>
        </w:rPr>
        <w:t>º</w:t>
      </w:r>
      <w:r>
        <w:rPr/>
        <w:t xml:space="preserve"> - As Comissões, Organizadora e Diretora são criadas a partir da convocação do XXXI CONAD;</w:t>
      </w:r>
    </w:p>
    <w:p>
      <w:pPr>
        <w:pStyle w:val="Normal"/>
        <w:bidi w:val="0"/>
        <w:ind w:firstLine="567"/>
        <w:jc w:val="both"/>
        <w:rPr/>
      </w:pPr>
      <w:r>
        <w:rPr/>
        <w:t>Parágrafo 2</w:t>
      </w:r>
      <w:r>
        <w:rPr>
          <w:color w:val="000000"/>
          <w:position w:val="6"/>
        </w:rPr>
        <w:t>º</w:t>
      </w:r>
      <w:r>
        <w:rPr/>
        <w:t xml:space="preserve"> - Os demais órgãos têm existência restrita ao período de realização do XXXI CONAD;</w:t>
      </w:r>
    </w:p>
    <w:p>
      <w:pPr>
        <w:pStyle w:val="Normal"/>
        <w:bidi w:val="0"/>
        <w:ind w:firstLine="567"/>
        <w:jc w:val="both"/>
        <w:rPr/>
      </w:pPr>
      <w:r>
        <w:rPr/>
        <w:t>Parágrafo 3</w:t>
      </w:r>
      <w:r>
        <w:rPr>
          <w:color w:val="000000"/>
          <w:position w:val="6"/>
        </w:rPr>
        <w:t>º</w:t>
      </w:r>
      <w:r>
        <w:rPr/>
        <w:t xml:space="preserve"> - O quorum mínimo de funcionamento de cada órgão do XXXI CONAD é de metade mais um dos membros desse órgão com direito a voto.</w:t>
      </w:r>
    </w:p>
    <w:p>
      <w:pPr>
        <w:pStyle w:val="Normal"/>
        <w:bidi w:val="0"/>
        <w:ind w:firstLine="567"/>
        <w:jc w:val="both"/>
        <w:rPr/>
      </w:pPr>
      <w:r>
        <w:rPr/>
        <w:t>Parágrafo 4</w:t>
      </w:r>
      <w:r>
        <w:rPr>
          <w:color w:val="000000"/>
          <w:position w:val="6"/>
        </w:rPr>
        <w:t>º</w:t>
      </w:r>
      <w:r>
        <w:rPr/>
        <w:t xml:space="preserve"> - Passados 15 minutos do horário definido para o início dos trabalhos dos órgãos, o quorum de funcionamento reduz-se para um terço dos seus membros com direito a voto sendo que as deliberações só poderão ocorrer após verificado o quórum previsto no parágrafo 3</w:t>
      </w:r>
      <w:r>
        <w:rPr>
          <w:color w:val="000000"/>
          <w:position w:val="6"/>
        </w:rPr>
        <w:t>º</w:t>
      </w:r>
      <w:r>
        <w:rPr/>
        <w:t xml:space="preserve"> deste Artigo.</w:t>
      </w:r>
    </w:p>
    <w:p>
      <w:pPr>
        <w:pStyle w:val="Normal"/>
        <w:bidi w:val="0"/>
        <w:ind w:firstLine="567"/>
        <w:jc w:val="center"/>
        <w:rPr>
          <w:rFonts w:ascii="Times New Roman" w:hAnsi="Times New Roman"/>
        </w:rPr>
      </w:pPr>
      <w:r>
        <w:rPr/>
      </w:r>
    </w:p>
    <w:p>
      <w:pPr>
        <w:pStyle w:val="Normal"/>
        <w:bidi w:val="0"/>
        <w:ind w:firstLine="567"/>
        <w:jc w:val="center"/>
        <w:rPr/>
      </w:pPr>
      <w:r>
        <w:rPr/>
        <w:t>Seção II - Da Comissão Organizadora</w:t>
      </w:r>
    </w:p>
    <w:p>
      <w:pPr>
        <w:pStyle w:val="Normal"/>
        <w:bidi w:val="0"/>
        <w:ind w:firstLine="567"/>
        <w:jc w:val="center"/>
        <w:rPr>
          <w:rFonts w:ascii="Times New Roman" w:hAnsi="Times New Roman"/>
        </w:rPr>
      </w:pPr>
      <w:r>
        <w:rPr/>
      </w:r>
    </w:p>
    <w:p>
      <w:pPr>
        <w:pStyle w:val="Normal"/>
        <w:bidi w:val="0"/>
        <w:ind w:firstLine="567"/>
        <w:jc w:val="both"/>
        <w:rPr/>
      </w:pPr>
      <w:r>
        <w:rPr/>
        <w:t>Art. 10 - A Comissão Organizadora é constituída por 02 representantes da ADUCSAL/SSIND e por dois (2) diretores da ANDES-SN, indicados pela Secretaria Geral e pela 1</w:t>
      </w:r>
      <w:r>
        <w:rPr>
          <w:color w:val="000000"/>
          <w:position w:val="6"/>
        </w:rPr>
        <w:t>a</w:t>
      </w:r>
      <w:r>
        <w:rPr/>
        <w:t xml:space="preserve"> Tesouraria da ANDES-SN.</w:t>
      </w:r>
    </w:p>
    <w:p>
      <w:pPr>
        <w:pStyle w:val="Normal"/>
        <w:bidi w:val="0"/>
        <w:ind w:firstLine="567"/>
        <w:jc w:val="both"/>
        <w:rPr/>
      </w:pPr>
      <w:r>
        <w:rPr/>
        <w:t>Art. 11 - É de competência da Comissão Organizadora:</w:t>
      </w:r>
    </w:p>
    <w:p>
      <w:pPr>
        <w:pStyle w:val="Normal"/>
        <w:bidi w:val="0"/>
        <w:ind w:firstLine="567"/>
        <w:jc w:val="both"/>
        <w:rPr/>
      </w:pPr>
      <w:r>
        <w:rPr/>
        <w:t>I - preparar a infra-estrutura necessária à realização do XXXI CONAD;</w:t>
      </w:r>
    </w:p>
    <w:p>
      <w:pPr>
        <w:pStyle w:val="Normal"/>
        <w:bidi w:val="0"/>
        <w:ind w:firstLine="567"/>
        <w:jc w:val="both"/>
        <w:rPr/>
      </w:pPr>
      <w:r>
        <w:rPr/>
        <w:t>II    - organizar a sessão de abertura do XXXI CONAD;</w:t>
      </w:r>
    </w:p>
    <w:p>
      <w:pPr>
        <w:pStyle w:val="Normal"/>
        <w:bidi w:val="0"/>
        <w:ind w:firstLine="567"/>
        <w:jc w:val="both"/>
        <w:rPr/>
      </w:pPr>
      <w:r>
        <w:rPr/>
        <w:t>III - responsabilizar-se pelas receitas e despesas do XXXI CONAD, organizando o rateio entre as AD/SSIND;</w:t>
      </w:r>
    </w:p>
    <w:p>
      <w:pPr>
        <w:pStyle w:val="Normal"/>
        <w:bidi w:val="0"/>
        <w:ind w:firstLine="567"/>
        <w:jc w:val="both"/>
        <w:rPr/>
      </w:pPr>
      <w:r>
        <w:rPr/>
        <w:t xml:space="preserve">IV - indicar, entre seus componentes, três (3) membros para compor a Comissão Diretora, e </w:t>
      </w:r>
    </w:p>
    <w:p>
      <w:pPr>
        <w:pStyle w:val="Normal"/>
        <w:bidi w:val="0"/>
        <w:ind w:firstLine="567"/>
        <w:jc w:val="both"/>
        <w:rPr/>
      </w:pPr>
      <w:r>
        <w:rPr/>
        <w:t>V - realizar junto com a Comissão Diretora, o credenciamento dos participantes do XXXI CONAD.</w:t>
      </w:r>
    </w:p>
    <w:p>
      <w:pPr>
        <w:pStyle w:val="Normal"/>
        <w:bidi w:val="0"/>
        <w:ind w:firstLine="567"/>
        <w:jc w:val="center"/>
        <w:rPr>
          <w:rFonts w:ascii="Times New Roman" w:hAnsi="Times New Roman"/>
        </w:rPr>
      </w:pPr>
      <w:r>
        <w:rPr/>
      </w:r>
    </w:p>
    <w:p>
      <w:pPr>
        <w:pStyle w:val="Normal"/>
        <w:bidi w:val="0"/>
        <w:ind w:firstLine="567"/>
        <w:jc w:val="center"/>
        <w:rPr/>
      </w:pPr>
      <w:r>
        <w:rPr/>
        <w:t>Seção III - Da Comissão Diretora</w:t>
      </w:r>
    </w:p>
    <w:p>
      <w:pPr>
        <w:pStyle w:val="Normal"/>
        <w:bidi w:val="0"/>
        <w:ind w:firstLine="567"/>
        <w:jc w:val="center"/>
        <w:rPr>
          <w:rFonts w:ascii="Times New Roman" w:hAnsi="Times New Roman"/>
        </w:rPr>
      </w:pPr>
      <w:r>
        <w:rPr/>
      </w:r>
    </w:p>
    <w:p>
      <w:pPr>
        <w:pStyle w:val="Normal"/>
        <w:bidi w:val="0"/>
        <w:ind w:firstLine="567"/>
        <w:jc w:val="both"/>
        <w:rPr/>
      </w:pPr>
      <w:r>
        <w:rPr/>
        <w:t>Art. 12 - A Comissão Diretora do XXXI CONAD é composta pelos Diretores da ANDES-SN e por três (3) membros da Comissão Organizadora, indicados entre seus membros.</w:t>
      </w:r>
    </w:p>
    <w:p>
      <w:pPr>
        <w:pStyle w:val="Normal"/>
        <w:bidi w:val="0"/>
        <w:ind w:firstLine="567"/>
        <w:jc w:val="both"/>
        <w:rPr/>
      </w:pPr>
      <w:r>
        <w:rPr/>
        <w:t>Art. 13 - É de competência da Comissão Diretora:</w:t>
      </w:r>
    </w:p>
    <w:p>
      <w:pPr>
        <w:pStyle w:val="Normal"/>
        <w:bidi w:val="0"/>
        <w:ind w:firstLine="567"/>
        <w:jc w:val="both"/>
        <w:rPr/>
      </w:pPr>
      <w:r>
        <w:rPr/>
        <w:t>I - responsabilizar-se pelo Credenciamento dos participantes do XXXI CONAD;</w:t>
      </w:r>
    </w:p>
    <w:p>
      <w:pPr>
        <w:pStyle w:val="Normal"/>
        <w:bidi w:val="0"/>
        <w:ind w:firstLine="567"/>
        <w:jc w:val="both"/>
        <w:rPr/>
      </w:pPr>
      <w:r>
        <w:rPr/>
        <w:t>II - decidir sobre a substituição de delegados de acordo com o disposto no parágrafo único, alíneas "a" e "b" do Art. 4</w:t>
      </w:r>
      <w:r>
        <w:rPr>
          <w:color w:val="000000"/>
          <w:position w:val="6"/>
        </w:rPr>
        <w:t>º</w:t>
      </w:r>
      <w:r>
        <w:rPr/>
        <w:t xml:space="preserve"> deste Regimento.</w:t>
      </w:r>
    </w:p>
    <w:p>
      <w:pPr>
        <w:pStyle w:val="Normal"/>
        <w:bidi w:val="0"/>
        <w:ind w:firstLine="567"/>
        <w:jc w:val="both"/>
        <w:rPr/>
      </w:pPr>
      <w:r>
        <w:rPr/>
        <w:t>III - fiscalizar, deliberar e aprovar as contas do XXXI CONAD;</w:t>
      </w:r>
    </w:p>
    <w:p>
      <w:pPr>
        <w:pStyle w:val="Normal"/>
        <w:bidi w:val="0"/>
        <w:ind w:firstLine="567"/>
        <w:jc w:val="both"/>
        <w:rPr/>
      </w:pPr>
      <w:r>
        <w:rPr/>
        <w:t>IV - organizar e compor as Mesas Diretoras das Plenárias do XXXI CONAD;</w:t>
      </w:r>
    </w:p>
    <w:p>
      <w:pPr>
        <w:pStyle w:val="Normal"/>
        <w:bidi w:val="0"/>
        <w:ind w:firstLine="567"/>
        <w:jc w:val="both"/>
        <w:rPr/>
      </w:pPr>
      <w:r>
        <w:rPr/>
        <w:t>V - organizar a composição dos Grupos Mistos do XXXI CONAD em consonância com o disposto neste Regimento.</w:t>
      </w:r>
    </w:p>
    <w:p>
      <w:pPr>
        <w:pStyle w:val="Normal"/>
        <w:bidi w:val="0"/>
        <w:ind w:firstLine="567"/>
        <w:jc w:val="both"/>
        <w:rPr/>
      </w:pPr>
      <w:r>
        <w:rPr/>
        <w:t>Parágrafo Único - Das decisões da Comissão Diretora cabe recurso às Plenárias.</w:t>
      </w:r>
    </w:p>
    <w:p>
      <w:pPr>
        <w:pStyle w:val="Normal"/>
        <w:bidi w:val="0"/>
        <w:ind w:firstLine="567"/>
        <w:jc w:val="both"/>
        <w:rPr>
          <w:rFonts w:ascii="Times New Roman" w:hAnsi="Times New Roman"/>
        </w:rPr>
      </w:pPr>
      <w:r>
        <w:rPr/>
      </w:r>
    </w:p>
    <w:p>
      <w:pPr>
        <w:pStyle w:val="Normal"/>
        <w:bidi w:val="0"/>
        <w:ind w:firstLine="567"/>
        <w:jc w:val="center"/>
        <w:rPr/>
      </w:pPr>
      <w:r>
        <w:rPr/>
        <w:t>Seção IV - Dos Grupos Mistos</w:t>
      </w:r>
    </w:p>
    <w:p>
      <w:pPr>
        <w:pStyle w:val="Normal"/>
        <w:bidi w:val="0"/>
        <w:ind w:firstLine="567"/>
        <w:jc w:val="both"/>
        <w:rPr>
          <w:rFonts w:ascii="Times New Roman" w:hAnsi="Times New Roman"/>
        </w:rPr>
      </w:pPr>
      <w:r>
        <w:rPr/>
      </w:r>
    </w:p>
    <w:p>
      <w:pPr>
        <w:pStyle w:val="Normal"/>
        <w:bidi w:val="0"/>
        <w:ind w:firstLine="567"/>
        <w:jc w:val="both"/>
        <w:rPr/>
      </w:pPr>
      <w:r>
        <w:rPr/>
        <w:t>Art. 14 - Os Grupos Mistos são compostos por:</w:t>
      </w:r>
    </w:p>
    <w:p>
      <w:pPr>
        <w:pStyle w:val="Normal"/>
        <w:bidi w:val="0"/>
        <w:ind w:firstLine="567"/>
        <w:jc w:val="both"/>
        <w:rPr/>
      </w:pPr>
      <w:r>
        <w:rPr/>
        <w:t>I - Delegados devidamente credenciados, de AD/SSIND e de sindicalizados via Vice-Presidências Regionais, com direito a voz e voto;</w:t>
      </w:r>
    </w:p>
    <w:p>
      <w:pPr>
        <w:pStyle w:val="Normal"/>
        <w:bidi w:val="0"/>
        <w:ind w:firstLine="567"/>
        <w:jc w:val="both"/>
        <w:rPr/>
      </w:pPr>
      <w:r>
        <w:rPr/>
        <w:t>II - Observadores devidamente credenciados, de AD/SSIND e de sindicalizados via Vice-Presidências Regionais, com direito a voz;</w:t>
      </w:r>
    </w:p>
    <w:p>
      <w:pPr>
        <w:pStyle w:val="Normal"/>
        <w:bidi w:val="0"/>
        <w:ind w:firstLine="567"/>
        <w:jc w:val="both"/>
        <w:rPr/>
      </w:pPr>
      <w:r>
        <w:rPr/>
        <w:t>III - Diretores da ANDES-SN, com direito a voz;</w:t>
      </w:r>
    </w:p>
    <w:p>
      <w:pPr>
        <w:pStyle w:val="Normal"/>
        <w:bidi w:val="0"/>
        <w:ind w:firstLine="567"/>
        <w:jc w:val="both"/>
        <w:rPr/>
      </w:pPr>
      <w:r>
        <w:rPr/>
        <w:t xml:space="preserve">IV - Convidados, com direito a voz, e </w:t>
      </w:r>
    </w:p>
    <w:p>
      <w:pPr>
        <w:pStyle w:val="Normal"/>
        <w:bidi w:val="0"/>
        <w:ind w:firstLine="567"/>
        <w:jc w:val="both"/>
        <w:rPr/>
      </w:pPr>
      <w:r>
        <w:rPr/>
        <w:t>V - o número máximo de Delegados, por Grupo Misto, é de 20, sendo o mesmo o número máximo de observadores.</w:t>
      </w:r>
    </w:p>
    <w:p>
      <w:pPr>
        <w:pStyle w:val="Normal"/>
        <w:bidi w:val="0"/>
        <w:ind w:firstLine="567"/>
        <w:jc w:val="both"/>
        <w:rPr/>
      </w:pPr>
      <w:r>
        <w:rPr/>
        <w:t>Art. 15 - Os Grupos Mistos são dirigidos por uma Mesa Coordenadora, composta por um (1) Coordenador, um (1) Relator e um (1) Secretário.</w:t>
      </w:r>
    </w:p>
    <w:p>
      <w:pPr>
        <w:pStyle w:val="Normal"/>
        <w:bidi w:val="0"/>
        <w:ind w:firstLine="567"/>
        <w:jc w:val="both"/>
        <w:rPr/>
      </w:pPr>
      <w:r>
        <w:rPr/>
        <w:t>Parágrafo 1</w:t>
      </w:r>
      <w:r>
        <w:rPr>
          <w:color w:val="000000"/>
          <w:position w:val="6"/>
        </w:rPr>
        <w:t>º</w:t>
      </w:r>
      <w:r>
        <w:rPr/>
        <w:t xml:space="preserve"> - Os membros da mesa coordenadora são eleitos pelos delegados componentes dos mesmos. </w:t>
      </w:r>
    </w:p>
    <w:p>
      <w:pPr>
        <w:pStyle w:val="Normal"/>
        <w:bidi w:val="0"/>
        <w:ind w:firstLine="567"/>
        <w:jc w:val="both"/>
        <w:rPr/>
      </w:pPr>
      <w:r>
        <w:rPr/>
        <w:t>Parágrafo 2</w:t>
      </w:r>
      <w:r>
        <w:rPr>
          <w:color w:val="000000"/>
          <w:position w:val="6"/>
        </w:rPr>
        <w:t>º</w:t>
      </w:r>
      <w:r>
        <w:rPr/>
        <w:t xml:space="preserve"> - Os coordenadores e o Secretário da mesa coordenadora serão eleitos entre os delegados componentes dos mesmos e o relator poderá ser, excepcionalmente, um observador credenciado.</w:t>
      </w:r>
    </w:p>
    <w:p>
      <w:pPr>
        <w:pStyle w:val="Normal"/>
        <w:bidi w:val="0"/>
        <w:ind w:firstLine="567"/>
        <w:jc w:val="both"/>
        <w:rPr/>
      </w:pPr>
      <w:r>
        <w:rPr/>
        <w:t>Parágrafo 3</w:t>
      </w:r>
      <w:r>
        <w:rPr>
          <w:color w:val="000000"/>
          <w:position w:val="6"/>
        </w:rPr>
        <w:t>º</w:t>
      </w:r>
      <w:r>
        <w:rPr/>
        <w:t xml:space="preserve"> - A qualquer momento os Delegados integrantes do grupo podem deliberar sobre proposta de alteração da Mesa Coordenadora.</w:t>
      </w:r>
    </w:p>
    <w:p>
      <w:pPr>
        <w:pStyle w:val="Normal"/>
        <w:bidi w:val="0"/>
        <w:ind w:firstLine="567"/>
        <w:jc w:val="both"/>
        <w:rPr/>
      </w:pPr>
      <w:r>
        <w:rPr/>
        <w:t>Art. 16 - As reuniões dos Grupos Mistos iniciar-se-ão nos horários previstos no Cronograma do XXXI CONAD, desde que observado o quórum de 50% mais um (1) dos Delegados participantes do Grupo.</w:t>
      </w:r>
    </w:p>
    <w:p>
      <w:pPr>
        <w:pStyle w:val="Normal"/>
        <w:bidi w:val="0"/>
        <w:ind w:firstLine="567"/>
        <w:jc w:val="both"/>
        <w:rPr/>
      </w:pPr>
      <w:r>
        <w:rPr/>
        <w:t>Parágrafo 1</w:t>
      </w:r>
      <w:r>
        <w:rPr>
          <w:color w:val="000000"/>
          <w:position w:val="6"/>
        </w:rPr>
        <w:t>o</w:t>
      </w:r>
      <w:r>
        <w:rPr/>
        <w:t xml:space="preserve"> - Passados quinze (15) minutos do horário previsto para o início das reuniões do Grupo o quórum mínimo será de 30% dos Delegados participantes do Grupo.</w:t>
      </w:r>
    </w:p>
    <w:p>
      <w:pPr>
        <w:pStyle w:val="Normal"/>
        <w:bidi w:val="0"/>
        <w:ind w:firstLine="567"/>
        <w:jc w:val="both"/>
        <w:rPr/>
      </w:pPr>
      <w:r>
        <w:rPr/>
        <w:t>Parágrafo 2</w:t>
      </w:r>
      <w:r>
        <w:rPr>
          <w:color w:val="000000"/>
          <w:position w:val="6"/>
        </w:rPr>
        <w:t>o</w:t>
      </w:r>
      <w:r>
        <w:rPr/>
        <w:t xml:space="preserve"> - Passados trinta (30) minutos do horário previsto para início das reuniões do Grupo dar-se-á início aos trabalhos com qualquer número de Delegados presentes.</w:t>
      </w:r>
    </w:p>
    <w:p>
      <w:pPr>
        <w:pStyle w:val="Normal"/>
        <w:bidi w:val="0"/>
        <w:ind w:firstLine="567"/>
        <w:jc w:val="both"/>
        <w:rPr/>
      </w:pPr>
      <w:r>
        <w:rPr/>
        <w:t>Parágrafo 3</w:t>
      </w:r>
      <w:r>
        <w:rPr>
          <w:color w:val="000000"/>
          <w:position w:val="6"/>
        </w:rPr>
        <w:t>o</w:t>
      </w:r>
      <w:r>
        <w:rPr/>
        <w:t xml:space="preserve"> - As deliberações só serão tomadas com a presença da maioria absoluta dos Delegados.</w:t>
      </w:r>
    </w:p>
    <w:p>
      <w:pPr>
        <w:pStyle w:val="Normal"/>
        <w:bidi w:val="0"/>
        <w:ind w:firstLine="567"/>
        <w:jc w:val="both"/>
        <w:rPr/>
      </w:pPr>
      <w:r>
        <w:rPr/>
        <w:t>Art.17 - Compete ao Coordenador dirigir os trabalhos do Grupo, orientando os debates e promovendo as votações de acordo com as normas deste Regimento.</w:t>
      </w:r>
    </w:p>
    <w:p>
      <w:pPr>
        <w:pStyle w:val="Normal"/>
        <w:bidi w:val="0"/>
        <w:ind w:firstLine="567"/>
        <w:jc w:val="both"/>
        <w:rPr/>
      </w:pPr>
      <w:r>
        <w:rPr/>
        <w:t>Art.18 - É de competência do Relator:</w:t>
      </w:r>
    </w:p>
    <w:p>
      <w:pPr>
        <w:pStyle w:val="Normal"/>
        <w:bidi w:val="0"/>
        <w:ind w:firstLine="567"/>
        <w:jc w:val="both"/>
        <w:rPr/>
      </w:pPr>
      <w:r>
        <w:rPr/>
        <w:t>I - elaborar o relatório dos trabalhos do Grupo de acordo com as normas deste Regimento e demais instruções da Comissão Diretora, e</w:t>
      </w:r>
    </w:p>
    <w:p>
      <w:pPr>
        <w:pStyle w:val="Normal"/>
        <w:bidi w:val="0"/>
        <w:ind w:firstLine="567"/>
        <w:jc w:val="both"/>
        <w:rPr/>
      </w:pPr>
      <w:r>
        <w:rPr/>
        <w:t>II - fazer constar do relatório, o número de votos de cada proposta submetida a deliberação.</w:t>
      </w:r>
    </w:p>
    <w:p>
      <w:pPr>
        <w:pStyle w:val="Normal"/>
        <w:bidi w:val="0"/>
        <w:ind w:firstLine="567"/>
        <w:jc w:val="both"/>
        <w:rPr/>
      </w:pPr>
      <w:r>
        <w:rPr/>
        <w:t>Art. 19 - Compete ao Secretário auxiliar o Coordenador e o Relator em suas atividades.</w:t>
      </w:r>
    </w:p>
    <w:p>
      <w:pPr>
        <w:pStyle w:val="Normal"/>
        <w:bidi w:val="0"/>
        <w:ind w:firstLine="567"/>
        <w:jc w:val="both"/>
        <w:rPr/>
      </w:pPr>
      <w:r>
        <w:rPr/>
        <w:t>Art. 20 - Os Relatores dos Grupos Mistos dispõem de um prazo máximo de duas (02) horas após o encerramento da reunião para elaborar Relatório Consolidado de seu Grupo.</w:t>
      </w:r>
    </w:p>
    <w:p>
      <w:pPr>
        <w:pStyle w:val="Normal"/>
        <w:bidi w:val="0"/>
        <w:ind w:firstLine="567"/>
        <w:jc w:val="both"/>
        <w:rPr/>
      </w:pPr>
      <w:r>
        <w:rPr/>
        <w:t>Parágrafo Único - A não observação do disposto no caput deste Artigo e no Parágrafo anterior, implicará na exclusão das deliberações aprovadas pelo Grupo, do Relatório Consolidado a ser apresentado à respectiva Plenária.</w:t>
      </w:r>
    </w:p>
    <w:p>
      <w:pPr>
        <w:pStyle w:val="Normal"/>
        <w:bidi w:val="0"/>
        <w:ind w:firstLine="567"/>
        <w:jc w:val="both"/>
        <w:rPr/>
      </w:pPr>
      <w:r>
        <w:rPr/>
        <w:t>Art. 21 - A consolidação dos Relatórios dos Grupos Mistos dar-se-á conjuntamente entre os membros da Comissão Diretora responsáveis pela consolidação e os relatores dos diversos Grupos Mistos.</w:t>
      </w:r>
    </w:p>
    <w:p>
      <w:pPr>
        <w:pStyle w:val="Normal"/>
        <w:bidi w:val="0"/>
        <w:ind w:firstLine="567"/>
        <w:jc w:val="both"/>
        <w:rPr/>
      </w:pPr>
      <w:r>
        <w:rPr/>
        <w:t>Parágrafo 1</w:t>
      </w:r>
      <w:r>
        <w:rPr>
          <w:color w:val="000000"/>
          <w:position w:val="6"/>
        </w:rPr>
        <w:t>o</w:t>
      </w:r>
      <w:r>
        <w:rPr/>
        <w:t xml:space="preserve"> - Da reunião para consolidação dos Relatórios dos Grupos Mistos lavrar-se-á Ata.</w:t>
      </w:r>
    </w:p>
    <w:p>
      <w:pPr>
        <w:pStyle w:val="Normal"/>
        <w:bidi w:val="0"/>
        <w:ind w:firstLine="567"/>
        <w:jc w:val="both"/>
        <w:rPr/>
      </w:pPr>
      <w:r>
        <w:rPr/>
        <w:t>Parágrafo 2</w:t>
      </w:r>
      <w:r>
        <w:rPr>
          <w:color w:val="000000"/>
          <w:position w:val="6"/>
        </w:rPr>
        <w:t>o</w:t>
      </w:r>
      <w:r>
        <w:rPr/>
        <w:t xml:space="preserve"> - A Reunião prevista no Parágrafo anterior será amplamente divulgada pela Comissão Diretora.</w:t>
      </w:r>
    </w:p>
    <w:p>
      <w:pPr>
        <w:pStyle w:val="Normal"/>
        <w:bidi w:val="0"/>
        <w:ind w:firstLine="567"/>
        <w:jc w:val="both"/>
        <w:rPr/>
      </w:pPr>
      <w:r>
        <w:rPr/>
        <w:t>Art. 22 - Dos Relatórios Consolidados que serão apresentados às Plenárias do XXXI CONAD constam, necessariamente:</w:t>
      </w:r>
    </w:p>
    <w:p>
      <w:pPr>
        <w:pStyle w:val="Normal"/>
        <w:bidi w:val="0"/>
        <w:ind w:firstLine="567"/>
        <w:jc w:val="both"/>
        <w:rPr/>
      </w:pPr>
      <w:r>
        <w:rPr/>
        <w:t>I - As propostas aprovadas, e</w:t>
      </w:r>
    </w:p>
    <w:p>
      <w:pPr>
        <w:pStyle w:val="Normal"/>
        <w:bidi w:val="0"/>
        <w:ind w:firstLine="567"/>
        <w:jc w:val="both"/>
        <w:rPr/>
      </w:pPr>
      <w:r>
        <w:rPr/>
        <w:t>II - As propostas rejeitadas que tenham obtido no mínimo 30% dos votos dos Delegados presentes nos Grupos Mistos.</w:t>
      </w:r>
    </w:p>
    <w:p>
      <w:pPr>
        <w:pStyle w:val="Normal"/>
        <w:bidi w:val="0"/>
        <w:ind w:firstLine="567"/>
        <w:jc w:val="both"/>
        <w:rPr/>
      </w:pPr>
      <w:r>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XXXI CONAD</w:t>
      </w:r>
    </w:p>
    <w:p>
      <w:pPr>
        <w:pStyle w:val="Normal"/>
        <w:bidi w:val="0"/>
        <w:ind w:firstLine="567"/>
        <w:jc w:val="both"/>
        <w:rPr/>
      </w:pPr>
      <w:r>
        <w:rPr/>
        <w:t>Art. 23 - O início das reuniões dos Grupos Mistos obedecerão, improrrogavelmente, os horários previstos no Cronograma do XXXI CONAD.</w:t>
      </w:r>
    </w:p>
    <w:p>
      <w:pPr>
        <w:pStyle w:val="Normal"/>
        <w:bidi w:val="0"/>
        <w:ind w:firstLine="567"/>
        <w:jc w:val="both"/>
        <w:rPr/>
      </w:pPr>
      <w:r>
        <w:rPr/>
        <w:t>Art. 24 - A duração dos Grupos Mistos sobre Avaliação e Atualização do Plano de Lutas, no seu total, será de 06 (seis) horas e sobre Questões Organizativas e Financeiras será de três (03) horas, contadas a partir do horário previsto para o seu início.</w:t>
      </w:r>
    </w:p>
    <w:p>
      <w:pPr>
        <w:pStyle w:val="Normal"/>
        <w:bidi w:val="0"/>
        <w:ind w:firstLine="567"/>
        <w:jc w:val="both"/>
        <w:rPr/>
      </w:pPr>
      <w:r>
        <w:rPr/>
        <w:t>Parágrafo Único - O prazo previsto no caput deste Artigo poderá, por deliberação do Grupo, ser prorrogado, desde que não venha a interferir no funcionamento de outras atividades do XXXI CONAD.</w:t>
      </w:r>
    </w:p>
    <w:p>
      <w:pPr>
        <w:pStyle w:val="Normal"/>
        <w:bidi w:val="0"/>
        <w:ind w:firstLine="567"/>
        <w:jc w:val="center"/>
        <w:rPr>
          <w:rFonts w:ascii="Times New Roman" w:hAnsi="Times New Roman"/>
        </w:rPr>
      </w:pPr>
      <w:r>
        <w:rPr/>
      </w:r>
    </w:p>
    <w:p>
      <w:pPr>
        <w:pStyle w:val="Normal"/>
        <w:bidi w:val="0"/>
        <w:ind w:firstLine="567"/>
        <w:jc w:val="center"/>
        <w:rPr/>
      </w:pPr>
      <w:r>
        <w:rPr/>
        <w:t>Seção V - Das Plenárias</w:t>
      </w:r>
    </w:p>
    <w:p>
      <w:pPr>
        <w:pStyle w:val="Normal"/>
        <w:bidi w:val="0"/>
        <w:ind w:firstLine="567"/>
        <w:jc w:val="center"/>
        <w:rPr>
          <w:rFonts w:ascii="Times New Roman" w:hAnsi="Times New Roman"/>
        </w:rPr>
      </w:pPr>
      <w:r>
        <w:rPr/>
      </w:r>
    </w:p>
    <w:p>
      <w:pPr>
        <w:pStyle w:val="Normal"/>
        <w:bidi w:val="0"/>
        <w:ind w:firstLine="567"/>
        <w:jc w:val="both"/>
        <w:rPr/>
      </w:pPr>
      <w:r>
        <w:rPr/>
        <w:t>Art. 25 - As Plenárias são compostas por:</w:t>
      </w:r>
    </w:p>
    <w:p>
      <w:pPr>
        <w:pStyle w:val="Normal"/>
        <w:bidi w:val="0"/>
        <w:ind w:firstLine="567"/>
        <w:jc w:val="both"/>
        <w:rPr/>
      </w:pPr>
      <w:r>
        <w:rPr/>
        <w:t>I - Delegados das AD/SSIND e representativos dos sindicalizados via Vice-Presidência Regional, devidamente credenciados, com direito a voz e voto;</w:t>
      </w:r>
    </w:p>
    <w:p>
      <w:pPr>
        <w:pStyle w:val="Normal"/>
        <w:bidi w:val="0"/>
        <w:ind w:firstLine="567"/>
        <w:jc w:val="both"/>
        <w:rPr/>
      </w:pPr>
      <w:r>
        <w:rPr/>
        <w:t>II - Observadores das AD/SSIND e representativos dos sindicalizados via Vice-Presidência Regional, devidamente credenciados, com direito a voz;</w:t>
      </w:r>
    </w:p>
    <w:p>
      <w:pPr>
        <w:pStyle w:val="Normal"/>
        <w:bidi w:val="0"/>
        <w:ind w:firstLine="567"/>
        <w:jc w:val="both"/>
        <w:rPr/>
      </w:pPr>
      <w:r>
        <w:rPr/>
        <w:t>III - Membros das Comissões Organizadora e Diretora com direito a voz, e</w:t>
      </w:r>
    </w:p>
    <w:p>
      <w:pPr>
        <w:pStyle w:val="Normal"/>
        <w:bidi w:val="0"/>
        <w:ind w:firstLine="567"/>
        <w:jc w:val="both"/>
        <w:rPr/>
      </w:pPr>
      <w:r>
        <w:rPr/>
        <w:t>IV - Convidados, a critério da Comissão Diretora, com direito a voz.</w:t>
      </w:r>
    </w:p>
    <w:p>
      <w:pPr>
        <w:pStyle w:val="Normal"/>
        <w:bidi w:val="0"/>
        <w:ind w:firstLine="567"/>
        <w:jc w:val="both"/>
        <w:rPr/>
      </w:pPr>
      <w:r>
        <w:rPr/>
        <w:t>Art. 26 - Os trabalhos das Plenárias do XXXI CONAD serão dirigidos por uma Mesa Coordenadora composta por um (01) Presidente, um (01) Vice-Presidente, um (01) 1</w:t>
      </w:r>
      <w:r>
        <w:rPr>
          <w:color w:val="000000"/>
          <w:position w:val="6"/>
        </w:rPr>
        <w:t>o</w:t>
      </w:r>
      <w:r>
        <w:rPr/>
        <w:t xml:space="preserve"> Secretário e um (01) 2</w:t>
      </w:r>
      <w:r>
        <w:rPr>
          <w:color w:val="000000"/>
          <w:position w:val="6"/>
        </w:rPr>
        <w:t>o</w:t>
      </w:r>
      <w:r>
        <w:rPr/>
        <w:t xml:space="preserve"> Secretário.</w:t>
      </w:r>
    </w:p>
    <w:p>
      <w:pPr>
        <w:pStyle w:val="Normal"/>
        <w:bidi w:val="0"/>
        <w:ind w:firstLine="567"/>
        <w:jc w:val="both"/>
        <w:rPr/>
      </w:pPr>
      <w:r>
        <w:rPr/>
        <w:t>Parágrafo 1</w:t>
      </w:r>
      <w:r>
        <w:rPr>
          <w:color w:val="000000"/>
          <w:position w:val="6"/>
        </w:rPr>
        <w:t>o</w:t>
      </w:r>
      <w:r>
        <w:rPr/>
        <w:t xml:space="preserve"> - A Comissão Diretora indica entre seus membros os componentes da Mesa Coordenadora das Plenárias;</w:t>
      </w:r>
    </w:p>
    <w:p>
      <w:pPr>
        <w:pStyle w:val="Normal"/>
        <w:bidi w:val="0"/>
        <w:ind w:firstLine="567"/>
        <w:jc w:val="both"/>
        <w:rPr/>
      </w:pPr>
      <w:r>
        <w:rPr/>
        <w:t>Parágrafo 2</w:t>
      </w:r>
      <w:r>
        <w:rPr>
          <w:color w:val="000000"/>
          <w:position w:val="6"/>
        </w:rPr>
        <w:t>o</w:t>
      </w:r>
      <w:r>
        <w:rPr/>
        <w:t xml:space="preserve"> - A Plenária poderá, a qualquer momento, deliberar sobre proposta de modificação da Mesa Coordenadora, devendo os membros não pertencentes à Comissão Diretora do XXXI CONAD serem eleitos pelos Delegados presentes à Plenária </w:t>
      </w:r>
    </w:p>
    <w:p>
      <w:pPr>
        <w:pStyle w:val="Normal"/>
        <w:bidi w:val="0"/>
        <w:ind w:firstLine="567"/>
        <w:jc w:val="both"/>
        <w:rPr/>
      </w:pPr>
      <w:r>
        <w:rPr/>
        <w:t>Parágrafo 3</w:t>
      </w:r>
      <w:r>
        <w:rPr>
          <w:color w:val="000000"/>
          <w:position w:val="6"/>
        </w:rPr>
        <w:t>o</w:t>
      </w:r>
      <w:r>
        <w:rPr/>
        <w:t xml:space="preserve"> - As deliberações observam a maioria simples dos Delegados presentes a cada sessão.</w:t>
      </w:r>
    </w:p>
    <w:p>
      <w:pPr>
        <w:pStyle w:val="Normal"/>
        <w:bidi w:val="0"/>
        <w:ind w:firstLine="567"/>
        <w:jc w:val="both"/>
        <w:rPr/>
      </w:pPr>
      <w:r>
        <w:rPr/>
        <w:t>Art. 27 - Compete ao Presidente da Mesa Coordenadora:</w:t>
      </w:r>
    </w:p>
    <w:p>
      <w:pPr>
        <w:pStyle w:val="Normal"/>
        <w:bidi w:val="0"/>
        <w:ind w:firstLine="567"/>
        <w:jc w:val="both"/>
        <w:rPr/>
      </w:pPr>
      <w:r>
        <w:rPr/>
        <w:t>I - preparar junto com o 1</w:t>
      </w:r>
      <w:r>
        <w:rPr>
          <w:color w:val="000000"/>
          <w:position w:val="6"/>
        </w:rPr>
        <w:t>o</w:t>
      </w:r>
      <w:r>
        <w:rPr/>
        <w:t xml:space="preserve"> Secretário a Ordem do Dia das Plenárias, e</w:t>
      </w:r>
    </w:p>
    <w:p>
      <w:pPr>
        <w:pStyle w:val="Normal"/>
        <w:bidi w:val="0"/>
        <w:ind w:firstLine="567"/>
        <w:jc w:val="both"/>
        <w:rPr/>
      </w:pPr>
      <w:r>
        <w:rPr/>
        <w:t>II - dirigir as Plenárias, orientando os debates e promovendo a votação de acordo com este Regimento.</w:t>
      </w:r>
    </w:p>
    <w:p>
      <w:pPr>
        <w:pStyle w:val="Normal"/>
        <w:bidi w:val="0"/>
        <w:ind w:firstLine="567"/>
        <w:jc w:val="both"/>
        <w:rPr/>
      </w:pPr>
      <w:r>
        <w:rPr/>
        <w:t>Art. 28 - Compete ao Vice-Presidente da Mesa Coordenadora:</w:t>
      </w:r>
    </w:p>
    <w:p>
      <w:pPr>
        <w:pStyle w:val="Normal"/>
        <w:bidi w:val="0"/>
        <w:ind w:firstLine="567"/>
        <w:jc w:val="both"/>
        <w:rPr/>
      </w:pPr>
      <w:r>
        <w:rPr/>
        <w:t>I - auxiliar o Presidente em suas atividades;</w:t>
      </w:r>
    </w:p>
    <w:p>
      <w:pPr>
        <w:pStyle w:val="Normal"/>
        <w:bidi w:val="0"/>
        <w:ind w:firstLine="567"/>
        <w:jc w:val="both"/>
        <w:rPr/>
      </w:pPr>
      <w:r>
        <w:rPr/>
        <w:t>II - substituir o Presidente em suas ausências ou impedimentos.</w:t>
      </w:r>
    </w:p>
    <w:p>
      <w:pPr>
        <w:pStyle w:val="Normal"/>
        <w:bidi w:val="0"/>
        <w:ind w:firstLine="567"/>
        <w:jc w:val="both"/>
        <w:rPr/>
      </w:pPr>
      <w:r>
        <w:rPr/>
        <w:t>Art. 29 - Compete ao 1</w:t>
      </w:r>
      <w:r>
        <w:rPr>
          <w:color w:val="000000"/>
          <w:position w:val="6"/>
        </w:rPr>
        <w:t>o</w:t>
      </w:r>
      <w:r>
        <w:rPr/>
        <w:t xml:space="preserve"> Secretário:</w:t>
      </w:r>
    </w:p>
    <w:p>
      <w:pPr>
        <w:pStyle w:val="Normal"/>
        <w:bidi w:val="0"/>
        <w:ind w:firstLine="567"/>
        <w:jc w:val="both"/>
        <w:rPr/>
      </w:pPr>
      <w:r>
        <w:rPr/>
        <w:t>I - preparar junto com o Presidente a Ordem do Dia das Plenárias;</w:t>
      </w:r>
    </w:p>
    <w:p>
      <w:pPr>
        <w:pStyle w:val="Normal"/>
        <w:bidi w:val="0"/>
        <w:ind w:firstLine="567"/>
        <w:jc w:val="both"/>
        <w:rPr/>
      </w:pPr>
      <w:r>
        <w:rPr/>
        <w:t>II - elaborar o Relatório Final das deliberações da Plenária.</w:t>
      </w:r>
    </w:p>
    <w:p>
      <w:pPr>
        <w:pStyle w:val="Normal"/>
        <w:bidi w:val="0"/>
        <w:ind w:firstLine="567"/>
        <w:jc w:val="both"/>
        <w:rPr/>
      </w:pPr>
      <w:r>
        <w:rPr/>
        <w:t>Art. 30 - Compete ao 2</w:t>
      </w:r>
      <w:r>
        <w:rPr>
          <w:color w:val="000000"/>
          <w:position w:val="6"/>
        </w:rPr>
        <w:t>o</w:t>
      </w:r>
      <w:r>
        <w:rPr/>
        <w:t>. Secretário:</w:t>
      </w:r>
    </w:p>
    <w:p>
      <w:pPr>
        <w:pStyle w:val="Normal"/>
        <w:bidi w:val="0"/>
        <w:ind w:firstLine="567"/>
        <w:jc w:val="both"/>
        <w:rPr/>
      </w:pPr>
      <w:r>
        <w:rPr/>
        <w:t>I - auxiliar o 1</w:t>
      </w:r>
      <w:r>
        <w:rPr>
          <w:color w:val="000000"/>
          <w:position w:val="6"/>
        </w:rPr>
        <w:t>o</w:t>
      </w:r>
      <w:r>
        <w:rPr/>
        <w:t xml:space="preserve"> Secretário em suas atividades;</w:t>
      </w:r>
    </w:p>
    <w:p>
      <w:pPr>
        <w:pStyle w:val="Normal"/>
        <w:bidi w:val="0"/>
        <w:ind w:firstLine="567"/>
        <w:jc w:val="both"/>
        <w:rPr/>
      </w:pPr>
      <w:r>
        <w:rPr/>
        <w:t>II - elaborar a Ata da sessão Plenária.</w:t>
      </w:r>
    </w:p>
    <w:p>
      <w:pPr>
        <w:pStyle w:val="Normal"/>
        <w:bidi w:val="0"/>
        <w:ind w:firstLine="567"/>
        <w:jc w:val="both"/>
        <w:rPr/>
      </w:pPr>
      <w:r>
        <w:rPr/>
        <w:t>Art. 31 - A duração da Plenária de Avaliação e Atualização do Plano de Lutas será de cinco (05) horas a partir do horário previsto para o seu início. As demais plenárias terão duração de três (03) horas.</w:t>
      </w:r>
    </w:p>
    <w:p>
      <w:pPr>
        <w:pStyle w:val="Normal"/>
        <w:bidi w:val="0"/>
        <w:ind w:firstLine="567"/>
        <w:jc w:val="both"/>
        <w:rPr/>
      </w:pPr>
      <w:r>
        <w:rPr/>
        <w:t>Parágrafo 1</w:t>
      </w:r>
      <w:r>
        <w:rPr>
          <w:color w:val="000000"/>
          <w:position w:val="6"/>
        </w:rPr>
        <w:t>o</w:t>
      </w:r>
      <w:r>
        <w:rPr/>
        <w:t xml:space="preserve"> - Por deliberação da Plenária, o prazo estipulado no caput deste Artigo poderá ser prorrogado por mais uma (01) hora.</w:t>
      </w:r>
    </w:p>
    <w:p>
      <w:pPr>
        <w:pStyle w:val="Normal"/>
        <w:bidi w:val="0"/>
        <w:ind w:firstLine="567"/>
        <w:jc w:val="both"/>
        <w:rPr/>
      </w:pPr>
      <w:r>
        <w:rPr/>
        <w:t>Parágrafo 2</w:t>
      </w:r>
      <w:r>
        <w:rPr>
          <w:color w:val="000000"/>
          <w:position w:val="6"/>
        </w:rPr>
        <w:t>o</w:t>
      </w:r>
      <w:r>
        <w:rPr/>
        <w:t xml:space="preserve"> - As questões que não forem deliberadas no prazo estipulado no Caput e Parágrafo 1</w:t>
      </w:r>
      <w:r>
        <w:rPr>
          <w:color w:val="000000"/>
          <w:position w:val="6"/>
        </w:rPr>
        <w:t>o</w:t>
      </w:r>
      <w:r>
        <w:rPr/>
        <w:t xml:space="preserve"> deste Artigo terão seu encaminhamento decidido pela Plenária.</w:t>
      </w:r>
    </w:p>
    <w:p>
      <w:pPr>
        <w:pStyle w:val="Normal"/>
        <w:bidi w:val="0"/>
        <w:ind w:firstLine="567"/>
        <w:jc w:val="both"/>
        <w:rPr/>
      </w:pPr>
      <w:r>
        <w:rPr/>
        <w:t>Art. 32 - A verificação do quórum no início, das Plenárias do XXXI CONAD será feita através de lista de presença onde constará o nome do Delegado, o nome da AD/SSIND, assinatura do Delegado e o horário da assinatura.</w:t>
      </w:r>
    </w:p>
    <w:p>
      <w:pPr>
        <w:pStyle w:val="Normal"/>
        <w:bidi w:val="0"/>
        <w:ind w:firstLine="567"/>
        <w:jc w:val="both"/>
        <w:rPr/>
      </w:pPr>
      <w:r>
        <w:rPr/>
        <w:t>Parágrafo Único - A verificação de quórum em qualquer momento do andamento da Plenária será feito pela contagem dos Delegados através do cartão de voto.</w:t>
      </w:r>
    </w:p>
    <w:p>
      <w:pPr>
        <w:pStyle w:val="Normal"/>
        <w:bidi w:val="0"/>
        <w:ind w:firstLine="567"/>
        <w:jc w:val="center"/>
        <w:rPr>
          <w:rFonts w:ascii="Times New Roman" w:hAnsi="Times New Roman"/>
        </w:rPr>
      </w:pPr>
      <w:r>
        <w:rPr/>
      </w:r>
    </w:p>
    <w:p>
      <w:pPr>
        <w:pStyle w:val="Normal"/>
        <w:bidi w:val="0"/>
        <w:ind w:firstLine="567"/>
        <w:jc w:val="center"/>
        <w:rPr/>
      </w:pPr>
      <w:r>
        <w:rPr/>
        <w:t>Capítulo VI - Das Discussões e Votações</w:t>
      </w:r>
    </w:p>
    <w:p>
      <w:pPr>
        <w:pStyle w:val="Normal"/>
        <w:bidi w:val="0"/>
        <w:ind w:firstLine="567"/>
        <w:jc w:val="center"/>
        <w:rPr>
          <w:rFonts w:ascii="Times New Roman" w:hAnsi="Times New Roman"/>
        </w:rPr>
      </w:pPr>
      <w:r>
        <w:rPr/>
      </w:r>
    </w:p>
    <w:p>
      <w:pPr>
        <w:pStyle w:val="Normal"/>
        <w:bidi w:val="0"/>
        <w:ind w:firstLine="567"/>
        <w:jc w:val="both"/>
        <w:rPr/>
      </w:pPr>
      <w:r>
        <w:rPr/>
        <w:t>Art. 33 - Quando uma proposição estiver em debate nas reuniões a palavra somente é concedida para discuti-la a quem se inscrever na Mesa Coordenadora, respeitada a ordem cronológica de solicitações.</w:t>
      </w:r>
    </w:p>
    <w:p>
      <w:pPr>
        <w:pStyle w:val="Normal"/>
        <w:bidi w:val="0"/>
        <w:ind w:firstLine="567"/>
        <w:jc w:val="both"/>
        <w:rPr/>
      </w:pPr>
      <w:r>
        <w:rPr/>
        <w:t>Art. 34 - Para discussão de cada matéria será estabelecido um prazo de tempo, compatível com o atendimento da discussão de todas as matérias e o prazo de duração para o funcionamento do Grupo ou Plenária.</w:t>
      </w:r>
    </w:p>
    <w:p>
      <w:pPr>
        <w:pStyle w:val="Normal"/>
        <w:bidi w:val="0"/>
        <w:ind w:firstLine="567"/>
        <w:jc w:val="both"/>
        <w:rPr/>
      </w:pPr>
      <w:r>
        <w:rPr/>
        <w:t>Parágrafo Único - O número de inscrições observará estritamente o prazo definido no caput deste Artigo.</w:t>
      </w:r>
    </w:p>
    <w:p>
      <w:pPr>
        <w:pStyle w:val="Normal"/>
        <w:bidi w:val="0"/>
        <w:ind w:firstLine="567"/>
        <w:jc w:val="both"/>
        <w:rPr/>
      </w:pPr>
      <w:r>
        <w:rPr/>
        <w:t>Art. 35 - As discussões e votações têm o seguinte procedimento:</w:t>
      </w:r>
    </w:p>
    <w:p>
      <w:pPr>
        <w:pStyle w:val="Normal"/>
        <w:bidi w:val="0"/>
        <w:ind w:firstLine="567"/>
        <w:jc w:val="both"/>
        <w:rPr/>
      </w:pPr>
      <w:r>
        <w:rPr/>
        <w:t>I - fase de discussão, com tempo de três (03) minutos para cada orador, podendo ser prorrogado por deliberação do grupo ou plenária;</w:t>
      </w:r>
    </w:p>
    <w:p>
      <w:pPr>
        <w:pStyle w:val="Normal"/>
        <w:bidi w:val="0"/>
        <w:ind w:firstLine="567"/>
        <w:jc w:val="both"/>
        <w:rPr/>
      </w:pPr>
      <w:r>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bidi w:val="0"/>
        <w:ind w:firstLine="567"/>
        <w:jc w:val="both"/>
        <w:rPr/>
      </w:pPr>
      <w:r>
        <w:rPr/>
        <w:t>III - fase de votação através de levantamento do cartão de voto pelos Delegados de acordo com o encaminhamento dado pela Mesa Coordenadora.</w:t>
      </w:r>
    </w:p>
    <w:p>
      <w:pPr>
        <w:pStyle w:val="Normal"/>
        <w:bidi w:val="0"/>
        <w:ind w:firstLine="567"/>
        <w:jc w:val="both"/>
        <w:rPr/>
      </w:pPr>
      <w:r>
        <w:rPr/>
        <w:t>Parágrafo Único - Na fase prevista no item II, não havendo encaminhamento contrário, não haverá encaminhamento a favor.</w:t>
      </w:r>
    </w:p>
    <w:p>
      <w:pPr>
        <w:pStyle w:val="Normal"/>
        <w:bidi w:val="0"/>
        <w:ind w:firstLine="567"/>
        <w:jc w:val="both"/>
        <w:rPr/>
      </w:pPr>
      <w:r>
        <w:rPr/>
        <w:t>Art. 36 - As questões de ordem, encaminhamento e esclarecimento tem precedência sobre as inscrições, sendo apreciadas pela Mesa Coordenadora, cabendo recurso ao Plenário.</w:t>
      </w:r>
    </w:p>
    <w:p>
      <w:pPr>
        <w:pStyle w:val="Normal"/>
        <w:bidi w:val="0"/>
        <w:ind w:firstLine="567"/>
        <w:jc w:val="both"/>
        <w:rPr/>
      </w:pPr>
      <w:r>
        <w:rPr/>
        <w:t>Parágrafo 1</w:t>
      </w:r>
      <w:r>
        <w:rPr>
          <w:color w:val="000000"/>
          <w:position w:val="6"/>
        </w:rPr>
        <w:t>o</w:t>
      </w:r>
      <w:r>
        <w:rPr/>
        <w:t xml:space="preserve"> - Na fase de encaminhamento das votações só serão aceitas questões de ordem e esclarecimento.</w:t>
      </w:r>
    </w:p>
    <w:p>
      <w:pPr>
        <w:pStyle w:val="Normal"/>
        <w:bidi w:val="0"/>
        <w:ind w:firstLine="567"/>
        <w:jc w:val="both"/>
        <w:rPr/>
      </w:pPr>
      <w:r>
        <w:rPr/>
        <w:t>Parágrafo 2</w:t>
      </w:r>
      <w:r>
        <w:rPr>
          <w:color w:val="000000"/>
          <w:position w:val="6"/>
        </w:rPr>
        <w:t>o</w:t>
      </w:r>
      <w:r>
        <w:rPr/>
        <w:t xml:space="preserve"> - Na fase de votação não são aceitas questões de ordem, de encaminhamento e esclarecimento.</w:t>
      </w:r>
    </w:p>
    <w:p>
      <w:pPr>
        <w:pStyle w:val="Normal"/>
        <w:bidi w:val="0"/>
        <w:ind w:firstLine="567"/>
        <w:jc w:val="both"/>
        <w:rPr/>
      </w:pPr>
      <w:r>
        <w:rPr/>
        <w:t>Art. 37 - As deliberações são adotadas por maioria simples dos Delegados presentes em cada sessão, ressalvado o disposto no Parágrafo Único do Art. 28 do Estatuto da ANDES-SINDICATO NACIONAL.</w:t>
      </w:r>
    </w:p>
    <w:p>
      <w:pPr>
        <w:pStyle w:val="Normal"/>
        <w:bidi w:val="0"/>
        <w:ind w:firstLine="567"/>
        <w:jc w:val="center"/>
        <w:rPr>
          <w:rFonts w:ascii="Times New Roman" w:hAnsi="Times New Roman"/>
        </w:rPr>
      </w:pPr>
      <w:r>
        <w:rPr/>
      </w:r>
    </w:p>
    <w:p>
      <w:pPr>
        <w:pStyle w:val="Normal"/>
        <w:bidi w:val="0"/>
        <w:ind w:firstLine="567"/>
        <w:jc w:val="center"/>
        <w:rPr/>
      </w:pPr>
      <w:r>
        <w:rPr/>
        <w:t>Capítulo VII - Das Disposições Gerais e Finais</w:t>
      </w:r>
    </w:p>
    <w:p>
      <w:pPr>
        <w:pStyle w:val="Normal"/>
        <w:bidi w:val="0"/>
        <w:ind w:firstLine="567"/>
        <w:jc w:val="center"/>
        <w:rPr>
          <w:rFonts w:ascii="Times New Roman" w:hAnsi="Times New Roman"/>
        </w:rPr>
      </w:pPr>
      <w:r>
        <w:rPr/>
      </w:r>
    </w:p>
    <w:p>
      <w:pPr>
        <w:pStyle w:val="Normal"/>
        <w:bidi w:val="0"/>
        <w:ind w:firstLine="567"/>
        <w:jc w:val="both"/>
        <w:rPr/>
      </w:pPr>
      <w:r>
        <w:rPr/>
        <w:t>Art. 38 - As propostas de Moções devem ser entregues, por escrito, na Secretaria do XXXI CONAD até as dezoito (18) horas do dia 7 de outubro de 1995, endereçada à Comissão Diretora, sendo especificado os responsáveis e os destinatários com endereço completo.</w:t>
      </w:r>
    </w:p>
    <w:p>
      <w:pPr>
        <w:pStyle w:val="Normal"/>
        <w:bidi w:val="0"/>
        <w:ind w:firstLine="567"/>
        <w:jc w:val="both"/>
        <w:rPr/>
      </w:pPr>
      <w:r>
        <w:rPr/>
        <w:t>Parágrafo 1º - A Comissão Diretora deve divulgar aos participantes do XXXI CONAD, uma cópia das Moções propostas até às dez (10) horas do dia 8 de outubro de 1995.</w:t>
      </w:r>
    </w:p>
    <w:p>
      <w:pPr>
        <w:pStyle w:val="Normal"/>
        <w:bidi w:val="0"/>
        <w:ind w:firstLine="567"/>
        <w:jc w:val="both"/>
        <w:rPr/>
      </w:pPr>
      <w:r>
        <w:rPr/>
        <w:t>Parágrafo 2</w:t>
      </w:r>
      <w:r>
        <w:rPr>
          <w:color w:val="000000"/>
          <w:position w:val="6"/>
        </w:rPr>
        <w:t>o</w:t>
      </w:r>
      <w:r>
        <w:rPr/>
        <w:t xml:space="preserve"> - A critério do Plenário, podem ser acrescidas outras Moções cuja natureza ou conteúdo justifiquem não terem sido apresentadas no prazo previsto.</w:t>
      </w:r>
    </w:p>
    <w:p>
      <w:pPr>
        <w:pStyle w:val="Normal"/>
        <w:bidi w:val="0"/>
        <w:ind w:firstLine="567"/>
        <w:jc w:val="both"/>
        <w:rPr/>
      </w:pPr>
      <w:r>
        <w:rPr/>
        <w:t>Art. 39 - As contagens de votos nas Plenárias serão efetuadas pelos integrantes da Comissão Diretora.</w:t>
      </w:r>
    </w:p>
    <w:p>
      <w:pPr>
        <w:pStyle w:val="Normal"/>
        <w:bidi w:val="0"/>
        <w:ind w:firstLine="567"/>
        <w:jc w:val="both"/>
        <w:rPr/>
      </w:pPr>
      <w:r>
        <w:rPr/>
        <w:t>Art. 40 - A Diretoria tem um prazo máximo de 15 dias úteis para divulgar o Relatório Final do XXXI CONAD.</w:t>
      </w:r>
    </w:p>
    <w:p>
      <w:pPr>
        <w:pStyle w:val="Normal"/>
        <w:bidi w:val="0"/>
        <w:ind w:firstLine="567"/>
        <w:jc w:val="both"/>
        <w:rPr/>
      </w:pPr>
      <w:r>
        <w:rPr/>
        <w:t>Art. 41 - Os casos omissos neste Regimento serão solucionados pela Comissão Diretora, cabendo recurso ao Plenário.</w:t>
      </w:r>
    </w:p>
    <w:p>
      <w:pPr>
        <w:pStyle w:val="Normal"/>
        <w:bidi w:val="0"/>
        <w:ind w:firstLine="567"/>
        <w:jc w:val="both"/>
        <w:rPr/>
      </w:pPr>
      <w:r>
        <w:rPr/>
        <w:t>Art. 42 - Este Regimento entra em vigor a partir de sua aprovação pela Plenária de Instalação do XXXI CONAD da ANDES-SN.</w:t>
      </w:r>
    </w:p>
    <w:p>
      <w:pPr>
        <w:pStyle w:val="Normal"/>
        <w:bidi w:val="0"/>
        <w:jc w:val="center"/>
        <w:rPr>
          <w:rFonts w:ascii="Times New Roman" w:hAnsi="Times New Roman"/>
          <w:i/>
          <w:i/>
          <w:color w:val="000000"/>
        </w:rPr>
      </w:pPr>
      <w:r>
        <w:rPr>
          <w:i/>
          <w:color w:val="000000"/>
        </w:rPr>
      </w:r>
    </w:p>
    <w:p>
      <w:pPr>
        <w:pStyle w:val="Normal"/>
        <w:bidi w:val="0"/>
        <w:jc w:val="center"/>
        <w:rPr/>
      </w:pPr>
      <w:r>
        <w:rPr>
          <w:i/>
          <w:color w:val="000000"/>
        </w:rPr>
        <w:t>Salvador 6    de outubro de 1995.</w:t>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rPr>
        <w:t>CRONOGRAMA E PAUTA DO XXXI CONAD</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tbl>
      <w:tblPr>
        <w:tblW w:w="8976" w:type="dxa"/>
        <w:jc w:val="left"/>
        <w:tblInd w:w="-69"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jc w:val="center"/>
              <w:rPr/>
            </w:pPr>
            <w:r>
              <w:rPr>
                <w:color w:val="FF00FF"/>
              </w:rPr>
              <w:t>6/10</w:t>
            </w:r>
          </w:p>
          <w:p>
            <w:pPr>
              <w:pStyle w:val="Normal"/>
              <w:widowControl w:val="false"/>
              <w:tabs>
                <w:tab w:val="clear" w:pos="708"/>
              </w:tabs>
              <w:bidi w:val="0"/>
              <w:jc w:val="center"/>
              <w:rPr/>
            </w:pPr>
            <w:r>
              <w:rPr>
                <w:color w:val="FF00FF"/>
              </w:rPr>
              <w:t>SEXTA-FEIRA</w:t>
            </w:r>
          </w:p>
        </w:tc>
        <w:tc>
          <w:tcPr>
            <w:tcW w:w="2992"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jc w:val="center"/>
              <w:rPr/>
            </w:pPr>
            <w:r>
              <w:rPr>
                <w:color w:val="FF00FF"/>
              </w:rPr>
              <w:t>7/10</w:t>
            </w:r>
          </w:p>
          <w:p>
            <w:pPr>
              <w:pStyle w:val="Normal"/>
              <w:widowControl w:val="false"/>
              <w:tabs>
                <w:tab w:val="clear" w:pos="708"/>
              </w:tabs>
              <w:bidi w:val="0"/>
              <w:jc w:val="center"/>
              <w:rPr/>
            </w:pPr>
            <w:r>
              <w:rPr>
                <w:color w:val="FF00FF"/>
              </w:rPr>
              <w:t>SÁBADO</w:t>
            </w:r>
          </w:p>
        </w:tc>
        <w:tc>
          <w:tcPr>
            <w:tcW w:w="2992" w:type="dxa"/>
            <w:tcBorders>
              <w:top w:val="single" w:sz="6" w:space="0" w:color="C0C0C0"/>
              <w:left w:val="single" w:sz="6" w:space="0" w:color="C0C0C0"/>
              <w:bottom w:val="single" w:sz="6" w:space="0" w:color="C0C0C0"/>
              <w:right w:val="single" w:sz="6" w:space="0" w:color="C0C0C0"/>
            </w:tcBorders>
          </w:tcPr>
          <w:p>
            <w:pPr>
              <w:pStyle w:val="Normal"/>
              <w:widowControl w:val="false"/>
              <w:tabs>
                <w:tab w:val="clear" w:pos="708"/>
              </w:tabs>
              <w:bidi w:val="0"/>
              <w:jc w:val="center"/>
              <w:rPr/>
            </w:pPr>
            <w:r>
              <w:rPr>
                <w:color w:val="FF00FF"/>
              </w:rPr>
              <w:t>8/10</w:t>
            </w:r>
          </w:p>
          <w:p>
            <w:pPr>
              <w:pStyle w:val="Normal"/>
              <w:widowControl w:val="false"/>
              <w:tabs>
                <w:tab w:val="clear" w:pos="708"/>
              </w:tabs>
              <w:bidi w:val="0"/>
              <w:jc w:val="center"/>
              <w:rPr/>
            </w:pPr>
            <w:r>
              <w:rPr>
                <w:color w:val="FF00FF"/>
              </w:rPr>
              <w:t>DOMINGO</w:t>
            </w:r>
          </w:p>
        </w:tc>
      </w:tr>
      <w:tr>
        <w:trPr/>
        <w:tc>
          <w:tcPr>
            <w:tcW w:w="299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15:00</w:t>
            </w:r>
          </w:p>
          <w:p>
            <w:pPr>
              <w:pStyle w:val="Normal"/>
              <w:widowControl w:val="false"/>
              <w:tabs>
                <w:tab w:val="clear" w:pos="708"/>
              </w:tabs>
              <w:bidi w:val="0"/>
              <w:jc w:val="left"/>
              <w:rPr/>
            </w:pPr>
            <w:r>
              <w:rPr/>
              <w:t xml:space="preserve">                  </w:t>
            </w:r>
            <w:r>
              <w:rPr/>
              <w:t>Credenciamento</w:t>
            </w:r>
          </w:p>
          <w:p>
            <w:pPr>
              <w:pStyle w:val="Normal"/>
              <w:widowControl w:val="false"/>
              <w:tabs>
                <w:tab w:val="clear" w:pos="708"/>
              </w:tabs>
              <w:bidi w:val="0"/>
              <w:jc w:val="left"/>
              <w:rPr/>
            </w:pPr>
            <w:r>
              <w:rPr/>
              <w:t xml:space="preserve">                    </w:t>
            </w:r>
            <w:r>
              <w:rPr/>
              <w:t>Plenária de Abertura</w:t>
            </w:r>
          </w:p>
        </w:tc>
        <w:tc>
          <w:tcPr>
            <w:tcW w:w="299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9:00</w:t>
            </w:r>
          </w:p>
          <w:p>
            <w:pPr>
              <w:pStyle w:val="Normal"/>
              <w:widowControl w:val="false"/>
              <w:tabs>
                <w:tab w:val="clear" w:pos="708"/>
              </w:tabs>
              <w:bidi w:val="0"/>
              <w:jc w:val="left"/>
              <w:rPr/>
            </w:pPr>
            <w:r>
              <w:rPr/>
              <w:t xml:space="preserve">              </w:t>
            </w:r>
            <w:r>
              <w:rPr/>
              <w:t>Credenciamento</w:t>
            </w:r>
          </w:p>
          <w:p>
            <w:pPr>
              <w:pStyle w:val="Normal"/>
              <w:widowControl w:val="false"/>
              <w:tabs>
                <w:tab w:val="clear" w:pos="708"/>
              </w:tabs>
              <w:bidi w:val="0"/>
              <w:jc w:val="left"/>
              <w:rPr/>
            </w:pPr>
            <w:r>
              <w:rPr/>
              <w:t xml:space="preserve">              </w:t>
            </w:r>
            <w:r>
              <w:rPr/>
              <w:t>Grupos Mistos Tema II</w:t>
            </w:r>
          </w:p>
        </w:tc>
        <w:tc>
          <w:tcPr>
            <w:tcW w:w="2992"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09:00</w:t>
            </w:r>
          </w:p>
          <w:p>
            <w:pPr>
              <w:pStyle w:val="Normal"/>
              <w:widowControl w:val="false"/>
              <w:tabs>
                <w:tab w:val="clear" w:pos="708"/>
              </w:tabs>
              <w:bidi w:val="0"/>
              <w:jc w:val="left"/>
              <w:rPr/>
            </w:pPr>
            <w:r>
              <w:rPr/>
              <w:t xml:space="preserve">              </w:t>
            </w:r>
            <w:r>
              <w:rPr/>
              <w:t>Plenária Temas I e II</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16:00</w:t>
            </w:r>
          </w:p>
          <w:p>
            <w:pPr>
              <w:pStyle w:val="Normal"/>
              <w:widowControl w:val="false"/>
              <w:tabs>
                <w:tab w:val="clear" w:pos="708"/>
              </w:tabs>
              <w:bidi w:val="0"/>
              <w:jc w:val="left"/>
              <w:rPr/>
            </w:pPr>
            <w:r>
              <w:rPr/>
              <w:t xml:space="preserve">                  </w:t>
            </w:r>
            <w:r>
              <w:rPr/>
              <w:t>Credenciamento</w:t>
            </w:r>
          </w:p>
          <w:p>
            <w:pPr>
              <w:pStyle w:val="Normal"/>
              <w:widowControl w:val="false"/>
              <w:tabs>
                <w:tab w:val="clear" w:pos="708"/>
              </w:tabs>
              <w:bidi w:val="0"/>
              <w:jc w:val="left"/>
              <w:rPr/>
            </w:pPr>
            <w:r>
              <w:rPr/>
              <w:t xml:space="preserve">                    </w:t>
            </w:r>
            <w:r>
              <w:rPr/>
              <w:t>Plenária de Instalação</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15:00</w:t>
            </w:r>
          </w:p>
          <w:p>
            <w:pPr>
              <w:pStyle w:val="Normal"/>
              <w:widowControl w:val="false"/>
              <w:tabs>
                <w:tab w:val="clear" w:pos="708"/>
              </w:tabs>
              <w:bidi w:val="0"/>
              <w:jc w:val="left"/>
              <w:rPr/>
            </w:pPr>
            <w:r>
              <w:rPr/>
              <w:t xml:space="preserve">              </w:t>
            </w:r>
            <w:r>
              <w:rPr/>
              <w:t>Grupos Mistos Tema II</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17:00</w:t>
            </w:r>
          </w:p>
          <w:p>
            <w:pPr>
              <w:pStyle w:val="Normal"/>
              <w:widowControl w:val="false"/>
              <w:tabs>
                <w:tab w:val="clear" w:pos="708"/>
              </w:tabs>
              <w:bidi w:val="0"/>
              <w:jc w:val="left"/>
              <w:rPr/>
            </w:pPr>
            <w:r>
              <w:rPr/>
              <w:t xml:space="preserve">              </w:t>
            </w:r>
            <w:r>
              <w:rPr/>
              <w:t>Plenária Tema III</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19:00</w:t>
            </w:r>
          </w:p>
          <w:p>
            <w:pPr>
              <w:pStyle w:val="Normal"/>
              <w:widowControl w:val="false"/>
              <w:tabs>
                <w:tab w:val="clear" w:pos="708"/>
              </w:tabs>
              <w:bidi w:val="0"/>
              <w:jc w:val="left"/>
              <w:rPr/>
            </w:pPr>
            <w:r>
              <w:rPr/>
              <w:t xml:space="preserve">                  </w:t>
            </w:r>
            <w:r>
              <w:rPr/>
              <w:t>Credenciamento</w:t>
            </w:r>
          </w:p>
          <w:p>
            <w:pPr>
              <w:pStyle w:val="Normal"/>
              <w:widowControl w:val="false"/>
              <w:tabs>
                <w:tab w:val="clear" w:pos="708"/>
              </w:tabs>
              <w:bidi w:val="0"/>
              <w:jc w:val="left"/>
              <w:rPr/>
            </w:pPr>
            <w:r>
              <w:rPr/>
              <w:t xml:space="preserve">                    </w:t>
            </w:r>
            <w:r>
              <w:rPr/>
              <w:t>Plenária Tema I</w:t>
            </w:r>
          </w:p>
          <w:p>
            <w:pPr>
              <w:pStyle w:val="Normal"/>
              <w:widowControl w:val="false"/>
              <w:tabs>
                <w:tab w:val="clear" w:pos="708"/>
              </w:tabs>
              <w:bidi w:val="0"/>
              <w:jc w:val="left"/>
              <w:rPr>
                <w:rFonts w:ascii="Times New Roman" w:hAnsi="Times New Roman"/>
              </w:rPr>
            </w:pPr>
            <w:r>
              <w:rPr/>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20:00</w:t>
            </w:r>
          </w:p>
          <w:p>
            <w:pPr>
              <w:pStyle w:val="Normal"/>
              <w:widowControl w:val="false"/>
              <w:tabs>
                <w:tab w:val="clear" w:pos="708"/>
              </w:tabs>
              <w:bidi w:val="0"/>
              <w:jc w:val="left"/>
              <w:rPr/>
            </w:pPr>
            <w:r>
              <w:rPr/>
              <w:t xml:space="preserve">                </w:t>
            </w:r>
            <w:r>
              <w:rPr/>
              <w:t>Grupos Mistos Tema III</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21:00</w:t>
            </w:r>
          </w:p>
          <w:p>
            <w:pPr>
              <w:pStyle w:val="Normal"/>
              <w:widowControl w:val="false"/>
              <w:tabs>
                <w:tab w:val="clear" w:pos="708"/>
              </w:tabs>
              <w:bidi w:val="0"/>
              <w:jc w:val="left"/>
              <w:rPr/>
            </w:pPr>
            <w:r>
              <w:rPr/>
              <w:t xml:space="preserve">            </w:t>
            </w:r>
            <w:r>
              <w:rPr/>
              <w:t>Plenária de Encerramento</w:t>
            </w:r>
          </w:p>
        </w:tc>
      </w:tr>
    </w:tbl>
    <w:p>
      <w:pPr>
        <w:pStyle w:val="Normal"/>
        <w:widowControl w:val="false"/>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widowControl/>
        <w:bidi w:val="0"/>
        <w:jc w:val="left"/>
        <w:rPr/>
      </w:pPr>
      <w:r>
        <w:rPr/>
        <w:t>Tema I      - Movimento Docente e Conjuntura</w:t>
      </w:r>
    </w:p>
    <w:p>
      <w:pPr>
        <w:pStyle w:val="Normal"/>
        <w:widowControl/>
        <w:bidi w:val="0"/>
        <w:jc w:val="left"/>
        <w:rPr/>
      </w:pPr>
      <w:r>
        <w:rPr/>
        <w:t>Tema II    - Avaliação e Atualização do Plano de Lutas</w:t>
      </w:r>
    </w:p>
    <w:p>
      <w:pPr>
        <w:pStyle w:val="Normal"/>
        <w:widowControl/>
        <w:bidi w:val="0"/>
        <w:jc w:val="left"/>
        <w:rPr/>
      </w:pPr>
      <w:r>
        <w:rPr/>
        <w:t>Tema III - Questões Organizativas e Financeiras</w:t>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pPr>
      <w:r>
        <w:rPr>
          <w:b/>
          <w:sz w:val="40"/>
        </w:rPr>
        <w:t>PLENÁRIA INICIAL</w:t>
      </w:r>
    </w:p>
    <w:p>
      <w:pPr>
        <w:pStyle w:val="Normal"/>
        <w:bidi w:val="0"/>
        <w:jc w:val="center"/>
        <w:rPr/>
      </w:pPr>
      <w:r>
        <w:rPr>
          <w:b/>
          <w:sz w:val="40"/>
        </w:rPr>
        <w:t>MOVIMENTO DOCENTE E CONJUNTURA</w:t>
      </w:r>
    </w:p>
    <w:p>
      <w:pPr>
        <w:pStyle w:val="Normal"/>
        <w:bidi w:val="0"/>
        <w:jc w:val="center"/>
        <w:rPr>
          <w:rFonts w:ascii="Times New Roman" w:hAnsi="Times New Roman"/>
          <w:sz w:val="40"/>
        </w:rPr>
      </w:pPr>
      <w:r>
        <w:rPr>
          <w:sz w:val="40"/>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pPr>
      <w:r>
        <w:rPr>
          <w:b/>
          <w:sz w:val="28"/>
        </w:rPr>
        <w:t>ATA DA PLENÁRIA INICIAL</w:t>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p>
      <w:pPr>
        <w:pStyle w:val="Normal"/>
        <w:bidi w:val="0"/>
        <w:jc w:val="both"/>
        <w:rPr/>
      </w:pPr>
      <w:r>
        <w:rPr/>
        <w:tab/>
        <w:t>Às vinte (20h) horas do dia seis (06) de outubro de um mil novecentos e noventa e cinco (1995), no auditório central da Universidade Católica de Salvador - Bahia, procedeu-se à instalação da Plenária Inicial - Movimento Docente Conjuntura, cuja mesa foi constituída das seguintes professores: Luiz Henrique Schuch - Presidente que dirigiu os trabalhos, Anamaria Beck - Vice-Presidente, Antônio de Pádua Rodrigues, 1º Secretário e Antônio Ponciano Bezerra - 2º Secretário. Dando início aos trabalhos o presidente da mesa expôs a metodologia de trabalho prevista para a referida sessão, referindo-se ao Caderno de Textos do XXXI CONAD que contém três textos sobre conjuntura nacional, o Plano de Lutas aprovado pela 7ª Plenária da CUT, os textos apresentados pela ADUSP S.Sind, pelo Prof. Renato Oliveira e pelos setores das IEES, IFES e IPES, convocando seus representantes e autores a fazer uma exposição das respectivas matérias, após o que se seguiram as intervenções da Plenária cuja demanda se propunha a ultrapassar o prazo regulamentar de três horas, o que, de fato, ocorreu, levando o Presidente da Mesa, às dez horas (10h), solicitar à plenária a prorrogação da sessão por mais uma hora. Às dez horas e quarenta minutos (10h40m), após mais de cinqüenta intervenções, o Presidente da mesa deu por encerrados os trabalhos da sessão, e eu, Antônio Ponciano Bezerra, 2º Secretário da Mesa, lavrei a presente ata que vai assinada por mim e pelo Presidente da Mes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ntônio Ponciano Bezerra</w:t>
        <w:tab/>
        <w:tab/>
        <w:tab/>
        <w:t>Luiz Henrique Schuch</w:t>
      </w:r>
    </w:p>
    <w:p>
      <w:pPr>
        <w:pStyle w:val="Normal"/>
        <w:bidi w:val="0"/>
        <w:jc w:val="both"/>
        <w:rPr/>
      </w:pPr>
      <w:r>
        <w:rPr/>
        <w:t>2º Secretário</w:t>
        <w:tab/>
        <w:tab/>
        <w:tab/>
        <w:tab/>
        <w:tab/>
        <w:t>Presidente</w:t>
      </w:r>
    </w:p>
    <w:p>
      <w:pPr>
        <w:pStyle w:val="Normal"/>
        <w:bidi w:val="0"/>
        <w:spacing w:before="120" w:after="0"/>
        <w:jc w:val="both"/>
        <w:rPr/>
      </w:pPr>
      <w:r>
        <w:rPr/>
      </w:r>
      <w:r>
        <w:br w:type="page"/>
      </w:r>
    </w:p>
    <w:p>
      <w:p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40"/>
        </w:rPr>
        <w:t>PLENÁRIA DOS TEMAS:</w:t>
      </w:r>
    </w:p>
    <w:p>
      <w:pPr>
        <w:pStyle w:val="Normal"/>
        <w:bidi w:val="0"/>
        <w:jc w:val="center"/>
        <w:rPr/>
      </w:pPr>
      <w:r>
        <w:rPr>
          <w:b/>
          <w:sz w:val="40"/>
        </w:rPr>
        <w:t xml:space="preserve">I - MOVIMENTO DOCENTE E CONJUNTURA </w:t>
      </w:r>
    </w:p>
    <w:p>
      <w:pPr>
        <w:pStyle w:val="Normal"/>
        <w:bidi w:val="0"/>
        <w:jc w:val="center"/>
        <w:rPr/>
      </w:pPr>
      <w:r>
        <w:rPr>
          <w:b/>
          <w:sz w:val="40"/>
        </w:rPr>
        <w:t>E</w:t>
      </w:r>
    </w:p>
    <w:p>
      <w:pPr>
        <w:pStyle w:val="Normal"/>
        <w:bidi w:val="0"/>
        <w:jc w:val="center"/>
        <w:rPr/>
      </w:pPr>
      <w:r>
        <w:rPr>
          <w:b/>
          <w:sz w:val="40"/>
        </w:rPr>
        <w:t>II - AVALIAÇÃO E ATUALIZAÇÃO DO PLANO DE LUTA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r>
        <w:br w:type="page"/>
      </w:r>
    </w:p>
    <w:p>
      <w:pPr>
        <w:pStyle w:val="Normal"/>
        <w:bidi w:val="0"/>
        <w:jc w:val="center"/>
        <w:rPr/>
      </w:pPr>
      <w:r>
        <w:rPr>
          <w:b/>
        </w:rPr>
        <w:t>ATA DA PLENÁRIA DOS TEMAS I    - MOVIMENTO DOCENTE E CONJUNTURA E II - AVALIAÇÃO E ATUALIZAÇÃO DO PLANO DE LUTA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pPr>
      <w:r>
        <w:rPr/>
        <w:tab/>
        <w:t>Aos oito dias do mês de outubro de um mil novecentos e noventa e cinco, no Auditório da Reitoria da Universidade Federal da Bahia, na cidade de Salvador - Bahia, instalou-se a Plenária dos Temas I - Movimento Docente e Conjuntura e II - Avaliação e Atualização do Plano de Lutas. Às nove horas foi constituída a Mesa Coordenadora com os professores: Fernando Molinos Pires Filho - Presidente; Géria Maria Montanari Franco - Vice-Presidente, Solange Calcagno Galvão - 1ª Secretária e Rosanne Evangelista Dias - 2ª Secretária. O Presidente da Mesa deu início aos trabalhos esclarecendo sobre o funcionamento da Plenária e apresentando o cronograma para a discussão e deliberação do conjunto de resoluções contidas nos Temas I e II. Desta forma, foi apresentada a proposta para o término dos trabalhos às doze horas - contemplando as discussões de todo o Tema I e ainda o setores (IEES, IFES e IPES) no tema II, com o retorno aos trabalhos às quatorze horas quando se discutiria os temas das políticas. Colocada em votação esta proposta foi aprovada por unanimidade. Em seguida, o Presidente apresentou o material a ser utilizado no decorrer dos trabalhos: Caderno de Textos, Encarte do Caderno de Textos, o texto: “Sobre Sindicato Orgânico e as finanças da CUT” e o Relatório Consolidado. Em seguida, o Presidente da Mesa apresentou a metodologia de trabalho onde apenas seria lido e submetido a destaques os textos que não haviam sido discutidos pelos quatro Grupos Mistos do XXXI CONAD. Neste caso, apenas seriam lidos os textos resolução do Tema I e o de Política Agrária, Tema II. A seguir foi esclarecido que, ao final da leitura seriam registrados destaques e que em caso de polarização abriria-se para uma manifestação contra e outra a favor antes de cada deliberação. A Vice-Presidente da Mesa apresentou o resultado do trabalho remetido pelo XXX CONAD quanto a atualização do Caderno Nº 2, solicitando que o material fosse divulgado e debatido na base antes do XV Congresso, onde o resultado final seria deliberado. O Presidente comunicou o número de participantes no XXXI CONAD: sessenta e três ADs/S.Sind. com cinqüenta e seis delegados, noventa e cinco observadores e oito convidados. Após o registro foi feita a leitura do texto “</w:t>
      </w:r>
      <w:r>
        <w:rPr>
          <w:b/>
        </w:rPr>
        <w:t>Construção da Unidade Estratégica População - Trabalhadores</w:t>
      </w:r>
      <w:r>
        <w:rPr/>
        <w:t xml:space="preserve">” que foi remetido à Plenária pelos quatro Grupos Mistos, por unanimidade. Junto ao texto o Grupo 3 também remeteu à Plenária o parágrafo 141 da página 48 do Caderno de Textos. O referido texto foi aprovado com apenas uma abstenção tendo sido submetido a dois destaques com manifestações. O primeiro, de acréscimo (aprovado por unanimidade), incluiu no texto o ponto “6 - Luta pelo fim da impunidade dos que praticam a violência na cidade”, após o ponto 5 do texto de resolução. O segundo destaque, sobre o referendo popular foi apresentado e discutido com duas manifestações (uma a favor e outra contra) e, submetido à votação da Plenária foi rejeitado por ampla maioria, com 07 votos a favor e 03 abstenções. Encerrado o Tema I seguiu-se a reapresentação da metodologia de trabalho para o Tema II, acompanhando a leitura do roteiro do Relatório Consolidado, passou-se a discussão e deliberação do texto resolução do </w:t>
      </w:r>
      <w:r>
        <w:rPr>
          <w:b/>
        </w:rPr>
        <w:t>Setor dos Docentes das IEES</w:t>
      </w:r>
      <w:r>
        <w:rPr/>
        <w:t xml:space="preserve"> que foi aprovado pelos Grupos 1 (com modificações) e 2 (por unanimidade), não discutido pelos grupos 3 e 4. O texto foi aprovado por unanimidade teve as seguintes alterações: Página 85, Parágrafo 17 - acréscimo ao final da linha: À medida em que o setor for acumulando as informações, remetê-las ao GT-HMD, bem como buscar atuação conjunta com as demais instâncias do Sindicato”; Página 86 - Após o parágrafo 29 incluir novo parágrafo: “f) Que as ADs das IEES procedam avaliação do Regimento e Estatuto bem como seu cumprimento pelas direções e órgãos colegiados, no sentido de propor alterações necessárias na forma de estatuinte, organizada e discutida com a comunidade universitária, estendendo o debate com o movimento social organizado. Esta propositura visa resgatar a autonomia e democracia no interior das IEES, particularmente no que se refere ao repasse de verbas e sua aplicação descentralizada e transparente”; Página 86, Parágrafo 34 - Dá nova redação a partir da palavra “sindical”: “para fazer frente aos desrespeitos a autonomia e democracia universitária demonstrados nos atrasos de salários, nomeações anti-democráticas da administração, não repasse de verbas etc”. Seguiu-se a discussão das emendas propostas para o texto resolução do </w:t>
      </w:r>
      <w:r>
        <w:rPr>
          <w:b/>
        </w:rPr>
        <w:t>Setor dos Docentes das IFES</w:t>
      </w:r>
      <w:r>
        <w:rPr/>
        <w:t xml:space="preserve">, texto aprovado por unanimidade com modificações pelos grupos 1, 2 e 3 e remetido a plenária pelo grupo 4. Este texto, aprovado na íntegra com apenas uma abstenção, teve as seguinte alterações: Caderno de Textos, página 87, parágrafo 40 - Substituir o texto após a palavra “sociedade” por: “sobretudo pelo conjunto da classe trabalhadora, provocadas pelas reformas neoliberais e recessivas do governo, canalizando-as para um processo de mobilização que se expresse em manifestações de rua”; Parágrafo 41 - substituir a palavra “propalada” por “propagandeada”; Parágrafo 42 - substituir a palavra “produção” por intensificação”; Parágrafo 44 - Na 2ª linha substituir após o PLC 101/93 por: “Em relação à LDB, no momento, em plenário do Senado Federal, há previsão de votação para 25/10/95”; Parágrafo 49 - substituir a palavra “docente” por: “no sentido de tornar hegemônicas as propostas da ANDES-SN para se contrapor ao projeto neoliberal de FHC”; Acréscimo de novo parágrafo entre o 49 e 50: “Em decorrência do processo de CEFETIZAÇÃO em andamento que transforma as Escolas Técnicas e Agrotécnicas Federais em CEFETs, a ANDES-SN deve dedicar esforços para fortalecer a organização dos docentes nestas instituições”; Parágrafo 52 - substituir por: “Fortalecer a Política de Comunicação da ANDES-SN, incluindo-se a padronização para todas as ADs/S.Sind, contribuindo para que esse processo também ocorra no conjunto das Entidades representativas da classe trabalhadora”; </w:t>
      </w:r>
      <w:r>
        <w:rPr>
          <w:u w:val="single"/>
        </w:rPr>
        <w:t>ENCARTE</w:t>
      </w:r>
      <w:r>
        <w:rPr/>
        <w:t xml:space="preserve"> - Página 10, linha 35 - substituir: “Construir sob a coordenação das CUTs Estaduais” por: “Estimular e participar da construção, sob a coordenação da CUT”; Página 10, linha 37 - ao final da fase acrescentar: “Deve-se buscar a integração nestes Fóruns do conjunto de entidades sindicais dos trabalhadores e dos movimentos sociais organizados na perspectiva da defesa do serviço público”; Após a linha 37 incluir novo item: “Intensificar a divulgação no meio sindical e nas bases da ANDES-SN, do Programa Nacional de Publicização. Para isto deve-se utilizar os textos e análises existentes, bem como outros que venham a ser elaborados”; Linha 50 - incluir ao final: “gratuita e de qualidade”. Ao ser submetido a aprovação dos itens não destacados do texto, o Presidente lembrou a aprovação do calendário que incluía a paralisação dos servidores públicos federais e estaduais. O Presidente submeteu à votação a prorrogação dos trabalhos por mais uma hora e com seis votos contrários e uma abstenção foi aprovada a prorrogação. Prosseguindo os trabalhos encaminhou-se a discussão do texto resolução do </w:t>
      </w:r>
      <w:r>
        <w:rPr>
          <w:b/>
        </w:rPr>
        <w:t>Setor dos Docentes das IPES</w:t>
      </w:r>
      <w:r>
        <w:rPr/>
        <w:t xml:space="preserve"> que foi remetido à Plenária pelo Grupo 1 por unanimidade e aprovado com modificações nos grupos 2, 3 e 4. Após a discussão do texto foram registradas as seguintes alterações feitas pela Plenária: ENCARTE, página 11, linha 37 - suprimir da linha a expressão “salvo por sua própria solicitação”; linha 40 - Manter somente a expressão: “é irredutível a remuneração”; linha 49 - incluir entre “docente” e “deve” a expressão: “contratados em regime de hora aula”; Página 12, linha 3 - substituir a linha 3 por: “Contratação por concurso público devidamente regulamentado pelos órgãos competentes da instituição, que atenda a critérios de transparência e de padrão unitário de qualidade”; linha 18 - Dá nova redação a linha. “As atividades de ensino, pesquisa e extensão”; linha 28 - Acrescentar ao final da frase: “em regime de 20 horas”; Linhas 35 e 36 - Suprimir o início da frase até trabalho”; linhas 38 e 39 - A partir de “sem restrições” até o final da frase substituir por: “e dependentes, sem restrições”; Página 13, linha 5 - incluir após acadêmicas a expressão: “sem prejuízo de funções e vencimentos”; linhas 11 e 12 - Retirar e transferir com nova redação para a linha 4 da página 11 - preâmbulo da pauta: “Deverão constar nas pautas de reivindicações as cláusulas que assegurem a manutenção de todos os direitos anteriormente conquistados e que integrem o contrato de trabalho dos docentes”; Página 13, final do texto acrescentar novo item com preâmbulo da pauta: “As pautas deverão contemplar reivindicações que garantam o processo de democratização da universidade”; Página 13 - final do texto acrescentar novo item: “Disposições Transitórias - As disposições referentes à transição do regime de trabalho de hora-aula para o regime de trabalho contínuo serão avaliadas pelas AGs locais e regionais, objetivando criar as condições de aproximação gradativa ao padrão unitário de qualidade que defendemos”.Os itens não destacados do texto do Setor das IPES foram aprovados por unanimidade. Após a votação do texto do Setor dos Docentes das IPES o Presidente apresentou à Plenária a proposta de interrupção dos trabalhos por uma hora e trinta minutos após uma prorrogação da plenária por mais uma hora devendo a mesa retornar às quinze horas e trinta minutos. Tendo sido vencedora esta proposta por ampla maioria a plenária foi suspensa e recomeçou às quinze horas e trinta minutos retomando os trabalhos com o texto resolução de </w:t>
      </w:r>
      <w:r>
        <w:rPr>
          <w:b/>
        </w:rPr>
        <w:t>Política Educacional</w:t>
      </w:r>
      <w:r>
        <w:rPr/>
        <w:t>. Ao iniciar os trabalhos o Presidente leu o comunicado da Tesouraria solicitando a presença dos delegados da ADCEFET-RJ, ADUFRGS e ADUNEB em função do fechamento da taxa de rateio e ainda, que a partir daquele momento, o delegado da ADUFSCar Seção Sindical, Farid Eid estaria sendo substituído por Carlos Alberto Olivieri com a aprovação da Secretaria Geral. A seqüência dos trabalhos na Plenária obedeceu a ordem do roteiro do Relatório Consolidado. O texto resolução de Política Educacional aprovado com modificações pelos grupos 2 e 4, aprovado integralmente com acréscimos pelo grupo 3 e remetido para a plenária pelo grupo 1, tendo o texto obtido, ao final das discussões, as seguintes alterações: Página 88, Parágrafo 58 - Acrescentar ao final: “Por delegação do XXXI CONAD, a diretoria da ANDES-SN fará a avaliação, devendo as ADs/S.Sind. contribuírem com as informações necessárias”; Parágrafo 59 - Substituir o parágrafo por: “O XXXI CONAD reafirma a luta pela rejeição do substitutivo Darcy Ribeiro e opõe-se à idéia de emendá-lo, de forma a resgatar o PL 101/93 na forma do substitutivo Cid Sabóia, que representa o resultado de longo e abrangente processo de discussão com a sociedade, lutando pela sua aprovação”; e acréscimo de: “O XXXI CONAD reafirma também que na luta pela aprovação da LDB (Substitutivo Cid Sabóia), devemos trabalhar junto aos parlamentares federais, no Congresso Nacional e nas bancadas dos estados para defender nossas propostas”; Parágrafo 61, Linha 4 - Substituição da palavra “definição” por “discussão”; - Parágrafo 62 - Substituir a partir de “clarificar” por “esclarecer os princípios norteadores de uma proposta de avaliação institucional democrática, participativa e coerente com o projeto de universidade do M.D.”; Parágrafos 64, 65 e 66 - suprimir. Foram incorporados ao texto 3 acréscimos aprovados por unanimidade: 1 - “Diante do fato de que tanto em âmbito federal quanto estadual, encontra-se em curso a implantação do projeto de avaliação institucional, que não corresponde aos princípios do movimento docente, o XXXI CONAD orienta a todas as AD Seções Sindicais a empreenderem ações no sentido de suspender a execução dos mesmos e exigir ampla discussão na elaboração de projetos em consonância com os princípios do M.D.”; 2 - “O XXXI CONAD posiciona-se firmemente contra o projeto de autonomia universitária do governo, exigindo que o mesmo não seja encaminhado ao Congresso Nacional e se proceda a mais ampla discussão da autonomia à luz da LDB - Cid Sabóia, com o conjunto das entidades educacionais”; 3 - “Discutir em âmbito nacional o sistema nacional de educação tecnológica e as implicações do mesmo no ensino de 2º e 3º graus, uma vez que o mesmo reforça a política privatista do governo, direciona a produção de conhecimento das instituições vinculadas ao sistema (CEFETS e ETFs) para os interesses do setor empresarial e interfere na gestão democrática dessas instituições de ensino através da participação direta dos representantes do SESI, SENAI e SENAR nos conselhos diretores das mesmas”. A Vice-Presidente da Mesa lembrou a plenária que na página 67 do Caderno de Textos há uma resolução que não foi para o texto resolução referente a realização de um Seminário de Formação Profissional e que seria também deliberado no conjunto das resoluções não destacadas. Em seguida passou-se à discussão de</w:t>
      </w:r>
      <w:r>
        <w:rPr>
          <w:b/>
        </w:rPr>
        <w:t xml:space="preserve"> Carreira e Capacitação Docente</w:t>
      </w:r>
      <w:r>
        <w:rPr/>
        <w:t xml:space="preserve">, contida no Encarte do Caderno de Textos. Na discussão dos grupos o 2 e o 3 aprovaram com modificações, o 4 aprovou por unanimidade e o 1 remeteu para a plenária o texto que será encaminhado como subsídio para a discussão das ADs e setores teve as seguintes alterações: Página 14, linha 25 - incluir após titular: “das IFES, ou de classe equivalente nas IPES e IEES”; linha 45 - Após “docentes” incluir “graduados”; linha 48 - Após 1º e 2º graus acrescentar a expressão: “das IFES”; linha 57 - Acrescentar: “Implementar a discussão sobre Plano Nacional de Capacitação Docente, a partir do documento já enviado às ADs/S.Sind. (intitulado “Plano Nacional de Capacitação Docente) junto ao Relatório da Reunião do GT dos dias 7 e 8/9/95”. Ao final as resoluções sobre Política Educacional foram colocadas em deliberação no seu conjunto e aprovadas por unanimidade. Às dezessete horas e doze minutos, constatado o quórum mínimo para a instalação da Plenária do Tema III, o Presidente declarou esta Plenária instalada e prosseguiu na discussão das resoluções de </w:t>
      </w:r>
      <w:r>
        <w:rPr>
          <w:b/>
        </w:rPr>
        <w:t>Ciência e Tecnologia</w:t>
      </w:r>
      <w:r>
        <w:rPr/>
        <w:t xml:space="preserve"> que foram remetidas à Plenária pelos Grupos 1, 2 e 4 e aprovadas integralmente pelo grupo 3. A ser solicitada a leitura do texto pelo prof. João Cousin, submetida à deliberação a proposta foi rejeitada com 03 votos favoráveis e 04 abstenções. Seguiu-se então a deliberação do texto resolução de Ciência e Tecnologia que foi aprovado com apenas 03 abstenções. Em seguida passou-se a leitura do texto resolução de </w:t>
      </w:r>
      <w:r>
        <w:rPr>
          <w:b/>
        </w:rPr>
        <w:t>Política Agrária</w:t>
      </w:r>
      <w:r>
        <w:rPr/>
        <w:t xml:space="preserve"> que foi remetido à Plenária pelos quatro Grupos Mistos. Após a leitura seguiu-se a solicitações de destaques. A primeira feita pelo prof. Josevaldo Cunha, de caráter geral, teve como propósito divulgar as atividades desenvolvidas pelo GTPA neste ano, especialmente o Seminário em Campo Grande - MS, nos dias 27 e 28/10. Após o comunicado foi solicitado destaque no item 2 que, após uma série de manifestações foi submetido a deliberação e mantido no texto com um voto contrário. Não havendo mais destaques o texto foi submetido à deliberação da Plenária que o aprovou com apenas um voto contra. Em seguida, o Presidente apresentou o texto resolução sobre </w:t>
      </w:r>
      <w:r>
        <w:rPr>
          <w:b/>
        </w:rPr>
        <w:t>Política de Comunicação</w:t>
      </w:r>
      <w:r>
        <w:rPr/>
        <w:t xml:space="preserve"> que foi remetido à Plenária pelos grupos 1, 2 e 4 e aprovado apenas pelo grupo 3 com modificações. As alterações no texto foram as seguintes: Página 90, parágrafos 88 e 89 - “O XXXI CONAD recomenda ao GTCA estudar a possibilidade de elaborar um manual de redação, a exemplo do que é utilizado pelos órgãos de imprensa, tendo por objetivo a organização de normas e técnicas de redação que possam ser utilizadas pela Agência de Notícias e pelas ADs; - Parágrafos 91 e 92 - suprimir. Em seguida foi apresentada uma emenda substitutiva para esses parágrafos que foi aprovada com a seguinte redação: “A Diretoria da ANDES-SN indicará os diretores que acompanharão o trabalho semanal da Agência de Notícias e os membros do Conselho Editorial”; Parágrafo 99 - Retirar de “Construir fatos políticos” até “para a sociedade”. Foram incluídos outros itens: 1 “O CONAD recomenda às ADs a se integrarem nos Comitês Regionais do Fórum Nacional pela Democratização da Comunicação e, 2 - “O CONAD recomende à diretoria da ANDES-SN a realização do II Seminário de Comunicação Social, ainda este ano ou, se não for possível, até o Congresso de Santa Maria”. Antes de seguir para a deliberação do texto resolução pela Plenária, foi destacado pelo Presidente o Parágrafo 81: “Aprovar a constituição de uma sociedade civil, sem fins lucrativos, com personalidade jurídica própria, para a Agência de Notícias ANDES” que, após a leitura foi submetida à discussão. Uma série de esclarecimentos, foram solicitados e respondidos. Ao final, colocado para deliberação o conjunto de resoluções do texto de Política de Comunicação com o destaque para o parágrafo 81, o texto foi aprovado com apenas uma abstenção. A seguir foi colocado o texto resolução sobre </w:t>
      </w:r>
      <w:r>
        <w:rPr>
          <w:b/>
        </w:rPr>
        <w:t>Política de Seguridade Social/Aposentados</w:t>
      </w:r>
      <w:r>
        <w:rPr/>
        <w:t xml:space="preserve"> para deliberação da Plenária visto que apenas o Grupo 3 o aprovara integralmente. Os demais grupos 1, 2 e 4 remeteram-no para a Plenária. Colocado para a deliberação foi aprovado por unanimidade. Após isso seguiu-se a apresentação do texto resolução sobre </w:t>
      </w:r>
      <w:r>
        <w:rPr>
          <w:b/>
        </w:rPr>
        <w:t>Política Sindical</w:t>
      </w:r>
      <w:r>
        <w:rPr/>
        <w:t xml:space="preserve"> que foi remetido à Plenária pelo grupo 1, aprovado com modificações pelo grupo 4 e sem qualquer registro pelos grupos 2 e 3. O texto de Política Sindical foi aprovado com apenas duas abstenções e sofreu a seguinte alteração: substituir na página 3, linha 4: “ao 6º CONCUT” por “ a 8ª Plenária Nacional da CUT”; página 3, linha 5 - Acréscimo: “Para tanto, faz-se necessário reforçar os encaminhamentos anteriores das instâncias deliberativas da ANDES-SN: a) Que as ADs/S.Sind. regularizem sua situação junto às CUTs estaduais; b) Que se retome o processo de construção dos departamentos estaduais dos trabalhadores da educação”. Ainda foram submetidas à aprovação da Plenária um conjunto de recomendações à Diretoria com a seguinte redação: 1 “Proposta para acrescer à questão referente ao setor jurídico: Esclarecimento sobre a formalização dos acordos coletivos de trabalho, se Estatutário ou CLT, e sua legalidade para embate judicial; 2 “Inserir no orçamento do órgão gestor (Prefeitura/Município) - no caso das autonomia municipais - o orçamento da autarquia para a sua manutenção”; 3 “Tendo em vista a grande “aceitação” dos cartazes da ANDES-SN por parte da comunidade que culminou com a imediata retirada por parte dos docentes, sugerimos a produção de quantidade maior mas com qualidade inferior do papel, para divulgação massificada dos mesmos”. Todo o conjunto de resoluções e recomendações foi posto para    deliberação da Plenária que as aprovou por unanimidade. Nada mais havendo a tratar, o Presidente encerrou os trabalhos e eu, Rosanne Evangelista Dias, lavrei a presente ata que vai assinada por mim e pelo Presiden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Rosanne Evangelista Dias</w:t>
        <w:tab/>
        <w:tab/>
        <w:tab/>
        <w:t>Fernando Molinos Pires Filho</w:t>
      </w:r>
    </w:p>
    <w:p>
      <w:pPr>
        <w:pStyle w:val="Normal"/>
        <w:bidi w:val="0"/>
        <w:jc w:val="both"/>
        <w:rPr/>
      </w:pPr>
      <w:r>
        <w:rPr/>
        <w:t>2ª Secretária</w:t>
        <w:tab/>
        <w:tab/>
        <w:tab/>
        <w:tab/>
        <w:tab/>
        <w:t>Presidente</w:t>
      </w:r>
    </w:p>
    <w:p>
      <w:pPr>
        <w:pStyle w:val="Normal"/>
        <w:bidi w:val="0"/>
        <w:jc w:val="both"/>
        <w:rPr>
          <w:rFonts w:ascii="Times New Roman" w:hAnsi="Times New Roman"/>
        </w:rPr>
      </w:pPr>
      <w:r>
        <w:rPr/>
      </w:r>
      <w:r>
        <w:br w:type="page"/>
      </w:r>
    </w:p>
    <w:p>
      <w:pPr>
        <w:pStyle w:val="Normal"/>
        <w:bidi w:val="0"/>
        <w:jc w:val="center"/>
        <w:rPr/>
      </w:pPr>
      <w:r>
        <w:rPr>
          <w:b/>
          <w:sz w:val="28"/>
        </w:rPr>
        <w:t>RELATÓRIO DO TEMA I - MOVIMENTO DOCENTE E CONJUNTURA</w:t>
      </w:r>
    </w:p>
    <w:p>
      <w:pPr>
        <w:pStyle w:val="Normal"/>
        <w:bidi w:val="0"/>
        <w:jc w:val="center"/>
        <w:rPr>
          <w:rFonts w:ascii="Times New Roman" w:hAnsi="Times New Roman"/>
        </w:rPr>
      </w:pPr>
      <w:r>
        <w:rPr/>
      </w:r>
    </w:p>
    <w:p>
      <w:pPr>
        <w:pStyle w:val="Normal"/>
        <w:bidi w:val="0"/>
        <w:spacing w:before="120" w:after="0"/>
        <w:jc w:val="both"/>
        <w:rPr/>
      </w:pPr>
      <w:r>
        <w:rPr>
          <w:b/>
          <w:sz w:val="28"/>
        </w:rPr>
        <w:t>CONSTRUÇÃO DA UNIDADE ESTRATÉGICA POPULAÇÃO - TRABALHADORES</w:t>
      </w:r>
    </w:p>
    <w:p>
      <w:pPr>
        <w:pStyle w:val="Normal"/>
        <w:bidi w:val="0"/>
        <w:spacing w:before="120" w:after="0"/>
        <w:jc w:val="both"/>
        <w:rPr>
          <w:rFonts w:ascii="Times New Roman" w:hAnsi="Times New Roman"/>
          <w:b/>
          <w:b/>
        </w:rPr>
      </w:pPr>
      <w:r>
        <w:rPr>
          <w:b/>
        </w:rPr>
      </w:r>
    </w:p>
    <w:p>
      <w:pPr>
        <w:pStyle w:val="Normal"/>
        <w:bidi w:val="0"/>
        <w:spacing w:before="120" w:after="0"/>
        <w:jc w:val="both"/>
        <w:rPr/>
      </w:pPr>
      <w:r>
        <w:rPr>
          <w:b/>
        </w:rPr>
        <w:t>Reforçar nossa aliança com o conjunto dos trabalhadores.</w:t>
      </w:r>
    </w:p>
    <w:p>
      <w:pPr>
        <w:pStyle w:val="Normal"/>
        <w:bidi w:val="0"/>
        <w:spacing w:before="120" w:after="0"/>
        <w:jc w:val="both"/>
        <w:rPr/>
      </w:pPr>
      <w:r>
        <w:rPr/>
        <w:t>- Luta pela aposentadoria por tempo de serviço e pela garantia do emprego para todos os trabalhadores.</w:t>
      </w:r>
    </w:p>
    <w:p>
      <w:pPr>
        <w:pStyle w:val="Normal"/>
        <w:bidi w:val="0"/>
        <w:spacing w:before="120" w:after="0"/>
        <w:jc w:val="both"/>
        <w:rPr/>
      </w:pPr>
      <w:r>
        <w:rPr/>
        <w:t>- Articulação no campo da CUT no sentido da unificação das campanhas salariais das categorias em luta, contra as reformas neoliberais de FHC, as privatizações, os juros altos e a recessão.</w:t>
      </w:r>
    </w:p>
    <w:p>
      <w:pPr>
        <w:pStyle w:val="Normal"/>
        <w:bidi w:val="0"/>
        <w:spacing w:before="120" w:after="0"/>
        <w:jc w:val="both"/>
        <w:rPr/>
      </w:pPr>
      <w:r>
        <w:rPr/>
        <w:t>- Luta pela democratização dos meios de comunicação de massa.</w:t>
      </w:r>
    </w:p>
    <w:p>
      <w:pPr>
        <w:pStyle w:val="Normal"/>
        <w:bidi w:val="0"/>
        <w:spacing w:before="120" w:after="0"/>
        <w:jc w:val="both"/>
        <w:rPr/>
      </w:pPr>
      <w:r>
        <w:rPr/>
        <w:t>- Luta em defesa da liberdade sindical e fortalecimento da solidariedade do conjunto dos trabalhadores.</w:t>
      </w:r>
    </w:p>
    <w:p>
      <w:pPr>
        <w:pStyle w:val="Normal"/>
        <w:bidi w:val="0"/>
        <w:spacing w:before="120" w:after="0"/>
        <w:jc w:val="both"/>
        <w:rPr/>
      </w:pPr>
      <w:r>
        <w:rPr/>
        <w:t>- Luta pelo fim da impunidade dos que praticam a violência no campo e pela reforma agrária.</w:t>
      </w:r>
    </w:p>
    <w:p>
      <w:pPr>
        <w:pStyle w:val="Normal"/>
        <w:bidi w:val="0"/>
        <w:spacing w:before="120" w:after="0"/>
        <w:jc w:val="both"/>
        <w:rPr/>
      </w:pPr>
      <w:r>
        <w:rPr/>
        <w:t>- Luta pelo fim da impunidade dos que praticam a violência na cidade.</w:t>
      </w:r>
    </w:p>
    <w:p>
      <w:pPr>
        <w:pStyle w:val="Normal"/>
        <w:bidi w:val="0"/>
        <w:spacing w:before="120" w:after="0"/>
        <w:jc w:val="both"/>
        <w:rPr>
          <w:rFonts w:ascii="Times New Roman" w:hAnsi="Times New Roman"/>
        </w:rPr>
      </w:pPr>
      <w:r>
        <w:rPr/>
      </w:r>
    </w:p>
    <w:p>
      <w:pPr>
        <w:pStyle w:val="Normal"/>
        <w:bidi w:val="0"/>
        <w:spacing w:before="120" w:after="0"/>
        <w:jc w:val="both"/>
        <w:rPr/>
      </w:pPr>
      <w:r>
        <w:rPr>
          <w:b/>
        </w:rPr>
        <w:t>Aprofundar o trabalho comum com os Servidores Públicos (Federais, Estaduais e Municipais) e Trabalhadores em Estatais.</w:t>
      </w:r>
    </w:p>
    <w:p>
      <w:pPr>
        <w:pStyle w:val="Normal"/>
        <w:bidi w:val="0"/>
        <w:spacing w:before="120" w:after="0"/>
        <w:jc w:val="both"/>
        <w:rPr/>
      </w:pPr>
      <w:r>
        <w:rPr/>
        <w:t xml:space="preserve">- Luta pela recuperação dos serviços públicos. </w:t>
      </w:r>
    </w:p>
    <w:p>
      <w:pPr>
        <w:pStyle w:val="Normal"/>
        <w:bidi w:val="0"/>
        <w:spacing w:before="120" w:after="0"/>
        <w:jc w:val="both"/>
        <w:rPr/>
      </w:pPr>
      <w:r>
        <w:rPr/>
        <w:t>- Luta contra a proposta neoliberal de reforma do estado.</w:t>
      </w:r>
    </w:p>
    <w:p>
      <w:pPr>
        <w:pStyle w:val="Normal"/>
        <w:bidi w:val="0"/>
        <w:spacing w:before="120" w:after="0"/>
        <w:jc w:val="both"/>
        <w:rPr>
          <w:rFonts w:ascii="Times New Roman" w:hAnsi="Times New Roman"/>
        </w:rPr>
      </w:pPr>
      <w:r>
        <w:rPr/>
      </w:r>
    </w:p>
    <w:p>
      <w:pPr>
        <w:pStyle w:val="Normal"/>
        <w:bidi w:val="0"/>
        <w:spacing w:before="120" w:after="0"/>
        <w:jc w:val="both"/>
        <w:rPr/>
      </w:pPr>
      <w:r>
        <w:rPr>
          <w:b/>
        </w:rPr>
        <w:t>Defesa da Educação e da Universidade Pública.</w:t>
      </w:r>
    </w:p>
    <w:p>
      <w:pPr>
        <w:pStyle w:val="Normal"/>
        <w:bidi w:val="0"/>
        <w:spacing w:before="120" w:after="0"/>
        <w:jc w:val="both"/>
        <w:rPr/>
      </w:pPr>
      <w:r>
        <w:rPr/>
        <w:t>- Ampliar o debate sobre o neoliberalismo e a privatização no interior das IES públicas.</w:t>
      </w:r>
    </w:p>
    <w:p>
      <w:pPr>
        <w:pStyle w:val="Normal"/>
        <w:bidi w:val="0"/>
        <w:spacing w:before="120" w:after="0"/>
        <w:jc w:val="both"/>
        <w:rPr/>
      </w:pPr>
      <w:r>
        <w:rPr/>
        <w:t>- Continuar lutando pela aprovação do Substitutivo Cid Sabóia (LDB).</w:t>
      </w:r>
    </w:p>
    <w:p>
      <w:pPr>
        <w:pStyle w:val="Normal"/>
        <w:bidi w:val="0"/>
        <w:jc w:val="center"/>
        <w:rPr/>
      </w:pPr>
      <w:r>
        <w:rPr/>
        <w:t>- Por uma política de C&amp;T adequada às necessidades da maioria da população.</w:t>
      </w:r>
    </w:p>
    <w:p>
      <w:pPr>
        <w:pStyle w:val="Normal"/>
        <w:bidi w:val="0"/>
        <w:jc w:val="center"/>
        <w:rPr/>
      </w:pPr>
      <w:r>
        <w:rPr/>
      </w:r>
      <w:r>
        <w:br w:type="page"/>
      </w:r>
    </w:p>
    <w:p>
      <w:pPr>
        <w:pStyle w:val="Normal"/>
        <w:bidi w:val="0"/>
        <w:jc w:val="center"/>
        <w:rPr/>
      </w:pPr>
      <w:r>
        <w:rPr>
          <w:b/>
        </w:rPr>
        <w:t>RELATÓRIO DA PLENÁRIA DO TEMA II - AVALIAÇÃO E ATUALIZAÇÃO DO PLANO DE LUTA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rPr>
        <w:t>RESOLUÇÕES SOBRE O SETOR DOS DOCENTES DAS IEES</w:t>
      </w:r>
    </w:p>
    <w:p>
      <w:pPr>
        <w:pStyle w:val="Normal"/>
        <w:bidi w:val="0"/>
        <w:jc w:val="left"/>
        <w:rPr>
          <w:rFonts w:ascii="Times New Roman" w:hAnsi="Times New Roman"/>
        </w:rPr>
      </w:pPr>
      <w:r>
        <w:rPr/>
      </w:r>
    </w:p>
    <w:p>
      <w:pPr>
        <w:pStyle w:val="Normal"/>
        <w:bidi w:val="0"/>
        <w:ind w:firstLine="567"/>
        <w:jc w:val="both"/>
        <w:rPr/>
      </w:pPr>
      <w:r>
        <w:rPr>
          <w:b/>
        </w:rPr>
        <w:t>I - Dossiê</w:t>
      </w:r>
    </w:p>
    <w:p>
      <w:pPr>
        <w:pStyle w:val="Normal"/>
        <w:bidi w:val="0"/>
        <w:ind w:firstLine="567"/>
        <w:jc w:val="both"/>
        <w:rPr/>
      </w:pPr>
      <w:r>
        <w:rPr/>
        <w:t>a) Preparação de vídeo sucinto, pelas ADs até 15 de dezembro 1995, com os seguintes itens:</w:t>
      </w:r>
    </w:p>
    <w:p>
      <w:pPr>
        <w:pStyle w:val="Normal"/>
        <w:bidi w:val="0"/>
        <w:ind w:firstLine="567"/>
        <w:jc w:val="both"/>
        <w:rPr/>
      </w:pPr>
      <w:r>
        <w:rPr/>
        <w:t>- Condições de funcionamento das IEES;</w:t>
      </w:r>
    </w:p>
    <w:p>
      <w:pPr>
        <w:pStyle w:val="Normal"/>
        <w:bidi w:val="0"/>
        <w:ind w:firstLine="567"/>
        <w:jc w:val="both"/>
        <w:rPr/>
      </w:pPr>
      <w:r>
        <w:rPr/>
        <w:t>- Condições de trabalho docente;</w:t>
      </w:r>
    </w:p>
    <w:p>
      <w:pPr>
        <w:pStyle w:val="Normal"/>
        <w:bidi w:val="0"/>
        <w:ind w:firstLine="567"/>
        <w:jc w:val="both"/>
        <w:rPr/>
      </w:pPr>
      <w:r>
        <w:rPr/>
        <w:t>- Instalações Físicas;</w:t>
      </w:r>
    </w:p>
    <w:p>
      <w:pPr>
        <w:pStyle w:val="Normal"/>
        <w:bidi w:val="0"/>
        <w:ind w:firstLine="567"/>
        <w:jc w:val="both"/>
        <w:rPr/>
      </w:pPr>
      <w:r>
        <w:rPr/>
        <w:t>- Infra-estrutura acadêmico/administrativa.</w:t>
      </w:r>
    </w:p>
    <w:p>
      <w:pPr>
        <w:pStyle w:val="Normal"/>
        <w:bidi w:val="0"/>
        <w:ind w:firstLine="567"/>
        <w:jc w:val="both"/>
        <w:rPr/>
      </w:pPr>
      <w:r>
        <w:rPr/>
        <w:t>b) Preenchimento do questionário "Perfil das IEES", pelas ADs, até 15 de dezembro de 1995. A medida em que o Setor for acumulando as informações, remetê-las ao GT-HMD, bem como buscar atuação conjunta com as demais instâncias do Sindicato.</w:t>
      </w:r>
    </w:p>
    <w:p>
      <w:pPr>
        <w:pStyle w:val="Normal"/>
        <w:bidi w:val="0"/>
        <w:ind w:firstLine="567"/>
        <w:jc w:val="both"/>
        <w:rPr>
          <w:rFonts w:ascii="Times New Roman" w:hAnsi="Times New Roman"/>
          <w:b/>
          <w:b/>
          <w:color w:val="000000"/>
        </w:rPr>
      </w:pPr>
      <w:r>
        <w:rPr>
          <w:b/>
          <w:color w:val="000000"/>
        </w:rPr>
      </w:r>
    </w:p>
    <w:p>
      <w:pPr>
        <w:pStyle w:val="Normal"/>
        <w:bidi w:val="0"/>
        <w:ind w:firstLine="567"/>
        <w:jc w:val="both"/>
        <w:rPr/>
      </w:pPr>
      <w:r>
        <w:rPr>
          <w:b/>
          <w:color w:val="000000"/>
        </w:rPr>
        <w:t>II - Fóruns Estaduais das ADs</w:t>
      </w:r>
    </w:p>
    <w:p>
      <w:pPr>
        <w:pStyle w:val="Normal"/>
        <w:bidi w:val="0"/>
        <w:ind w:firstLine="567"/>
        <w:jc w:val="both"/>
        <w:rPr/>
      </w:pPr>
      <w:r>
        <w:rPr/>
        <w:t>a) A Coordenação do Setor deve continuar incentivando a formação dos Fóruns nos Estados onde há mais de uma universidade estadual apontando para a unificação das lutas com os técnico-administrativos, na perspectiva da organização conjunta de todos os trabalhadores públicos.</w:t>
      </w:r>
    </w:p>
    <w:p>
      <w:pPr>
        <w:pStyle w:val="Normal"/>
        <w:bidi w:val="0"/>
        <w:ind w:firstLine="567"/>
        <w:jc w:val="both"/>
        <w:rPr/>
      </w:pPr>
      <w:r>
        <w:rPr/>
        <w:t>b) Solicitar aos Fóruns das 6 (São Paulo) e das 4 (Bahia), a elaboração de um histórico sob a experiência dessa forma de luta.</w:t>
      </w:r>
    </w:p>
    <w:p>
      <w:pPr>
        <w:pStyle w:val="Normal"/>
        <w:bidi w:val="0"/>
        <w:ind w:firstLine="567"/>
        <w:jc w:val="both"/>
        <w:rPr/>
      </w:pPr>
      <w:r>
        <w:rPr/>
        <w:t>c) realizar um Seminário sobre a organização política através dos Fóruns, para o 1º Semestre de 1996.</w:t>
      </w:r>
    </w:p>
    <w:p>
      <w:pPr>
        <w:pStyle w:val="Normal"/>
        <w:bidi w:val="0"/>
        <w:ind w:firstLine="567"/>
        <w:jc w:val="both"/>
        <w:rPr>
          <w:rFonts w:ascii="Times New Roman" w:hAnsi="Times New Roman"/>
          <w:b/>
          <w:b/>
        </w:rPr>
      </w:pPr>
      <w:r>
        <w:rPr>
          <w:b/>
        </w:rPr>
      </w:r>
    </w:p>
    <w:p>
      <w:pPr>
        <w:pStyle w:val="Normal"/>
        <w:bidi w:val="0"/>
        <w:ind w:firstLine="567"/>
        <w:jc w:val="both"/>
        <w:rPr/>
      </w:pPr>
      <w:r>
        <w:rPr>
          <w:b/>
        </w:rPr>
        <w:t>III - Expansão das IEES</w:t>
      </w:r>
    </w:p>
    <w:p>
      <w:pPr>
        <w:pStyle w:val="Normal"/>
        <w:bidi w:val="0"/>
        <w:ind w:firstLine="567"/>
        <w:jc w:val="both"/>
        <w:rPr/>
      </w:pPr>
      <w:r>
        <w:rPr/>
        <w:t>a) As ADs devem organizar seminários, debates e discussões informais sobre a Expansão do Ensino Público Superior em cada Estado e, se possível, constituir um levantamento das características e conseqüências desse processo.</w:t>
      </w:r>
    </w:p>
    <w:p>
      <w:pPr>
        <w:pStyle w:val="Normal"/>
        <w:bidi w:val="0"/>
        <w:ind w:firstLine="567"/>
        <w:jc w:val="both"/>
        <w:rPr/>
      </w:pPr>
      <w:r>
        <w:rPr/>
        <w:t>b) Solicitar audiências com as comissões de Educação das Assembléias Legislativas e discutir o processo de expansão. Nessas discussões procurar estabelecer critérios para a expansão através da elaboração da Lei Orgânica do Ensino Superior.</w:t>
      </w:r>
    </w:p>
    <w:p>
      <w:pPr>
        <w:pStyle w:val="Normal"/>
        <w:bidi w:val="0"/>
        <w:ind w:firstLine="567"/>
        <w:jc w:val="both"/>
        <w:rPr>
          <w:rFonts w:ascii="Times New Roman" w:hAnsi="Times New Roman"/>
          <w:b/>
          <w:b/>
        </w:rPr>
      </w:pPr>
      <w:r>
        <w:rPr>
          <w:b/>
        </w:rPr>
      </w:r>
    </w:p>
    <w:p>
      <w:pPr>
        <w:pStyle w:val="Normal"/>
        <w:bidi w:val="0"/>
        <w:ind w:firstLine="567"/>
        <w:jc w:val="both"/>
        <w:rPr/>
      </w:pPr>
      <w:r>
        <w:rPr>
          <w:b/>
        </w:rPr>
        <w:t>IV - Financiamento das IEES</w:t>
      </w:r>
    </w:p>
    <w:p>
      <w:pPr>
        <w:pStyle w:val="Normal"/>
        <w:bidi w:val="0"/>
        <w:ind w:firstLine="567"/>
        <w:jc w:val="both"/>
        <w:rPr/>
      </w:pPr>
      <w:r>
        <w:rPr/>
        <w:t>a) As ADs devem marcar audiências com as Comissões de Educação, de Ciência e Tecnologia e outras comissões pertinentes às discussões sobre o ensino público superior, das Assembléias Legislativas de seus respectivos Estados;</w:t>
      </w:r>
    </w:p>
    <w:p>
      <w:pPr>
        <w:pStyle w:val="Normal"/>
        <w:bidi w:val="0"/>
        <w:ind w:firstLine="567"/>
        <w:jc w:val="both"/>
        <w:rPr/>
      </w:pPr>
      <w:r>
        <w:rPr/>
        <w:t xml:space="preserve">b) Articular-se com os GTs de Ciência e Tecnologia, nacional e/ou locais, e/ou outras entidades científicas para implementar a luta conjunta; </w:t>
      </w:r>
    </w:p>
    <w:p>
      <w:pPr>
        <w:pStyle w:val="Normal"/>
        <w:bidi w:val="0"/>
        <w:ind w:firstLine="567"/>
        <w:jc w:val="both"/>
        <w:rPr/>
      </w:pPr>
      <w:r>
        <w:rPr/>
        <w:t>c) As ADs devem marcar audiência com as bancadas dos partidos e/ou deputados estaduais;</w:t>
      </w:r>
    </w:p>
    <w:p>
      <w:pPr>
        <w:pStyle w:val="Normal"/>
        <w:bidi w:val="0"/>
        <w:ind w:firstLine="567"/>
        <w:jc w:val="both"/>
        <w:rPr/>
      </w:pPr>
      <w:r>
        <w:rPr/>
        <w:t>d) Organizar com os Fóruns das Seis (São Paulo) e Fórum das Quatro (Bahia) uma cartilha sobre LDO, e os compromissos do Estado para com as políticas públicas, em conjunto com o GT Verbas;</w:t>
      </w:r>
    </w:p>
    <w:p>
      <w:pPr>
        <w:pStyle w:val="Normal"/>
        <w:bidi w:val="0"/>
        <w:ind w:firstLine="567"/>
        <w:jc w:val="both"/>
        <w:rPr/>
      </w:pPr>
      <w:r>
        <w:rPr/>
        <w:t>e) Organizar com o GT Verbas um curso de formação técnica sobre orçamento, LDO, e LO, para o conjunto das ADs. (Deve-se buscar o acúmulo de experiência do GT-Verbas, que já desenvolveu ações junto as ADs sobre questão das LDO e LO).</w:t>
      </w:r>
    </w:p>
    <w:p>
      <w:pPr>
        <w:pStyle w:val="Normal"/>
        <w:bidi w:val="0"/>
        <w:ind w:firstLine="567"/>
        <w:jc w:val="both"/>
        <w:rPr/>
      </w:pPr>
      <w:r>
        <w:rPr/>
        <w:t>f) Que as ADs das IEES procedam avaliação do Regimento e Estatuto bem como seu cumprimento pelas direções e órgãos colegiados, no sentido de propor alterações necessárias na forma de estatuinte, organizada e discutida com a comunidade universitária estendendo o debate com o movimento social organizado. Esta propositura visa resgatar a autonomia e democracia no interior das IEES, particularmente no que se refere ao repasse de verbas e sua aplicação descentralizada e transparente.</w:t>
      </w:r>
    </w:p>
    <w:p>
      <w:pPr>
        <w:pStyle w:val="Normal"/>
        <w:bidi w:val="0"/>
        <w:ind w:firstLine="567"/>
        <w:jc w:val="both"/>
        <w:rPr>
          <w:rFonts w:ascii="Times New Roman" w:hAnsi="Times New Roman"/>
        </w:rPr>
      </w:pPr>
      <w:r>
        <w:rPr/>
      </w:r>
    </w:p>
    <w:p>
      <w:pPr>
        <w:pStyle w:val="Normal"/>
        <w:bidi w:val="0"/>
        <w:ind w:firstLine="567"/>
        <w:jc w:val="both"/>
        <w:rPr>
          <w:rFonts w:ascii="Times New Roman" w:hAnsi="Times New Roman"/>
        </w:rPr>
      </w:pPr>
      <w:r>
        <w:rPr/>
      </w:r>
    </w:p>
    <w:p>
      <w:pPr>
        <w:pStyle w:val="Normal"/>
        <w:bidi w:val="0"/>
        <w:ind w:firstLine="567"/>
        <w:jc w:val="both"/>
        <w:rPr/>
      </w:pPr>
      <w:r>
        <w:rPr>
          <w:b/>
        </w:rPr>
        <w:t>V - Avaliação das Conjunturas    Estaduais</w:t>
      </w:r>
    </w:p>
    <w:p>
      <w:pPr>
        <w:pStyle w:val="Normal"/>
        <w:bidi w:val="0"/>
        <w:ind w:firstLine="567"/>
        <w:jc w:val="both"/>
        <w:rPr/>
      </w:pPr>
      <w:r>
        <w:rPr/>
        <w:t xml:space="preserve">a) As ADs devem elaborar com certa freqüência documentos sobre análise de conjuntura ao nível estadual para subsidiar os documentos da diretoria sobre o assunto. </w:t>
      </w:r>
    </w:p>
    <w:p>
      <w:pPr>
        <w:pStyle w:val="Normal"/>
        <w:bidi w:val="0"/>
        <w:ind w:firstLine="567"/>
        <w:jc w:val="both"/>
        <w:rPr/>
      </w:pPr>
      <w:r>
        <w:rPr/>
        <w:t>b) A elaboração dessa tarefa deve contar com a participação, sempre que possível, das ADs do setor da federais e das particulares.</w:t>
      </w:r>
    </w:p>
    <w:p>
      <w:pPr>
        <w:pStyle w:val="Normal"/>
        <w:bidi w:val="0"/>
        <w:ind w:firstLine="567"/>
        <w:jc w:val="both"/>
        <w:rPr>
          <w:rFonts w:ascii="Times New Roman" w:hAnsi="Times New Roman"/>
        </w:rPr>
      </w:pPr>
      <w:r>
        <w:rPr/>
      </w:r>
    </w:p>
    <w:p>
      <w:pPr>
        <w:pStyle w:val="Normal"/>
        <w:bidi w:val="0"/>
        <w:ind w:firstLine="567"/>
        <w:jc w:val="both"/>
        <w:rPr/>
      </w:pPr>
      <w:r>
        <w:rPr>
          <w:b/>
        </w:rPr>
        <w:t>VI - Encontros Regionais e/ou Inter-Regionais e Nacional</w:t>
      </w:r>
    </w:p>
    <w:p>
      <w:pPr>
        <w:pStyle w:val="Normal"/>
        <w:bidi w:val="0"/>
        <w:ind w:firstLine="567"/>
        <w:jc w:val="both"/>
        <w:rPr/>
      </w:pPr>
      <w:r>
        <w:rPr/>
        <w:t>a) Engajamento e articulação das VPRs na expansão, fortalecimento e consolidação das ADs;</w:t>
      </w:r>
    </w:p>
    <w:p>
      <w:pPr>
        <w:pStyle w:val="Normal"/>
        <w:bidi w:val="0"/>
        <w:ind w:firstLine="567"/>
        <w:jc w:val="both"/>
        <w:rPr/>
      </w:pPr>
      <w:r>
        <w:rPr/>
        <w:t>b) Aumento da organização sindical para fazer frente aos desrespeitos à autonomia e democracia universitária demonstrados nos atrasos de salários, nomeações anti-democráticas da administração, não repasse de verbas etc;</w:t>
      </w:r>
    </w:p>
    <w:p>
      <w:pPr>
        <w:pStyle w:val="Normal"/>
        <w:bidi w:val="0"/>
        <w:ind w:firstLine="567"/>
        <w:jc w:val="both"/>
        <w:rPr/>
      </w:pPr>
      <w:r>
        <w:rPr/>
        <w:t xml:space="preserve">c) Ampliação da luta pela transparência    do montante de arrecadação do ICMS </w:t>
      </w:r>
      <w:r>
        <w:rPr>
          <w:b/>
          <w:color w:val="000000"/>
        </w:rPr>
        <w:t>X</w:t>
      </w:r>
      <w:r>
        <w:rPr/>
        <w:t xml:space="preserve"> o financiamento das IEES;</w:t>
      </w:r>
    </w:p>
    <w:p>
      <w:pPr>
        <w:pStyle w:val="Normal"/>
        <w:bidi w:val="0"/>
        <w:ind w:firstLine="567"/>
        <w:jc w:val="both"/>
        <w:rPr/>
      </w:pPr>
      <w:r>
        <w:rPr/>
        <w:t>d) Estabelecimento de reuniões periódicas dos setor das IEES como forma de sedimentar as proposições dos encontros;</w:t>
      </w:r>
    </w:p>
    <w:p>
      <w:pPr>
        <w:pStyle w:val="Normal"/>
        <w:bidi w:val="0"/>
        <w:ind w:firstLine="567"/>
        <w:jc w:val="both"/>
        <w:rPr/>
      </w:pPr>
      <w:r>
        <w:rPr/>
        <w:t>e) Construção de uma instância de negociação entre a ANDES-SN e a ABRUEM (Associação Brasileira de Reitores das Universidades Estaduais e Municipais);</w:t>
      </w:r>
    </w:p>
    <w:p>
      <w:pPr>
        <w:pStyle w:val="Normal"/>
        <w:bidi w:val="0"/>
        <w:ind w:firstLine="567"/>
        <w:jc w:val="both"/>
        <w:rPr/>
      </w:pPr>
      <w:r>
        <w:rPr/>
        <w:t>f) Articulação de formas de se ampliar a participação dos docentes no interior das IEES e intensificar a discussão sobre o papel político das ADs na organização da categoria.</w:t>
      </w:r>
    </w:p>
    <w:p>
      <w:pPr>
        <w:pStyle w:val="Normal"/>
        <w:bidi w:val="0"/>
        <w:jc w:val="left"/>
        <w:rPr>
          <w:rFonts w:ascii="Times New Roman" w:hAnsi="Times New Roman"/>
        </w:rPr>
      </w:pPr>
      <w:r>
        <w:rPr/>
      </w:r>
    </w:p>
    <w:p>
      <w:pPr>
        <w:pStyle w:val="Normal"/>
        <w:bidi w:val="0"/>
        <w:jc w:val="center"/>
        <w:rPr>
          <w:rFonts w:ascii="Times New Roman" w:hAnsi="Times New Roman"/>
        </w:rPr>
      </w:pPr>
      <w:r>
        <w:rPr/>
      </w:r>
      <w:r>
        <w:br w:type="page"/>
      </w:r>
    </w:p>
    <w:p>
      <w:pPr>
        <w:pStyle w:val="Normal"/>
        <w:bidi w:val="0"/>
        <w:jc w:val="center"/>
        <w:rPr/>
      </w:pPr>
      <w:r>
        <w:rPr>
          <w:b/>
          <w:u w:val="single"/>
        </w:rPr>
        <w:t>RESOLUÇÕES SOBRE O SETOR DOS DOCENTES DAS IFES</w:t>
      </w:r>
    </w:p>
    <w:p>
      <w:pPr>
        <w:pStyle w:val="Normal"/>
        <w:bidi w:val="0"/>
        <w:jc w:val="center"/>
        <w:rPr>
          <w:rFonts w:ascii="Times New Roman" w:hAnsi="Times New Roman"/>
          <w:b/>
          <w:b/>
        </w:rPr>
      </w:pPr>
      <w:r>
        <w:rPr>
          <w:b/>
        </w:rPr>
      </w:r>
    </w:p>
    <w:p>
      <w:pPr>
        <w:pStyle w:val="Normal"/>
        <w:bidi w:val="0"/>
        <w:jc w:val="center"/>
        <w:rPr/>
      </w:pPr>
      <w:r>
        <w:rPr>
          <w:b/>
        </w:rPr>
        <w:t>PLANO DE LUTAS</w:t>
      </w:r>
    </w:p>
    <w:p>
      <w:pPr>
        <w:pStyle w:val="Normal"/>
        <w:bidi w:val="0"/>
        <w:jc w:val="left"/>
        <w:rPr>
          <w:rFonts w:ascii="Times New Roman" w:hAnsi="Times New Roman"/>
        </w:rPr>
      </w:pPr>
      <w:r>
        <w:rPr/>
      </w:r>
    </w:p>
    <w:p>
      <w:pPr>
        <w:pStyle w:val="Normal"/>
        <w:widowControl/>
        <w:bidi w:val="0"/>
        <w:jc w:val="left"/>
        <w:rPr/>
      </w:pPr>
      <w:r>
        <w:rPr>
          <w:b/>
        </w:rPr>
        <w:t>I - EIXOS PARA O TRABALHO DE MOBILIZAÇÃO</w:t>
      </w:r>
    </w:p>
    <w:p>
      <w:pPr>
        <w:pStyle w:val="Normal"/>
        <w:bidi w:val="0"/>
        <w:jc w:val="both"/>
        <w:rPr/>
      </w:pPr>
      <w:r>
        <w:rPr/>
        <w:t>- contra as reformas constitucionais de caráter neoliberal do governo FHC;</w:t>
      </w:r>
    </w:p>
    <w:p>
      <w:pPr>
        <w:pStyle w:val="Normal"/>
        <w:bidi w:val="0"/>
        <w:jc w:val="both"/>
        <w:rPr/>
      </w:pPr>
      <w:r>
        <w:rPr/>
        <w:t>- rejeição do Substitutivo Darcy Ribeiro e aprovação do Substitutivo Cid Sabóia PLC 101/93;</w:t>
      </w:r>
    </w:p>
    <w:p>
      <w:pPr>
        <w:pStyle w:val="Normal"/>
        <w:bidi w:val="0"/>
        <w:jc w:val="both"/>
        <w:rPr/>
      </w:pPr>
      <w:r>
        <w:rPr/>
        <w:t>- a campanha “1995: EM DEFESA DA UNIVERSIDADE PÚBLICA”, centralizada nas questões de verbas, autonomia e democracia;</w:t>
      </w:r>
    </w:p>
    <w:p>
      <w:pPr>
        <w:pStyle w:val="Normal"/>
        <w:bidi w:val="0"/>
        <w:jc w:val="both"/>
        <w:rPr/>
      </w:pPr>
      <w:r>
        <w:rPr/>
        <w:t>- campanha pelo reajuste emergencial de 59,96% e pela definição da política salarial, tendo em vista a data-base (janeiro/96);</w:t>
      </w:r>
    </w:p>
    <w:p>
      <w:pPr>
        <w:pStyle w:val="Normal"/>
        <w:bidi w:val="0"/>
        <w:jc w:val="both"/>
        <w:rPr/>
      </w:pPr>
      <w:r>
        <w:rPr/>
        <w:t>- contra a postura intransigente e antidemocrática do MEC. Pela abertura efetiva de negociação.</w:t>
      </w:r>
    </w:p>
    <w:p>
      <w:pPr>
        <w:pStyle w:val="Normal"/>
        <w:bidi w:val="0"/>
        <w:jc w:val="left"/>
        <w:rPr>
          <w:rFonts w:ascii="Times New Roman" w:hAnsi="Times New Roman"/>
        </w:rPr>
      </w:pPr>
      <w:r>
        <w:rPr/>
      </w:r>
    </w:p>
    <w:p>
      <w:pPr>
        <w:pStyle w:val="Normal"/>
        <w:widowControl/>
        <w:bidi w:val="0"/>
        <w:jc w:val="left"/>
        <w:rPr/>
      </w:pPr>
      <w:r>
        <w:rPr>
          <w:b/>
        </w:rPr>
        <w:t>II - ENCAMINHAMENTOS</w:t>
      </w:r>
    </w:p>
    <w:p>
      <w:pPr>
        <w:pStyle w:val="Normal"/>
        <w:bidi w:val="0"/>
        <w:jc w:val="both"/>
        <w:rPr/>
      </w:pPr>
      <w:r>
        <w:rPr>
          <w:b/>
          <w:color w:val="000000"/>
        </w:rPr>
        <w:t>1. O enfrentamento ao Projeto do governo FHC</w:t>
      </w:r>
    </w:p>
    <w:p>
      <w:pPr>
        <w:pStyle w:val="Normal"/>
        <w:bidi w:val="0"/>
        <w:ind w:firstLine="567"/>
        <w:jc w:val="both"/>
        <w:rPr/>
      </w:pPr>
      <w:r>
        <w:rPr>
          <w:b/>
        </w:rPr>
        <w:t>a.</w:t>
      </w:r>
      <w:r>
        <w:rPr/>
        <w:t xml:space="preserve"> Trabalhar no sentido de aglutinar as mais diversas insatisfações existentes na sociedade, sobretudo pelo conjunto da classe trabalhadora, provocadas pelas reformas neoliberais e recessivas do governo, canalizando-as para um processo de mobilização que se expresse em manifestações de rua;</w:t>
      </w:r>
    </w:p>
    <w:p>
      <w:pPr>
        <w:pStyle w:val="Normal"/>
        <w:bidi w:val="0"/>
        <w:ind w:firstLine="567"/>
        <w:jc w:val="both"/>
        <w:rPr/>
      </w:pPr>
      <w:r>
        <w:rPr>
          <w:b/>
          <w:color w:val="000000"/>
        </w:rPr>
        <w:t>b.</w:t>
      </w:r>
      <w:r>
        <w:rPr/>
        <w:t xml:space="preserve"> Intensificar as denúncias sobre os custo sociais da propagandeada estabilidade econômica do Plano Real;</w:t>
      </w:r>
    </w:p>
    <w:p>
      <w:pPr>
        <w:pStyle w:val="Normal"/>
        <w:bidi w:val="0"/>
        <w:ind w:firstLine="567"/>
        <w:jc w:val="both"/>
        <w:rPr/>
      </w:pPr>
      <w:r>
        <w:rPr>
          <w:b/>
          <w:color w:val="000000"/>
        </w:rPr>
        <w:t>c.</w:t>
      </w:r>
      <w:r>
        <w:rPr/>
        <w:t xml:space="preserve"> Considerando o campo específico da atividade profissional docente, coloca-se como responsabilidade da ANDES-SN a intensificação de produção de textos que aprofunde a discussão sobre o papel político do Sindicato na luta que se trava no plano ideológico entre o projeto alternativo democrático popular e o projeto neoliberal do governo, que tem sido responsável pela produção não só da barbárie social, como pela exclusão no campo das concepções político-ideológicas;</w:t>
      </w:r>
    </w:p>
    <w:p>
      <w:pPr>
        <w:pStyle w:val="Normal"/>
        <w:bidi w:val="0"/>
        <w:ind w:firstLine="567"/>
        <w:jc w:val="both"/>
        <w:rPr/>
      </w:pPr>
      <w:r>
        <w:rPr>
          <w:b/>
          <w:color w:val="000000"/>
        </w:rPr>
        <w:t>d.</w:t>
      </w:r>
      <w:r>
        <w:rPr/>
        <w:t xml:space="preserve"> Produzir textos sobre a deterioração do trabalho nas universidades decorrentes da proposta do governo;</w:t>
      </w:r>
    </w:p>
    <w:p>
      <w:pPr>
        <w:pStyle w:val="Normal"/>
        <w:bidi w:val="0"/>
        <w:ind w:firstLine="567"/>
        <w:jc w:val="both"/>
        <w:rPr/>
      </w:pPr>
      <w:r>
        <w:rPr>
          <w:b/>
          <w:color w:val="000000"/>
        </w:rPr>
        <w:t>e.</w:t>
      </w:r>
      <w:r>
        <w:rPr/>
        <w:t xml:space="preserve"> Intensificar o trabalho de pressão aos parlamentares, a partir de suas bases eleitorais e no Congresso Nacional priorizando a LDB-Substitutivo Cid Sabóia ao PLC 101/93 e as propostas de reforma do governo. Em relação à LDB, no momento, em plenário do Senado Federal, há previsão de votação para 25/10/95;</w:t>
      </w:r>
    </w:p>
    <w:p>
      <w:pPr>
        <w:pStyle w:val="Normal"/>
        <w:bidi w:val="0"/>
        <w:ind w:firstLine="567"/>
        <w:jc w:val="both"/>
        <w:rPr/>
      </w:pPr>
      <w:r>
        <w:rPr>
          <w:b/>
        </w:rPr>
        <w:t>f.</w:t>
      </w:r>
      <w:r>
        <w:rPr/>
        <w:t xml:space="preserve"> Intensificar a divulgação no meio sindical e nas bases da ANDES-SN, do Programa Nacional de Publicização. Para isto deve-se utilizar os textos e análises existentes, bem como outros que venham a ser elaborados.</w:t>
      </w:r>
    </w:p>
    <w:p>
      <w:pPr>
        <w:pStyle w:val="Normal"/>
        <w:bidi w:val="0"/>
        <w:ind w:firstLine="567"/>
        <w:jc w:val="both"/>
        <w:rPr>
          <w:rFonts w:ascii="Times New Roman" w:hAnsi="Times New Roman"/>
        </w:rPr>
      </w:pPr>
      <w:r>
        <w:rPr/>
      </w:r>
    </w:p>
    <w:p>
      <w:pPr>
        <w:pStyle w:val="Normal"/>
        <w:bidi w:val="0"/>
        <w:jc w:val="both"/>
        <w:rPr/>
      </w:pPr>
      <w:r>
        <w:rPr>
          <w:b/>
          <w:color w:val="000000"/>
        </w:rPr>
        <w:t>2 - A articulação com demais categorias do movimento sindical e popular</w:t>
      </w:r>
    </w:p>
    <w:p>
      <w:pPr>
        <w:pStyle w:val="Normal"/>
        <w:bidi w:val="0"/>
        <w:ind w:firstLine="567"/>
        <w:jc w:val="both"/>
        <w:rPr/>
      </w:pPr>
      <w:r>
        <w:rPr>
          <w:b/>
        </w:rPr>
        <w:t>a.</w:t>
      </w:r>
      <w:r>
        <w:rPr/>
        <w:t xml:space="preserve"> Reforçar a mobilização e construir uma oposição unificada, discutindo com outras categorias do movimento sindical e popular o significado do fim do ensino e do serviço público.</w:t>
      </w:r>
    </w:p>
    <w:p>
      <w:pPr>
        <w:pStyle w:val="Normal"/>
        <w:bidi w:val="0"/>
        <w:ind w:firstLine="567"/>
        <w:jc w:val="both"/>
        <w:rPr/>
      </w:pPr>
      <w:r>
        <w:rPr>
          <w:b/>
          <w:color w:val="000000"/>
        </w:rPr>
        <w:t>b.</w:t>
      </w:r>
      <w:r>
        <w:rPr/>
        <w:t xml:space="preserve"> Fortalecer os laços e identidade do sindicalismo classista, alertando para as diferenças de objetivos e práticas em relação a outras concepções sindicais que se expressam na base do movimento. Unificar e garantir a unidade do movimento docente;</w:t>
      </w:r>
    </w:p>
    <w:p>
      <w:pPr>
        <w:pStyle w:val="Normal"/>
        <w:bidi w:val="0"/>
        <w:ind w:firstLine="567"/>
        <w:jc w:val="both"/>
        <w:rPr/>
      </w:pPr>
      <w:r>
        <w:rPr>
          <w:b/>
        </w:rPr>
        <w:t>c</w:t>
      </w:r>
      <w:r>
        <w:rPr/>
        <w:t>. Estimular e participar da construção, sob a coordenação das CUTs Estaduais, de fóruns estaduais reunindo entidades dos servidores federais, estaduais e municipais para encaminhar ações unificadas contra a proposta de Reforma do Estado e da Administração pública. Deve-se buscar a integração nestes Fóruns do conjunto de entidades sindicais dos trabalhadores e dos movimentos sociais organizados, na perspectiva da defesa do serviço público.</w:t>
      </w:r>
    </w:p>
    <w:p>
      <w:pPr>
        <w:pStyle w:val="Normal"/>
        <w:bidi w:val="0"/>
        <w:ind w:firstLine="567"/>
        <w:jc w:val="both"/>
        <w:rPr>
          <w:rFonts w:ascii="Times New Roman" w:hAnsi="Times New Roman"/>
        </w:rPr>
      </w:pPr>
      <w:r>
        <w:rPr/>
      </w:r>
    </w:p>
    <w:p>
      <w:pPr>
        <w:pStyle w:val="Normal"/>
        <w:bidi w:val="0"/>
        <w:jc w:val="both"/>
        <w:rPr/>
      </w:pPr>
      <w:r>
        <w:rPr>
          <w:b/>
          <w:color w:val="000000"/>
        </w:rPr>
        <w:t>3 - Organização interna da categoria docente</w:t>
      </w:r>
    </w:p>
    <w:p>
      <w:pPr>
        <w:pStyle w:val="Normal"/>
        <w:bidi w:val="0"/>
        <w:ind w:firstLine="567"/>
        <w:jc w:val="both"/>
        <w:rPr/>
      </w:pPr>
      <w:r>
        <w:rPr>
          <w:b/>
        </w:rPr>
        <w:t>a</w:t>
      </w:r>
      <w:r>
        <w:rPr/>
        <w:t>. Trabalhar as questões específicas da categoria apontando suas vinculações às políticas e às propostas do governo FHC de reforma do Estado, procurando mobilizar os docentes discutindo nesta perspectiva a reforma da Universidade, a questão da estabilidade do emprego, as perdas e a defasagem salarial, aproximando e/ou aprofundando o relacionamento das direções com    a base;</w:t>
      </w:r>
    </w:p>
    <w:p>
      <w:pPr>
        <w:pStyle w:val="Normal"/>
        <w:bidi w:val="0"/>
        <w:ind w:firstLine="567"/>
        <w:jc w:val="both"/>
        <w:rPr/>
      </w:pPr>
      <w:r>
        <w:rPr>
          <w:b/>
          <w:color w:val="000000"/>
        </w:rPr>
        <w:t>b.</w:t>
      </w:r>
      <w:r>
        <w:rPr/>
        <w:t xml:space="preserve"> Mobilizar as bases fazendo um trabalho de corpo-a-corpo, com visitas aos Centros, Unidades, Departamentos, salas de aula, elaborando textos que esclareçam as bases de que o embate é com o projeto neoliberal do governo, mostrando suas conseqüências, divulgando a produção do sindicato aprovado nas suas instâncias deliberativas.</w:t>
      </w:r>
    </w:p>
    <w:p>
      <w:pPr>
        <w:pStyle w:val="Normal"/>
        <w:bidi w:val="0"/>
        <w:ind w:firstLine="567"/>
        <w:jc w:val="both"/>
        <w:rPr/>
      </w:pPr>
      <w:r>
        <w:rPr>
          <w:b/>
          <w:color w:val="000000"/>
        </w:rPr>
        <w:t>c.</w:t>
      </w:r>
      <w:r>
        <w:rPr/>
        <w:t xml:space="preserve"> Aprofundar a inserção do Sindicato na categoria docente, no sentido de tornar hegemônicas as propostas da ANDES-SN para se contrapor ao projeto neoliberal de FHC.</w:t>
      </w:r>
    </w:p>
    <w:p>
      <w:pPr>
        <w:pStyle w:val="Normal"/>
        <w:bidi w:val="0"/>
        <w:ind w:firstLine="567"/>
        <w:jc w:val="both"/>
        <w:rPr/>
      </w:pPr>
      <w:r>
        <w:rPr>
          <w:b/>
        </w:rPr>
        <w:t>d</w:t>
      </w:r>
      <w:r>
        <w:rPr/>
        <w:t>    Em decorrência do processo de CEFETIZAÇÃO em andamento que transforma as Escolas Técnicas e Agrotécnicas Federais em CEFETs, a ANDES-SN deve dedicar esforços para fortalecer a organização dos docentes nestas instituições.</w:t>
      </w:r>
    </w:p>
    <w:p>
      <w:pPr>
        <w:pStyle w:val="Normal"/>
        <w:bidi w:val="0"/>
        <w:ind w:firstLine="567"/>
        <w:jc w:val="both"/>
        <w:rPr/>
      </w:pPr>
      <w:r>
        <w:rPr>
          <w:b/>
          <w:color w:val="000000"/>
        </w:rPr>
        <w:t>e.</w:t>
      </w:r>
      <w:r>
        <w:rPr/>
        <w:t xml:space="preserve"> Construir um plano de reorganização e fortalecimento das ADs/S.Sind. que enfrentam problemas e se encontram em dificuldades políticas, organizativas e financeiras;</w:t>
      </w:r>
    </w:p>
    <w:p>
      <w:pPr>
        <w:pStyle w:val="Normal"/>
        <w:bidi w:val="0"/>
        <w:ind w:firstLine="567"/>
        <w:jc w:val="both"/>
        <w:rPr/>
      </w:pPr>
      <w:r>
        <w:rPr>
          <w:b/>
          <w:color w:val="000000"/>
        </w:rPr>
        <w:t>f.</w:t>
      </w:r>
      <w:r>
        <w:rPr/>
        <w:t xml:space="preserve"> Desenvolver esforços no sentido de ampliar a participação nas instâncias deliberativas do nosso Sindicato.</w:t>
      </w:r>
    </w:p>
    <w:p>
      <w:pPr>
        <w:pStyle w:val="Normal"/>
        <w:bidi w:val="0"/>
        <w:ind w:firstLine="567"/>
        <w:jc w:val="both"/>
        <w:rPr/>
      </w:pPr>
      <w:r>
        <w:rPr>
          <w:b/>
        </w:rPr>
        <w:t>g.</w:t>
      </w:r>
      <w:r>
        <w:rPr/>
        <w:t xml:space="preserve"> Fortalecer a Política de Comunicação da ANDES-SN, incluindo-se a padronização para todas as ADs/S.Sind., contribuindo para que esse processo também ocorra no conjunto das Entidades representativas da classe trabalhadora.</w:t>
      </w:r>
    </w:p>
    <w:p>
      <w:pPr>
        <w:pStyle w:val="Normal"/>
        <w:bidi w:val="0"/>
        <w:ind w:firstLine="567"/>
        <w:jc w:val="both"/>
        <w:rPr>
          <w:rFonts w:ascii="Times New Roman" w:hAnsi="Times New Roman"/>
        </w:rPr>
      </w:pPr>
      <w:r>
        <w:rPr/>
      </w:r>
    </w:p>
    <w:p>
      <w:pPr>
        <w:pStyle w:val="Normal"/>
        <w:bidi w:val="0"/>
        <w:jc w:val="both"/>
        <w:rPr/>
      </w:pPr>
      <w:r>
        <w:rPr>
          <w:b/>
          <w:color w:val="000000"/>
        </w:rPr>
        <w:t>4 - O enfrentamento ao Projeto do Governo FHC e a Organização interna</w:t>
      </w:r>
    </w:p>
    <w:p>
      <w:pPr>
        <w:pStyle w:val="Normal"/>
        <w:bidi w:val="0"/>
        <w:ind w:firstLine="567"/>
        <w:jc w:val="both"/>
        <w:rPr/>
      </w:pPr>
      <w:r>
        <w:rPr>
          <w:b/>
        </w:rPr>
        <w:t>a.</w:t>
      </w:r>
      <w:r>
        <w:rPr/>
        <w:t xml:space="preserve"> Intensificar a discussão articulada, nas ADs/S.Sind., de todas as iniciativas e propostas contra as reformas do governo FHC (atos públicos, greve geral) como forma de mobilizar e politizar as bases;</w:t>
      </w:r>
    </w:p>
    <w:p>
      <w:pPr>
        <w:pStyle w:val="Normal"/>
        <w:bidi w:val="0"/>
        <w:ind w:firstLine="567"/>
        <w:jc w:val="both"/>
        <w:rPr/>
      </w:pPr>
      <w:r>
        <w:rPr>
          <w:b/>
          <w:color w:val="000000"/>
        </w:rPr>
        <w:t>b.</w:t>
      </w:r>
      <w:r>
        <w:rPr/>
        <w:t xml:space="preserve"> Reforçar os espaços de reflexão coletiva, como reuniões ampliadas de diretoria, reuniões em setores e departamentos, realização de painéis, simpósios e seminários entre outros, reforçando a realização de Assembléias Gerais, priorizando a discussão do embate de projetos;</w:t>
      </w:r>
    </w:p>
    <w:p>
      <w:pPr>
        <w:pStyle w:val="Normal"/>
        <w:bidi w:val="0"/>
        <w:ind w:firstLine="567"/>
        <w:jc w:val="both"/>
        <w:rPr/>
      </w:pPr>
      <w:r>
        <w:rPr>
          <w:b/>
          <w:color w:val="000000"/>
        </w:rPr>
        <w:t>c</w:t>
      </w:r>
      <w:r>
        <w:rPr/>
        <w:t>. Encaminhar ao GT de Política Sindical a necessidade de elaborar documentos e preparar a discussão sobre o direito constitucional de greve no serviço público;</w:t>
      </w:r>
    </w:p>
    <w:p>
      <w:pPr>
        <w:pStyle w:val="Normal"/>
        <w:bidi w:val="0"/>
        <w:ind w:firstLine="567"/>
        <w:jc w:val="both"/>
        <w:rPr/>
      </w:pPr>
      <w:r>
        <w:rPr>
          <w:b/>
          <w:color w:val="000000"/>
        </w:rPr>
        <w:t>d.</w:t>
      </w:r>
      <w:r>
        <w:rPr/>
        <w:t xml:space="preserve"> Intensificar o trabalho no sentido dos Conselhos Superiores das IES posicionarem-se contra as reformas do governo FHC.</w:t>
      </w:r>
    </w:p>
    <w:p>
      <w:pPr>
        <w:pStyle w:val="Normal"/>
        <w:bidi w:val="0"/>
        <w:ind w:firstLine="567"/>
        <w:jc w:val="both"/>
        <w:rPr/>
      </w:pPr>
      <w:r>
        <w:rPr>
          <w:b/>
        </w:rPr>
        <w:t>e.</w:t>
      </w:r>
      <w:r>
        <w:rPr/>
        <w:t xml:space="preserve"> Buscar o comprometimento das ADs S.Sind, do Setor com o fornecimento semanal de informes sobre atividades (seminários, debates, assembléias gerais, painéis, entre outros), para viabilizar a elaboração pela Comissão de relatórios consolidando a totalidade da luta empreendida pelas ADs S.Sind do setor;</w:t>
      </w:r>
    </w:p>
    <w:p>
      <w:pPr>
        <w:pStyle w:val="Normal"/>
        <w:bidi w:val="0"/>
        <w:ind w:firstLine="567"/>
        <w:jc w:val="both"/>
        <w:rPr/>
      </w:pPr>
      <w:r>
        <w:rPr>
          <w:b/>
        </w:rPr>
        <w:t>f.</w:t>
      </w:r>
      <w:r>
        <w:rPr/>
        <w:t xml:space="preserve"> Buscar o comprometimento das ADs S.Sind do Setor no trabalho de divulgar, o mais amplamente possível, a Carta de Salvador e o Plano de Lutas aprovado no XXXI CONAD/ANDES-SN, sobretudo no que se refere aos eixos prioritários da Luta;</w:t>
      </w:r>
    </w:p>
    <w:p>
      <w:pPr>
        <w:pStyle w:val="Normal"/>
        <w:bidi w:val="0"/>
        <w:ind w:firstLine="567"/>
        <w:jc w:val="both"/>
        <w:rPr/>
      </w:pPr>
      <w:r>
        <w:rPr>
          <w:b/>
        </w:rPr>
        <w:t>g.</w:t>
      </w:r>
      <w:r>
        <w:rPr/>
        <w:t xml:space="preserve"> Implementar a instalação e funcionamento da Comissão de Mobilização, aprovada no XXX CONAD/ANDES-SN (São Luís-MA, 02 a 04/06/95)</w:t>
      </w:r>
    </w:p>
    <w:p>
      <w:pPr>
        <w:pStyle w:val="Normal"/>
        <w:bidi w:val="0"/>
        <w:jc w:val="both"/>
        <w:rPr>
          <w:rFonts w:ascii="Times New Roman" w:hAnsi="Times New Roman"/>
        </w:rPr>
      </w:pPr>
      <w:r>
        <w:rPr/>
      </w:r>
    </w:p>
    <w:p>
      <w:pPr>
        <w:pStyle w:val="Normal"/>
        <w:bidi w:val="0"/>
        <w:jc w:val="both"/>
        <w:rPr/>
      </w:pPr>
      <w:r>
        <w:rPr>
          <w:b/>
        </w:rPr>
        <w:t>III - CALENDÁRIO</w:t>
      </w:r>
    </w:p>
    <w:p>
      <w:pPr>
        <w:pStyle w:val="Normal"/>
        <w:bidi w:val="0"/>
        <w:jc w:val="both"/>
        <w:rPr/>
      </w:pPr>
      <w:r>
        <w:rPr/>
        <w:t>17/10 - Ato em Brasília (Congresso Nacional) em homenagem a Florestan Fernandes;</w:t>
      </w:r>
    </w:p>
    <w:p>
      <w:pPr>
        <w:pStyle w:val="Normal"/>
        <w:bidi w:val="0"/>
        <w:jc w:val="both"/>
        <w:rPr/>
      </w:pPr>
      <w:r>
        <w:rPr/>
        <w:t>16 a 19/10 - Rodada Nacional de Assembléias Gerais dos docentes dos Setores das IFES e das IEES, para apreciar o Indicativo de paralisação para o dia 25/10;</w:t>
      </w:r>
    </w:p>
    <w:p>
      <w:pPr>
        <w:pStyle w:val="Normal"/>
        <w:bidi w:val="0"/>
        <w:jc w:val="both"/>
        <w:rPr/>
      </w:pPr>
      <w:r>
        <w:rPr/>
        <w:t>20/10 - Reunião conjunta dos Docentes dos Setores dos Docentes das IFES e IEES - Brasília-DF</w:t>
      </w:r>
    </w:p>
    <w:p>
      <w:pPr>
        <w:pStyle w:val="Normal"/>
        <w:bidi w:val="0"/>
        <w:jc w:val="both"/>
        <w:rPr/>
      </w:pPr>
      <w:r>
        <w:rPr/>
        <w:t>21 e 22/10 - Encontro Nacional da ANDES-SN, FASUBRA-Sindical e UNE - Brasília-DF.</w:t>
      </w:r>
    </w:p>
    <w:p>
      <w:pPr>
        <w:pStyle w:val="Normal"/>
        <w:bidi w:val="0"/>
        <w:jc w:val="both"/>
        <w:rPr/>
      </w:pPr>
      <w:r>
        <w:rPr/>
        <w:t>25/10 - Dia Nacional de luta contra a proposta de Reforma do Estado e da Administração Pública, com paralisação dos Servidores Públicos Federais, Estaduais e Municipais. Ênfase à defesa da universidade pública, gratuita e de qualidade.</w:t>
      </w:r>
    </w:p>
    <w:p>
      <w:pPr>
        <w:pStyle w:val="Normal"/>
        <w:bidi w:val="0"/>
        <w:jc w:val="both"/>
        <w:rPr>
          <w:rFonts w:ascii="Times New Roman" w:hAnsi="Times New Roman"/>
        </w:rPr>
      </w:pPr>
      <w:r>
        <w:rPr/>
      </w:r>
    </w:p>
    <w:p>
      <w:pPr>
        <w:pStyle w:val="Normal"/>
        <w:bidi w:val="0"/>
        <w:ind w:firstLine="567"/>
        <w:jc w:val="both"/>
        <w:rPr/>
      </w:pPr>
      <w:r>
        <w:rPr/>
        <w:t>As ADs/S.Sind. devem programar atividades (Seminário, Debate, etc) nas IFES e IEES para a manhã do dia 25/10. Para o período da tarde do mesmo dia, programação de atividades articuladas com demais categorias dos servidores públicos sob a coordenação das CUTs Estaduais.</w:t>
      </w:r>
    </w:p>
    <w:p>
      <w:pPr>
        <w:pStyle w:val="Normal"/>
        <w:bidi w:val="0"/>
        <w:jc w:val="both"/>
        <w:rPr>
          <w:rFonts w:ascii="Times New Roman" w:hAnsi="Times New Roman"/>
        </w:rPr>
      </w:pPr>
      <w:r>
        <w:rPr/>
      </w:r>
      <w:r>
        <w:br w:type="page"/>
      </w:r>
    </w:p>
    <w:p>
      <w:pPr>
        <w:pStyle w:val="Normal"/>
        <w:bidi w:val="0"/>
        <w:jc w:val="center"/>
        <w:rPr/>
      </w:pPr>
      <w:r>
        <w:rPr>
          <w:b/>
          <w:u w:val="single"/>
        </w:rPr>
        <w:t>RESOLUÇÕES SOBRE O SETOR DOS DOCENTES DAS IPES</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Fontepargpadro1"/>
        <w:bidi w:val="0"/>
        <w:jc w:val="center"/>
        <w:rPr>
          <w:lang w:val="pt-BR"/>
        </w:rPr>
      </w:pPr>
      <w:r>
        <w:rPr>
          <w:rFonts w:ascii="Times New Roman" w:hAnsi="Times New Roman"/>
          <w:b/>
          <w:sz w:val="24"/>
          <w:lang w:val="pt-BR"/>
        </w:rPr>
        <w:t>PROPOSTA DE PAUTA UNIFICADA PARA OS DOCENTES DAS IPES 1996</w:t>
      </w:r>
    </w:p>
    <w:p>
      <w:pPr>
        <w:pStyle w:val="Fontepargpadro1"/>
        <w:bidi w:val="0"/>
        <w:jc w:val="center"/>
        <w:rPr>
          <w:rFonts w:ascii="Times New Roman" w:hAnsi="Times New Roman"/>
          <w:b/>
          <w:b/>
          <w:sz w:val="24"/>
          <w:lang w:val="pt-BR"/>
        </w:rPr>
      </w:pPr>
      <w:r>
        <w:rPr>
          <w:rFonts w:ascii="Times New Roman" w:hAnsi="Times New Roman"/>
          <w:b/>
          <w:sz w:val="24"/>
          <w:lang w:val="pt-BR"/>
        </w:rPr>
      </w:r>
    </w:p>
    <w:p>
      <w:pPr>
        <w:pStyle w:val="Fontepargpadro1"/>
        <w:bidi w:val="0"/>
        <w:jc w:val="both"/>
        <w:rPr>
          <w:lang w:val="pt-BR"/>
        </w:rPr>
      </w:pPr>
      <w:r>
        <w:rPr>
          <w:rFonts w:ascii="Times New Roman" w:hAnsi="Times New Roman"/>
          <w:b/>
          <w:sz w:val="24"/>
          <w:lang w:val="pt-BR"/>
        </w:rPr>
        <w:t>I - DIRETRIZES GERAIS:</w:t>
      </w:r>
    </w:p>
    <w:p>
      <w:pPr>
        <w:pStyle w:val="Normal"/>
        <w:bidi w:val="0"/>
        <w:ind w:firstLine="567"/>
        <w:jc w:val="both"/>
        <w:rPr/>
      </w:pPr>
      <w:r>
        <w:rPr/>
        <w:t xml:space="preserve">a) </w:t>
      </w:r>
      <w:r>
        <w:rPr>
          <w:u w:val="single"/>
        </w:rPr>
        <w:t>Direitos conquistados</w:t>
      </w:r>
      <w:r>
        <w:rPr/>
        <w:t>: deverão constar nas pautas de reivindicações as cláusulas que assegurem a manutenção de todos os direitos anteriormente conquistados e que integrem o contrato de trabalho dos docentes.</w:t>
      </w:r>
    </w:p>
    <w:p>
      <w:pPr>
        <w:pStyle w:val="Normal"/>
        <w:bidi w:val="0"/>
        <w:ind w:firstLine="567"/>
        <w:jc w:val="both"/>
        <w:rPr>
          <w:rFonts w:ascii="Times New Roman" w:hAnsi="Times New Roman"/>
        </w:rPr>
      </w:pPr>
      <w:r>
        <w:rPr/>
      </w:r>
    </w:p>
    <w:p>
      <w:pPr>
        <w:pStyle w:val="Normal"/>
        <w:bidi w:val="0"/>
        <w:ind w:firstLine="567"/>
        <w:jc w:val="both"/>
        <w:rPr/>
      </w:pPr>
      <w:r>
        <w:rPr/>
        <w:t xml:space="preserve">b) </w:t>
      </w:r>
      <w:r>
        <w:rPr>
          <w:u w:val="single"/>
        </w:rPr>
        <w:t>Gestão democrática</w:t>
      </w:r>
      <w:r>
        <w:rPr/>
        <w:t>: as pautas deverão contemplar reivindicações que garantam o processo de democratização da universidade.</w:t>
      </w:r>
    </w:p>
    <w:p>
      <w:pPr>
        <w:pStyle w:val="Fontepargpadro1"/>
        <w:bidi w:val="0"/>
        <w:jc w:val="both"/>
        <w:rPr>
          <w:rFonts w:ascii="Times New Roman" w:hAnsi="Times New Roman"/>
          <w:sz w:val="24"/>
          <w:lang w:val="pt-BR"/>
        </w:rPr>
      </w:pPr>
      <w:r>
        <w:rPr>
          <w:rFonts w:ascii="Times New Roman" w:hAnsi="Times New Roman"/>
          <w:sz w:val="24"/>
          <w:lang w:val="pt-BR"/>
        </w:rPr>
      </w:r>
    </w:p>
    <w:p>
      <w:pPr>
        <w:pStyle w:val="Fontepargpadro1"/>
        <w:bidi w:val="0"/>
        <w:jc w:val="both"/>
        <w:rPr>
          <w:lang w:val="pt-BR"/>
        </w:rPr>
      </w:pPr>
      <w:r>
        <w:rPr>
          <w:rFonts w:ascii="Times New Roman" w:hAnsi="Times New Roman"/>
          <w:b/>
          <w:sz w:val="24"/>
          <w:lang w:val="pt-BR"/>
        </w:rPr>
        <w:t>II. QUESTÕES REFERENTES A SALÁRIO</w:t>
      </w:r>
    </w:p>
    <w:p>
      <w:pPr>
        <w:pStyle w:val="Normal"/>
        <w:bidi w:val="0"/>
        <w:ind w:firstLine="567"/>
        <w:jc w:val="left"/>
        <w:rPr/>
      </w:pPr>
      <w:r>
        <w:rPr/>
        <w:t>Neste item, as pautas de reivindicações devem conter:</w:t>
      </w:r>
    </w:p>
    <w:p>
      <w:pPr>
        <w:pStyle w:val="Fontepargpadro1"/>
        <w:bidi w:val="0"/>
        <w:ind w:firstLine="567"/>
        <w:jc w:val="both"/>
        <w:rPr/>
      </w:pPr>
      <w:r>
        <w:rPr>
          <w:rFonts w:ascii="Times New Roman" w:hAnsi="Times New Roman"/>
          <w:sz w:val="24"/>
        </w:rPr>
        <w:t>a) r</w:t>
      </w:r>
      <w:r>
        <w:rPr>
          <w:rFonts w:ascii="Times New Roman" w:hAnsi="Times New Roman"/>
          <w:sz w:val="24"/>
          <w:lang w:val="pt-BR"/>
        </w:rPr>
        <w:t>eposição das perdas salariais acumuladas no período de vigência do acordo ou anteriores, cujos índices serão definidos nas Assembléias da categoria com base nos índices do ICV/DIEESE;</w:t>
      </w:r>
    </w:p>
    <w:p>
      <w:pPr>
        <w:pStyle w:val="Fontepargpadro1"/>
        <w:bidi w:val="0"/>
        <w:ind w:firstLine="567"/>
        <w:jc w:val="both"/>
        <w:rPr>
          <w:lang w:val="pt-BR"/>
        </w:rPr>
      </w:pPr>
      <w:r>
        <w:rPr>
          <w:rFonts w:ascii="Times New Roman" w:hAnsi="Times New Roman"/>
          <w:sz w:val="24"/>
          <w:lang w:val="pt-BR"/>
        </w:rPr>
        <w:t>b) reposição salarial mensal pelo ICV/DIEESE;</w:t>
      </w:r>
    </w:p>
    <w:p>
      <w:pPr>
        <w:pStyle w:val="Normal"/>
        <w:bidi w:val="0"/>
        <w:ind w:firstLine="567"/>
        <w:jc w:val="both"/>
        <w:rPr/>
      </w:pPr>
      <w:r>
        <w:rPr/>
        <w:t>c) aumento real do salário.</w:t>
      </w:r>
    </w:p>
    <w:p>
      <w:pPr>
        <w:pStyle w:val="Normal"/>
        <w:bidi w:val="0"/>
        <w:ind w:firstLine="567"/>
        <w:jc w:val="both"/>
        <w:rPr/>
      </w:pPr>
      <w:r>
        <w:rPr/>
        <w:t>Neste tópico, saliente-se que, muito embora seja usual o pagamento de índice relativos a produtividade, a ANDES Sindicato Nacional entende que este critério não deva ser usado como base de cálculo. Isto porque este índice, definido arbitrária e aleatoriamente, pelos Tribunais do Trabalho ou em Acordos com as Mantenedoras, é a expressão do caráter mercantilista que atribuem à Educação com o qual a ANDES-Sindicato Nacional    não compactua. Por isso nossa luta deve ser por aumentos reais dos salários;</w:t>
      </w:r>
    </w:p>
    <w:p>
      <w:pPr>
        <w:pStyle w:val="Normal"/>
        <w:bidi w:val="0"/>
        <w:ind w:firstLine="567"/>
        <w:jc w:val="both"/>
        <w:rPr/>
      </w:pPr>
      <w:r>
        <w:rPr/>
        <w:t>d) pagamento de 50% do salário até o dia 20 de cada mês e pagamento dos 50% restantes até o último dia do mês trabalhado;</w:t>
      </w:r>
    </w:p>
    <w:p>
      <w:pPr>
        <w:pStyle w:val="Fontepargpadro1"/>
        <w:bidi w:val="0"/>
        <w:ind w:firstLine="567"/>
        <w:jc w:val="both"/>
        <w:rPr/>
      </w:pPr>
      <w:r>
        <w:rPr>
          <w:rFonts w:ascii="Times New Roman" w:hAnsi="Times New Roman"/>
          <w:sz w:val="24"/>
        </w:rPr>
        <w:t xml:space="preserve">e) </w:t>
      </w:r>
      <w:r>
        <w:rPr>
          <w:rFonts w:ascii="Times New Roman" w:hAnsi="Times New Roman"/>
          <w:sz w:val="24"/>
          <w:lang w:val="pt-BR"/>
        </w:rPr>
        <w:t>deverá ser fornecido ao professor, documento comprobatório da remuneração total paga, explicitando</w:t>
      </w:r>
      <w:r>
        <w:rPr>
          <w:rFonts w:ascii="Times New Roman" w:hAnsi="Times New Roman"/>
          <w:b/>
          <w:sz w:val="24"/>
          <w:lang w:val="pt-BR"/>
        </w:rPr>
        <w:t>:</w:t>
      </w:r>
      <w:r>
        <w:rPr>
          <w:rFonts w:ascii="Times New Roman" w:hAnsi="Times New Roman"/>
          <w:sz w:val="24"/>
          <w:lang w:val="pt-BR"/>
        </w:rPr>
        <w:t xml:space="preserve"> horas extras; adicional noturno; descontos efetuados; valor líquido pago no mês; valor do depósito do FGTS e demais pagas;</w:t>
      </w:r>
    </w:p>
    <w:p>
      <w:pPr>
        <w:pStyle w:val="Normal"/>
        <w:bidi w:val="0"/>
        <w:ind w:firstLine="567"/>
        <w:jc w:val="both"/>
        <w:rPr/>
      </w:pPr>
      <w:r>
        <w:rPr/>
        <w:t>f) qualquer convocação fora do horário de trabalho dos docentes para efeito de remuneração, deve ser considerada hora extra;</w:t>
      </w:r>
    </w:p>
    <w:p>
      <w:pPr>
        <w:pStyle w:val="Normal"/>
        <w:bidi w:val="0"/>
        <w:ind w:firstLine="567"/>
        <w:jc w:val="both"/>
        <w:rPr/>
      </w:pPr>
      <w:r>
        <w:rPr/>
        <w:t>g) que fique assegurado a todo o docente a cada 1 (um) ano de efetivo exercício, contando a partir da data de contratação, o adicional denominado anuênio, 1% (um por cento) de seu salário base;</w:t>
      </w:r>
    </w:p>
    <w:p>
      <w:pPr>
        <w:pStyle w:val="Normal"/>
        <w:bidi w:val="0"/>
        <w:ind w:firstLine="567"/>
        <w:jc w:val="both"/>
        <w:rPr/>
      </w:pPr>
      <w:r>
        <w:rPr/>
        <w:t>h) deve ser garantida a irredutibilidade do regime de trabalho do docente;</w:t>
      </w:r>
    </w:p>
    <w:p>
      <w:pPr>
        <w:pStyle w:val="Fontepargpadro1"/>
        <w:bidi w:val="0"/>
        <w:ind w:firstLine="567"/>
        <w:jc w:val="both"/>
        <w:rPr>
          <w:lang w:val="pt-BR"/>
        </w:rPr>
      </w:pPr>
      <w:r>
        <w:rPr>
          <w:rFonts w:ascii="Times New Roman" w:hAnsi="Times New Roman"/>
          <w:sz w:val="24"/>
          <w:lang w:val="pt-BR"/>
        </w:rPr>
        <w:t>i) é irredutível a remuneração;</w:t>
      </w:r>
    </w:p>
    <w:p>
      <w:pPr>
        <w:pStyle w:val="Fontepargpadro1"/>
        <w:bidi w:val="0"/>
        <w:ind w:firstLine="567"/>
        <w:jc w:val="both"/>
        <w:rPr/>
      </w:pPr>
      <w:r>
        <w:rPr>
          <w:rFonts w:ascii="Times New Roman" w:hAnsi="Times New Roman"/>
          <w:sz w:val="24"/>
        </w:rPr>
        <w:t xml:space="preserve">j) </w:t>
      </w:r>
      <w:r>
        <w:rPr>
          <w:rFonts w:ascii="Times New Roman" w:hAnsi="Times New Roman"/>
          <w:sz w:val="24"/>
          <w:lang w:val="pt-BR"/>
        </w:rPr>
        <w:t>caso haja alteração na política salarial vigente, as partes reunir-se-ão, no prazo máximo de trinta dias da mudança verificada, para negociarem;</w:t>
      </w:r>
    </w:p>
    <w:p>
      <w:pPr>
        <w:pStyle w:val="Normal"/>
        <w:bidi w:val="0"/>
        <w:ind w:firstLine="567"/>
        <w:jc w:val="both"/>
        <w:rPr/>
      </w:pPr>
      <w:r>
        <w:rPr/>
        <w:t xml:space="preserve">l) adiantamento de 50% do 13º até o mês de junho, salvo manifestação expressa do docente em sentido contrário. </w:t>
      </w:r>
    </w:p>
    <w:p>
      <w:pPr>
        <w:pStyle w:val="Fontepargpadro1"/>
        <w:bidi w:val="0"/>
        <w:ind w:firstLine="567"/>
        <w:jc w:val="both"/>
        <w:rPr/>
      </w:pPr>
      <w:r>
        <w:rPr>
          <w:rFonts w:ascii="Times New Roman" w:hAnsi="Times New Roman"/>
          <w:sz w:val="24"/>
        </w:rPr>
        <w:t xml:space="preserve">m) </w:t>
      </w:r>
      <w:r>
        <w:rPr>
          <w:rFonts w:ascii="Times New Roman" w:hAnsi="Times New Roman"/>
          <w:sz w:val="24"/>
          <w:lang w:val="pt-BR"/>
        </w:rPr>
        <w:t>a remuneração dos docentes, contratados em regime de hora-aula, deve se dar com base no regime de trabalho contratado sendo o mês constituído de 5,25 (cinco vírgula vinte e cinco) semanas, já incluídas as quatro semanas e meia a que se refere o art. 320, parágrafo 1º da CLT e já incluído o repouso semanal remunerado de 1/6 (um sexto) a que se refere a Lei 605/49, regulamentada pelo Decreto nº 27.048 de 12 de agosto de 1949.O cálculo do desconto das faltas far-se-á multiplicando-se o número de aulas não dadas pelo correspondente da hora contratada.</w:t>
      </w:r>
    </w:p>
    <w:p>
      <w:pPr>
        <w:pStyle w:val="Normal"/>
        <w:bidi w:val="0"/>
        <w:jc w:val="both"/>
        <w:rPr>
          <w:rFonts w:ascii="Times New Roman" w:hAnsi="Times New Roman"/>
        </w:rPr>
      </w:pPr>
      <w:r>
        <w:rPr/>
      </w:r>
    </w:p>
    <w:p>
      <w:pPr>
        <w:pStyle w:val="Normal"/>
        <w:bidi w:val="0"/>
        <w:jc w:val="both"/>
        <w:rPr/>
      </w:pPr>
      <w:r>
        <w:rPr>
          <w:b/>
        </w:rPr>
        <w:t>III - QUESTÕES REFERENTES A CARREIRA DOCENTE</w:t>
      </w:r>
    </w:p>
    <w:p>
      <w:pPr>
        <w:pStyle w:val="Normal"/>
        <w:bidi w:val="0"/>
        <w:jc w:val="both"/>
        <w:rPr>
          <w:rFonts w:ascii="Times New Roman" w:hAnsi="Times New Roman"/>
        </w:rPr>
      </w:pPr>
      <w:r>
        <w:rPr/>
      </w:r>
    </w:p>
    <w:p>
      <w:pPr>
        <w:pStyle w:val="Normal"/>
        <w:bidi w:val="0"/>
        <w:ind w:firstLine="567"/>
        <w:jc w:val="both"/>
        <w:rPr/>
      </w:pPr>
      <w:r>
        <w:rPr/>
        <w:t>Neste item deve se tomar como referência o Plano de Carreira e Capacitação Docente da ANDES-SN, criando-se estímulos para a sua construção, em cada IPES, recriando uma política de valorização da qualificação stricto senso, como defendemos.</w:t>
      </w:r>
    </w:p>
    <w:p>
      <w:pPr>
        <w:pStyle w:val="Normal"/>
        <w:bidi w:val="0"/>
        <w:ind w:firstLine="567"/>
        <w:jc w:val="both"/>
        <w:rPr/>
      </w:pPr>
      <w:r>
        <w:rPr/>
        <w:t>Deste modo, deve-se considerar os seguintes pontos:</w:t>
      </w:r>
    </w:p>
    <w:p>
      <w:pPr>
        <w:pStyle w:val="Normal"/>
        <w:bidi w:val="0"/>
        <w:ind w:firstLine="567"/>
        <w:jc w:val="both"/>
        <w:rPr/>
      </w:pPr>
      <w:r>
        <w:rPr/>
        <w:t>- criação-implementação dos Planos de Carreira e Capacitação Docente;</w:t>
      </w:r>
    </w:p>
    <w:p>
      <w:pPr>
        <w:pStyle w:val="Normal"/>
        <w:bidi w:val="0"/>
        <w:ind w:firstLine="567"/>
        <w:jc w:val="both"/>
        <w:rPr/>
      </w:pPr>
      <w:r>
        <w:rPr/>
        <w:t>- pagamento de adicional salarial por qualificação;</w:t>
      </w:r>
    </w:p>
    <w:p>
      <w:pPr>
        <w:pStyle w:val="Normal"/>
        <w:bidi w:val="0"/>
        <w:ind w:firstLine="567"/>
        <w:jc w:val="both"/>
        <w:rPr/>
      </w:pPr>
      <w:r>
        <w:rPr/>
        <w:t>- contratação por concurso público devidamente regulamentado pelos órgãos competentes da instituição, que atenda a critérios de transparência e de padrão unitário de qualidade;</w:t>
      </w:r>
    </w:p>
    <w:p>
      <w:pPr>
        <w:pStyle w:val="Normal"/>
        <w:bidi w:val="0"/>
        <w:ind w:firstLine="567"/>
        <w:jc w:val="both"/>
        <w:rPr/>
      </w:pPr>
      <w:r>
        <w:rPr/>
        <w:t>- assegurar as condições necessárias à participação nos eventos científicos culturais como parte do processo de capacitação docente</w:t>
      </w:r>
    </w:p>
    <w:p>
      <w:pPr>
        <w:pStyle w:val="Normal"/>
        <w:bidi w:val="0"/>
        <w:jc w:val="both"/>
        <w:rPr>
          <w:rFonts w:ascii="Times New Roman" w:hAnsi="Times New Roman"/>
        </w:rPr>
      </w:pPr>
      <w:r>
        <w:rPr/>
      </w:r>
    </w:p>
    <w:p>
      <w:pPr>
        <w:pStyle w:val="Fontepargpadro1"/>
        <w:bidi w:val="0"/>
        <w:jc w:val="both"/>
        <w:rPr>
          <w:lang w:val="pt-BR"/>
        </w:rPr>
      </w:pPr>
      <w:r>
        <w:rPr>
          <w:rFonts w:ascii="Times New Roman" w:hAnsi="Times New Roman"/>
          <w:b/>
          <w:sz w:val="24"/>
          <w:lang w:val="pt-BR"/>
        </w:rPr>
        <w:t>IV - QUESTÕES REFERENTES A REGIME DE TRABALHO</w:t>
      </w:r>
    </w:p>
    <w:p>
      <w:pPr>
        <w:pStyle w:val="Normal"/>
        <w:bidi w:val="0"/>
        <w:jc w:val="left"/>
        <w:rPr>
          <w:rFonts w:ascii="Times New Roman" w:hAnsi="Times New Roman"/>
        </w:rPr>
      </w:pPr>
      <w:r>
        <w:rPr/>
      </w:r>
    </w:p>
    <w:p>
      <w:pPr>
        <w:pStyle w:val="Normal"/>
        <w:bidi w:val="0"/>
        <w:ind w:firstLine="567"/>
        <w:jc w:val="both"/>
        <w:rPr/>
      </w:pPr>
      <w:r>
        <w:rPr/>
        <w:t xml:space="preserve">Neste item é fundamental que se avance    no sentido da superação do regime de contratação de regime horista, instituindo-se o regime de tempo contínuo, de acordo    com a proposta da ANDES-SN, contemplando: </w:t>
      </w:r>
    </w:p>
    <w:p>
      <w:pPr>
        <w:pStyle w:val="Normal"/>
        <w:bidi w:val="0"/>
        <w:ind w:firstLine="567"/>
        <w:jc w:val="both"/>
        <w:rPr/>
      </w:pPr>
      <w:r>
        <w:rPr/>
        <w:t>a) piso de dois salários mínimos    DIEESE, por vinte horas semanais. Este piso será estabelecido em caráter emergencial para esta campanha, até que haja uma nova decisão do Sindicato Nacional;</w:t>
      </w:r>
    </w:p>
    <w:p>
      <w:pPr>
        <w:pStyle w:val="Normal"/>
        <w:bidi w:val="0"/>
        <w:ind w:firstLine="567"/>
        <w:jc w:val="left"/>
        <w:rPr/>
      </w:pPr>
      <w:r>
        <w:rPr/>
        <w:t>b) a jornada de trabalho do docente deverá contemplar:</w:t>
      </w:r>
    </w:p>
    <w:p>
      <w:pPr>
        <w:pStyle w:val="Normal"/>
        <w:bidi w:val="0"/>
        <w:ind w:firstLine="567"/>
        <w:jc w:val="left"/>
        <w:rPr/>
      </w:pPr>
      <w:r>
        <w:rPr/>
        <w:t xml:space="preserve">        </w:t>
      </w:r>
      <w:r>
        <w:rPr/>
        <w:t>- as atividades de ensino, pesquisa e extensão;</w:t>
      </w:r>
    </w:p>
    <w:p>
      <w:pPr>
        <w:pStyle w:val="Normal"/>
        <w:bidi w:val="0"/>
        <w:ind w:firstLine="567"/>
        <w:jc w:val="both"/>
        <w:rPr/>
      </w:pPr>
      <w:r>
        <w:rPr/>
        <w:t xml:space="preserve">        </w:t>
      </w:r>
      <w:r>
        <w:rPr/>
        <w:t>- a administração acadêmica e a participação em órgãos colegiados;</w:t>
      </w:r>
    </w:p>
    <w:p>
      <w:pPr>
        <w:pStyle w:val="Normal"/>
        <w:bidi w:val="0"/>
        <w:ind w:firstLine="567"/>
        <w:jc w:val="both"/>
        <w:rPr/>
      </w:pPr>
      <w:r>
        <w:rPr/>
        <w:t xml:space="preserve"> </w:t>
      </w:r>
      <w:r>
        <w:rPr/>
        <w:t>- horas para preparação das atividades docentes, correspondente a pelo menos o equivalente ao número de aulas ministradas;</w:t>
      </w:r>
    </w:p>
    <w:p>
      <w:pPr>
        <w:pStyle w:val="Normal"/>
        <w:bidi w:val="0"/>
        <w:ind w:firstLine="567"/>
        <w:jc w:val="both"/>
        <w:rPr/>
      </w:pPr>
      <w:r>
        <w:rPr/>
        <w:t xml:space="preserve">        </w:t>
      </w:r>
      <w:r>
        <w:rPr/>
        <w:t xml:space="preserve">- a duração da hora aula será computada como de 50 minutos </w:t>
      </w:r>
    </w:p>
    <w:p>
      <w:pPr>
        <w:pStyle w:val="Normal"/>
        <w:bidi w:val="0"/>
        <w:ind w:firstLine="567"/>
        <w:jc w:val="both"/>
        <w:rPr/>
      </w:pPr>
      <w:r>
        <w:rPr/>
        <w:t>c) plano de implementação de regime de tempo contínuo para todos os docentes;</w:t>
      </w:r>
    </w:p>
    <w:p>
      <w:pPr>
        <w:pStyle w:val="Normal"/>
        <w:bidi w:val="0"/>
        <w:ind w:firstLine="567"/>
        <w:jc w:val="both"/>
        <w:rPr/>
      </w:pPr>
      <w:r>
        <w:rPr/>
        <w:t>d) o regime de Dedicação Exclusiva (DE), que tem como meta garantir disponibilidade plena para o desenvolvimento das funções docentes de ensino, pesquisa e extensão, implica na remuneração de 3 (três) vezes o salário do docente em regime de 20 horas.</w:t>
      </w:r>
    </w:p>
    <w:p>
      <w:pPr>
        <w:pStyle w:val="Normal"/>
        <w:bidi w:val="0"/>
        <w:ind w:firstLine="567"/>
        <w:jc w:val="both"/>
        <w:rPr/>
      </w:pPr>
      <w:r>
        <w:rPr/>
        <w:t>O número máximo de alunos em sala de aula deve ser compatível com a qualidade do plano pedagógico.</w:t>
      </w:r>
    </w:p>
    <w:p>
      <w:pPr>
        <w:pStyle w:val="Normal"/>
        <w:bidi w:val="0"/>
        <w:jc w:val="both"/>
        <w:rPr>
          <w:rFonts w:ascii="Times New Roman" w:hAnsi="Times New Roman"/>
        </w:rPr>
      </w:pPr>
      <w:r>
        <w:rPr/>
      </w:r>
    </w:p>
    <w:p>
      <w:pPr>
        <w:pStyle w:val="Fontepargpadro1"/>
        <w:bidi w:val="0"/>
        <w:jc w:val="both"/>
        <w:rPr>
          <w:lang w:val="pt-BR"/>
        </w:rPr>
      </w:pPr>
      <w:r>
        <w:rPr>
          <w:rFonts w:ascii="Times New Roman" w:hAnsi="Times New Roman"/>
          <w:b/>
          <w:sz w:val="24"/>
          <w:lang w:val="pt-BR"/>
        </w:rPr>
        <w:t>V - QUESTÕES SOCIAIS</w:t>
      </w:r>
    </w:p>
    <w:p>
      <w:pPr>
        <w:pStyle w:val="Fontepargpadro1"/>
        <w:bidi w:val="0"/>
        <w:jc w:val="both"/>
        <w:rPr>
          <w:rFonts w:ascii="Times New Roman" w:hAnsi="Times New Roman"/>
          <w:b/>
          <w:b/>
          <w:sz w:val="24"/>
          <w:lang w:val="pt-BR"/>
        </w:rPr>
      </w:pPr>
      <w:r>
        <w:rPr>
          <w:rFonts w:ascii="Times New Roman" w:hAnsi="Times New Roman"/>
          <w:b/>
          <w:sz w:val="24"/>
          <w:lang w:val="pt-BR"/>
        </w:rPr>
      </w:r>
    </w:p>
    <w:p>
      <w:pPr>
        <w:pStyle w:val="Fontepargpadro1"/>
        <w:bidi w:val="0"/>
        <w:ind w:firstLine="567"/>
        <w:jc w:val="both"/>
        <w:rPr/>
      </w:pPr>
      <w:r>
        <w:rPr>
          <w:rFonts w:ascii="Times New Roman" w:hAnsi="Times New Roman"/>
          <w:sz w:val="24"/>
        </w:rPr>
        <w:t>a) Deverá ser assegurada a isenção integral de taxas de mensalidades em todos os cursos de todos os níveis, nos casos de opção do docente pela matrícula em seu local de trabalho, para si próprio, seu (sua) companheiro (a) e filhos e dependentes, sem restrições</w:t>
      </w:r>
      <w:r>
        <w:rPr>
          <w:rFonts w:ascii="Times New Roman" w:hAnsi="Times New Roman"/>
          <w:sz w:val="24"/>
          <w:lang w:val="pt-BR"/>
        </w:rPr>
        <w:t>.</w:t>
      </w:r>
    </w:p>
    <w:p>
      <w:pPr>
        <w:pStyle w:val="Fontepargpadro1"/>
        <w:bidi w:val="0"/>
        <w:ind w:firstLine="567"/>
        <w:jc w:val="both"/>
        <w:rPr>
          <w:lang w:val="pt-BR"/>
        </w:rPr>
      </w:pPr>
      <w:r>
        <w:rPr>
          <w:rFonts w:ascii="Times New Roman" w:hAnsi="Times New Roman"/>
          <w:sz w:val="24"/>
          <w:lang w:val="pt-BR"/>
        </w:rPr>
        <w:t>b) garantia de creche para o(s) filhos(as) dos docentes, quando do seu período de trabalho na instituição, nos termos acordados.</w:t>
      </w:r>
      <w:r>
        <w:rPr>
          <w:rFonts w:ascii="Times New Roman" w:hAnsi="Times New Roman"/>
          <w:b/>
          <w:sz w:val="24"/>
          <w:lang w:val="pt-BR"/>
        </w:rPr>
        <w:t xml:space="preserve">    </w:t>
      </w:r>
    </w:p>
    <w:p>
      <w:pPr>
        <w:pStyle w:val="Fontepargpadro1"/>
        <w:bidi w:val="0"/>
        <w:ind w:firstLine="567"/>
        <w:jc w:val="both"/>
        <w:rPr>
          <w:lang w:val="pt-BR"/>
        </w:rPr>
      </w:pPr>
      <w:r>
        <w:rPr>
          <w:rFonts w:ascii="Times New Roman" w:hAnsi="Times New Roman"/>
          <w:sz w:val="24"/>
          <w:lang w:val="pt-BR"/>
        </w:rPr>
        <w:t>c) em caso de auxílio doença concedido pela previdência social, fica assegurado a complementação do benefício, garantindo o valor do salário normal percebido mensalmente.</w:t>
      </w:r>
    </w:p>
    <w:p>
      <w:pPr>
        <w:pStyle w:val="Fontepargpadro1"/>
        <w:bidi w:val="0"/>
        <w:ind w:firstLine="567"/>
        <w:jc w:val="both"/>
        <w:rPr>
          <w:rFonts w:ascii="Times New Roman" w:hAnsi="Times New Roman"/>
          <w:b/>
          <w:b/>
          <w:sz w:val="24"/>
          <w:lang w:val="pt-BR"/>
        </w:rPr>
      </w:pPr>
      <w:r>
        <w:rPr>
          <w:rFonts w:ascii="Times New Roman" w:hAnsi="Times New Roman"/>
          <w:b/>
          <w:sz w:val="24"/>
          <w:lang w:val="pt-BR"/>
        </w:rPr>
      </w:r>
    </w:p>
    <w:p>
      <w:pPr>
        <w:pStyle w:val="Fontepargpadro1"/>
        <w:bidi w:val="0"/>
        <w:jc w:val="both"/>
        <w:rPr>
          <w:lang w:val="pt-BR"/>
        </w:rPr>
      </w:pPr>
      <w:r>
        <w:rPr>
          <w:rFonts w:ascii="Times New Roman" w:hAnsi="Times New Roman"/>
          <w:b/>
          <w:sz w:val="24"/>
          <w:lang w:val="pt-BR"/>
        </w:rPr>
        <w:t>VI - QUESTÕES REFERENTES À ESTABILIDADE E GARANTIA DO EMPREGO</w:t>
      </w:r>
    </w:p>
    <w:p>
      <w:pPr>
        <w:pStyle w:val="Fontepargpadro1"/>
        <w:bidi w:val="0"/>
        <w:jc w:val="both"/>
        <w:rPr>
          <w:rFonts w:ascii="Times New Roman" w:hAnsi="Times New Roman"/>
          <w:b/>
          <w:b/>
          <w:sz w:val="24"/>
          <w:lang w:val="pt-BR"/>
        </w:rPr>
      </w:pPr>
      <w:r>
        <w:rPr>
          <w:rFonts w:ascii="Times New Roman" w:hAnsi="Times New Roman"/>
          <w:b/>
          <w:sz w:val="24"/>
          <w:lang w:val="pt-BR"/>
        </w:rPr>
      </w:r>
    </w:p>
    <w:p>
      <w:pPr>
        <w:pStyle w:val="Fontepargpadro1"/>
        <w:bidi w:val="0"/>
        <w:ind w:firstLine="567"/>
        <w:jc w:val="both"/>
        <w:rPr>
          <w:lang w:val="pt-BR"/>
        </w:rPr>
      </w:pPr>
      <w:r>
        <w:rPr>
          <w:rFonts w:ascii="Times New Roman" w:hAnsi="Times New Roman"/>
          <w:b/>
          <w:sz w:val="24"/>
          <w:lang w:val="pt-BR"/>
        </w:rPr>
        <w:t xml:space="preserve">a) </w:t>
      </w:r>
      <w:r>
        <w:rPr>
          <w:rFonts w:ascii="Times New Roman" w:hAnsi="Times New Roman"/>
          <w:sz w:val="24"/>
          <w:lang w:val="pt-BR"/>
        </w:rPr>
        <w:t>nos termos do Decreto nº 68, 17/09/1992, que aprovou a Convenção nº 158 da OIT, os professores têm garantida a estabilidade do emprego.</w:t>
      </w:r>
    </w:p>
    <w:p>
      <w:pPr>
        <w:pStyle w:val="Fontepargpadro1"/>
        <w:bidi w:val="0"/>
        <w:ind w:firstLine="567"/>
        <w:jc w:val="both"/>
        <w:rPr/>
      </w:pPr>
      <w:r>
        <w:rPr>
          <w:rFonts w:ascii="Times New Roman" w:hAnsi="Times New Roman"/>
          <w:sz w:val="24"/>
          <w:lang w:val="pt-BR"/>
        </w:rPr>
        <w:t>Este direito só não subsiste nos casos de demissão por justa causa precedida de inquérito administrativo onde se assegure amplo direito de defesa, os recursos cabíveis e, ainda, de prévia anuência departamental, em reunião especificamente convocada para apreciar o ato demissório e que conte com 50% mais um dos membros efetivos do respectivo departamento a que estiver vinculado o docente.</w:t>
      </w:r>
    </w:p>
    <w:p>
      <w:pPr>
        <w:pStyle w:val="Fontepargpadro1"/>
        <w:bidi w:val="0"/>
        <w:ind w:firstLine="567"/>
        <w:jc w:val="both"/>
        <w:rPr>
          <w:lang w:val="pt-BR"/>
        </w:rPr>
      </w:pPr>
      <w:r>
        <w:rPr>
          <w:rFonts w:ascii="Times New Roman" w:hAnsi="Times New Roman"/>
          <w:sz w:val="24"/>
          <w:lang w:val="pt-BR"/>
        </w:rPr>
        <w:t xml:space="preserve">b) estabilidade gestante desde a concepção até sessenta dias após o término do afastamento legal de 120 (cento e vinte) dias, inclusive para a adoção de recém-nascido. </w:t>
      </w:r>
    </w:p>
    <w:p>
      <w:pPr>
        <w:pStyle w:val="Normal"/>
        <w:bidi w:val="0"/>
        <w:jc w:val="left"/>
        <w:rPr>
          <w:rFonts w:ascii="Times New Roman" w:hAnsi="Times New Roman"/>
        </w:rPr>
      </w:pPr>
      <w:r>
        <w:rPr/>
      </w:r>
    </w:p>
    <w:p>
      <w:pPr>
        <w:pStyle w:val="Fontepargpadro1"/>
        <w:bidi w:val="0"/>
        <w:jc w:val="both"/>
        <w:rPr>
          <w:lang w:val="pt-BR"/>
        </w:rPr>
      </w:pPr>
      <w:r>
        <w:rPr>
          <w:rFonts w:ascii="Times New Roman" w:hAnsi="Times New Roman"/>
          <w:b/>
          <w:sz w:val="24"/>
          <w:lang w:val="pt-BR"/>
        </w:rPr>
        <w:t>VII - QUESTÕES REFERENTES A RELAÇÕES SINDICAIS</w:t>
      </w:r>
    </w:p>
    <w:p>
      <w:pPr>
        <w:pStyle w:val="Normal"/>
        <w:bidi w:val="0"/>
        <w:jc w:val="both"/>
        <w:rPr>
          <w:rFonts w:ascii="Times New Roman" w:hAnsi="Times New Roman"/>
        </w:rPr>
      </w:pPr>
      <w:r>
        <w:rPr/>
      </w:r>
    </w:p>
    <w:p>
      <w:pPr>
        <w:pStyle w:val="Normal"/>
        <w:bidi w:val="0"/>
        <w:ind w:firstLine="567"/>
        <w:jc w:val="both"/>
        <w:rPr/>
      </w:pPr>
      <w:r>
        <w:rPr/>
        <w:t>Tendo em vista a importância de garantir as condições para o exercício e fortalecimento da organização sindical, faz-se necessário que seja assegurada ao docente, dispensa das atividades acadêmicas sem prejuízo de funções e vencimentos quando convocado para:</w:t>
      </w:r>
    </w:p>
    <w:p>
      <w:pPr>
        <w:pStyle w:val="Normal"/>
        <w:bidi w:val="0"/>
        <w:ind w:firstLine="567"/>
        <w:jc w:val="both"/>
        <w:rPr/>
      </w:pPr>
      <w:r>
        <w:rPr/>
        <w:t>a) exercício do mandato sindical tanto na ANDES-SN, como na própria AD-S.Sind;</w:t>
      </w:r>
    </w:p>
    <w:p>
      <w:pPr>
        <w:pStyle w:val="Normal"/>
        <w:bidi w:val="0"/>
        <w:ind w:firstLine="567"/>
        <w:jc w:val="both"/>
        <w:rPr/>
      </w:pPr>
      <w:r>
        <w:rPr/>
        <w:t>b) participação em eventos do sindicato.</w:t>
      </w:r>
    </w:p>
    <w:p>
      <w:pPr>
        <w:pStyle w:val="Normal"/>
        <w:bidi w:val="0"/>
        <w:jc w:val="left"/>
        <w:rPr>
          <w:rFonts w:ascii="Times New Roman" w:hAnsi="Times New Roman"/>
        </w:rPr>
      </w:pPr>
      <w:r>
        <w:rPr/>
      </w:r>
    </w:p>
    <w:p>
      <w:pPr>
        <w:pStyle w:val="Normal"/>
        <w:widowControl/>
        <w:bidi w:val="0"/>
        <w:jc w:val="left"/>
        <w:rPr/>
      </w:pPr>
      <w:r>
        <w:rPr>
          <w:b/>
        </w:rPr>
        <w:t>VIII - DISPOSIÇÕES TRANSITÓRIAS</w:t>
      </w:r>
    </w:p>
    <w:p>
      <w:pPr>
        <w:pStyle w:val="Normal"/>
        <w:bidi w:val="0"/>
        <w:ind w:firstLine="567"/>
        <w:jc w:val="left"/>
        <w:rPr>
          <w:rFonts w:ascii="Times New Roman" w:hAnsi="Times New Roman"/>
        </w:rPr>
      </w:pPr>
      <w:r>
        <w:rPr/>
      </w:r>
    </w:p>
    <w:p>
      <w:pPr>
        <w:pStyle w:val="Normal"/>
        <w:bidi w:val="0"/>
        <w:ind w:firstLine="567"/>
        <w:jc w:val="both"/>
        <w:rPr/>
      </w:pPr>
      <w:r>
        <w:rPr/>
        <w:t>As disposições referentes à transição do regime de trabalho de hora-aula para o regime de trabalho contínuo serão avaliadas pelas AGs, locais e regionais, objetivando criar as condições de aproximação gradativa ao padrão unitário de qualidade que defendemos.</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center"/>
        <w:rPr/>
      </w:pPr>
      <w:r>
        <w:rPr>
          <w:b/>
          <w:sz w:val="28"/>
          <w:u w:val="single"/>
        </w:rPr>
        <w:t>RESOLUÇÕES SOBRE POLÍTICA EDUCACION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I - Campanha em Defesa da Educação Pública</w:t>
      </w:r>
    </w:p>
    <w:p>
      <w:pPr>
        <w:pStyle w:val="Normal"/>
        <w:bidi w:val="0"/>
        <w:jc w:val="left"/>
        <w:rPr>
          <w:rFonts w:ascii="Times New Roman" w:hAnsi="Times New Roman"/>
        </w:rPr>
      </w:pPr>
      <w:r>
        <w:rPr/>
      </w:r>
    </w:p>
    <w:p>
      <w:pPr>
        <w:pStyle w:val="Normal"/>
        <w:bidi w:val="0"/>
        <w:ind w:firstLine="567"/>
        <w:jc w:val="both"/>
        <w:rPr/>
      </w:pPr>
      <w:r>
        <w:rPr/>
        <w:t>Dar prosseguimento à Campanha da Mídia em nível regional e local, utilizando recursos financeiros específicos. Buscar a utilização do material publicitário na Campanha Nacional. Este prosseguimento deve priorizar uma avaliação da Campanha realizada até o momento contemplando não só os seus efeitos, mas também uma avaliação política deste instrumento, a participação das ADs e as fases de encaminhamento. Por delegação do XXXI CONAD, a Diretoria da ANDES-SN fará a avaliação, devendo as ADs S.Sind contribuírem com as informações necessárias.</w:t>
      </w:r>
    </w:p>
    <w:p>
      <w:pPr>
        <w:pStyle w:val="Normal"/>
        <w:bidi w:val="0"/>
        <w:ind w:firstLine="567"/>
        <w:jc w:val="both"/>
        <w:rPr>
          <w:rFonts w:ascii="Times New Roman" w:hAnsi="Times New Roman"/>
        </w:rPr>
      </w:pPr>
      <w:r>
        <w:rPr/>
      </w:r>
    </w:p>
    <w:p>
      <w:pPr>
        <w:pStyle w:val="Normal"/>
        <w:bidi w:val="0"/>
        <w:jc w:val="both"/>
        <w:rPr/>
      </w:pPr>
      <w:r>
        <w:rPr>
          <w:b/>
        </w:rPr>
        <w:t>II - LDB</w:t>
      </w:r>
    </w:p>
    <w:p>
      <w:pPr>
        <w:pStyle w:val="Normal"/>
        <w:bidi w:val="0"/>
        <w:jc w:val="both"/>
        <w:rPr>
          <w:rFonts w:ascii="Times New Roman" w:hAnsi="Times New Roman"/>
        </w:rPr>
      </w:pPr>
      <w:r>
        <w:rPr/>
      </w:r>
    </w:p>
    <w:p>
      <w:pPr>
        <w:pStyle w:val="Normal"/>
        <w:bidi w:val="0"/>
        <w:ind w:firstLine="567"/>
        <w:jc w:val="both"/>
        <w:rPr/>
      </w:pPr>
      <w:r>
        <w:rPr/>
        <w:t>O XXXI CONAD reafirma a luta pela rejeição do substitutivo Darcy Ribeiro e opõe-se à idéia de emendá-lo, de forma a resgatar o PL 101/93 na forma do substitutivo do Cid Sabóia, que representa o resultado de longo e abrangente processo de discussão com a sociedade, lutando pela sua aprovação. O XXXI CONAD reafirma também que na luta pela aprovação da LDB (Substitutivo Cid Sabóia), devemos trabalhar junto aos parlamentares federais, no Congresso e nas bancadas dos Estados para defender nossas propostas.</w:t>
      </w:r>
    </w:p>
    <w:p>
      <w:pPr>
        <w:pStyle w:val="Normal"/>
        <w:bidi w:val="0"/>
        <w:jc w:val="both"/>
        <w:rPr>
          <w:rFonts w:ascii="Times New Roman" w:hAnsi="Times New Roman"/>
        </w:rPr>
      </w:pPr>
      <w:r>
        <w:rPr/>
      </w:r>
    </w:p>
    <w:p>
      <w:pPr>
        <w:pStyle w:val="Normal"/>
        <w:bidi w:val="0"/>
        <w:jc w:val="both"/>
        <w:rPr/>
      </w:pPr>
      <w:r>
        <w:rPr>
          <w:b/>
        </w:rPr>
        <w:t>III - Avaliação Institucional (AI)</w:t>
      </w:r>
    </w:p>
    <w:p>
      <w:pPr>
        <w:pStyle w:val="Normal"/>
        <w:bidi w:val="0"/>
        <w:ind w:firstLine="567"/>
        <w:jc w:val="both"/>
        <w:rPr/>
      </w:pPr>
      <w:r>
        <w:rPr/>
        <w:t>Dada a relevância do tema Avaliação Institucional, cabe às ADs e às Regionais promoverem debates sobre a questão, desvelando o caráter ideológico subjacente às diferentes propostas.</w:t>
      </w:r>
    </w:p>
    <w:p>
      <w:pPr>
        <w:pStyle w:val="Normal"/>
        <w:bidi w:val="0"/>
        <w:ind w:firstLine="567"/>
        <w:jc w:val="both"/>
        <w:rPr/>
      </w:pPr>
      <w:r>
        <w:rPr/>
        <w:t xml:space="preserve">Que o M.D. promova discussões com o objetivo de estabelecer critérios que balizem a avaliação (relacionados com a identidade de valores), cuja formulação tenha como referências: a autonomia universitária, indissociabilidade entre ensino pesquisa e extensão, </w:t>
      </w:r>
      <w:r>
        <w:rPr>
          <w:u w:val="single"/>
        </w:rPr>
        <w:t>democracia</w:t>
      </w:r>
      <w:r>
        <w:rPr/>
        <w:t xml:space="preserve"> (de gestão e acesso/permanência) papel social e a diversidade institucional das IES brasileiras. O processo de discussão de critérios em cada IES possibilitará, a partir de sua sistematização, a identificação de valores consoantes com nossos princípios e concepções, bem como de instrumentos para verificar a sua efetiva incorporação pelas IES e sua universidade ou especificidade.</w:t>
      </w:r>
    </w:p>
    <w:p>
      <w:pPr>
        <w:pStyle w:val="Normal"/>
        <w:bidi w:val="0"/>
        <w:ind w:firstLine="567"/>
        <w:jc w:val="both"/>
        <w:rPr/>
      </w:pPr>
      <w:r>
        <w:rPr/>
        <w:t>Desenvolver ações no sentido de implementar fóruns de discussão nas IES, conforme deliberação do Congresso de Viçosa (1994) no sentido de esclarecer os princípios norteadores de uma proposta de avaliação institucional democrática, participativa e coerente com o projeto de universidade do M.D.</w:t>
      </w:r>
    </w:p>
    <w:p>
      <w:pPr>
        <w:pStyle w:val="Normal"/>
        <w:bidi w:val="0"/>
        <w:ind w:firstLine="567"/>
        <w:jc w:val="both"/>
        <w:rPr/>
      </w:pPr>
      <w:r>
        <w:rPr/>
        <w:t>Que sejam estabelecidas ações conjuntas com os demais segmentos da comunidade universitária, para garantir o envolvimento de todos na implementação dos fóruns.</w:t>
      </w:r>
    </w:p>
    <w:p>
      <w:pPr>
        <w:pStyle w:val="Normal"/>
        <w:bidi w:val="0"/>
        <w:ind w:firstLine="567"/>
        <w:jc w:val="both"/>
        <w:rPr/>
      </w:pPr>
      <w:r>
        <w:rPr/>
        <w:t>Diante do fato de que tanto em âmbito federal quanto estadual, encontra-se em curso a implantação do projeto de avaliação institucional que não corresponde aos princípios do movimento docente, o XXXI CONAD orienta a todas as ADs Seções Sindicais a empreender ações no sentido de suspender a execução dos mesmos e exigir ampla discussão na elaboração de projetos em consonância com os princípios do M.D.</w:t>
      </w:r>
    </w:p>
    <w:p>
      <w:pPr>
        <w:pStyle w:val="Normal"/>
        <w:bidi w:val="0"/>
        <w:ind w:firstLine="567"/>
        <w:jc w:val="both"/>
        <w:rPr>
          <w:rFonts w:ascii="Times New Roman" w:hAnsi="Times New Roman"/>
        </w:rPr>
      </w:pPr>
      <w:r>
        <w:rPr/>
      </w:r>
    </w:p>
    <w:p>
      <w:pPr>
        <w:pStyle w:val="Normal"/>
        <w:bidi w:val="0"/>
        <w:jc w:val="both"/>
        <w:rPr/>
      </w:pPr>
      <w:r>
        <w:rPr>
          <w:b/>
        </w:rPr>
        <w:t>IV - Autonomia Universitária</w:t>
      </w:r>
    </w:p>
    <w:p>
      <w:pPr>
        <w:pStyle w:val="Normal"/>
        <w:bidi w:val="0"/>
        <w:ind w:firstLine="567"/>
        <w:jc w:val="both"/>
        <w:rPr/>
      </w:pPr>
      <w:r>
        <w:rPr/>
        <w:t>O XXXI CONAD posiciona-se firmemente contra o projeto de autonomia universitária do governo, exigindo que o mesmo não seja encaminhado ao Congresso Nacional e se proceda a mais ampla discussão da autonomia à luz da LDB - Cid Sabóia, com o conjunto das entidades educacionais.</w:t>
      </w:r>
    </w:p>
    <w:p>
      <w:pPr>
        <w:pStyle w:val="Normal"/>
        <w:bidi w:val="0"/>
        <w:ind w:firstLine="567"/>
        <w:jc w:val="both"/>
        <w:rPr>
          <w:rFonts w:ascii="Times New Roman" w:hAnsi="Times New Roman"/>
        </w:rPr>
      </w:pPr>
      <w:r>
        <w:rPr/>
      </w:r>
    </w:p>
    <w:p>
      <w:pPr>
        <w:pStyle w:val="Normal"/>
        <w:bidi w:val="0"/>
        <w:ind w:firstLine="567"/>
        <w:jc w:val="both"/>
        <w:rPr>
          <w:rFonts w:ascii="Times New Roman" w:hAnsi="Times New Roman"/>
        </w:rPr>
      </w:pPr>
      <w:r>
        <w:rPr/>
      </w:r>
    </w:p>
    <w:p>
      <w:pPr>
        <w:pStyle w:val="Normal"/>
        <w:bidi w:val="0"/>
        <w:ind w:firstLine="567"/>
        <w:jc w:val="both"/>
        <w:rPr>
          <w:rFonts w:ascii="Times New Roman" w:hAnsi="Times New Roman"/>
        </w:rPr>
      </w:pPr>
      <w:r>
        <w:rPr/>
      </w:r>
    </w:p>
    <w:p>
      <w:pPr>
        <w:pStyle w:val="Normal"/>
        <w:bidi w:val="0"/>
        <w:ind w:firstLine="567"/>
        <w:jc w:val="both"/>
        <w:rPr>
          <w:rFonts w:ascii="Times New Roman" w:hAnsi="Times New Roman"/>
        </w:rPr>
      </w:pPr>
      <w:r>
        <w:rPr/>
      </w:r>
    </w:p>
    <w:p>
      <w:pPr>
        <w:pStyle w:val="Normal"/>
        <w:bidi w:val="0"/>
        <w:ind w:firstLine="567"/>
        <w:jc w:val="both"/>
        <w:rPr>
          <w:rFonts w:ascii="Times New Roman" w:hAnsi="Times New Roman"/>
        </w:rPr>
      </w:pPr>
      <w:r>
        <w:rPr/>
      </w:r>
    </w:p>
    <w:p>
      <w:pPr>
        <w:pStyle w:val="Normal"/>
        <w:bidi w:val="0"/>
        <w:ind w:firstLine="567"/>
        <w:jc w:val="both"/>
        <w:rPr>
          <w:rFonts w:ascii="Times New Roman" w:hAnsi="Times New Roman"/>
        </w:rPr>
      </w:pPr>
      <w:r>
        <w:rPr/>
      </w:r>
    </w:p>
    <w:p>
      <w:pPr>
        <w:pStyle w:val="Normal"/>
        <w:bidi w:val="0"/>
        <w:jc w:val="both"/>
        <w:rPr/>
      </w:pPr>
      <w:r>
        <w:rPr>
          <w:b/>
        </w:rPr>
        <w:t>V - Carreira e Capacitação Docente</w:t>
      </w:r>
    </w:p>
    <w:p>
      <w:pPr>
        <w:pStyle w:val="Normal"/>
        <w:bidi w:val="0"/>
        <w:ind w:firstLine="567"/>
        <w:jc w:val="both"/>
        <w:rPr>
          <w:rFonts w:ascii="Times New Roman" w:hAnsi="Times New Roman"/>
        </w:rPr>
      </w:pPr>
      <w:r>
        <w:rPr/>
      </w:r>
    </w:p>
    <w:p>
      <w:pPr>
        <w:pStyle w:val="Normal"/>
        <w:bidi w:val="0"/>
        <w:jc w:val="both"/>
        <w:rPr/>
      </w:pPr>
      <w:r>
        <w:rPr/>
        <w:t>1 - Visando a conclusão do projeto de carreira única para os docentes das IES no XV Congresso, o XXXI CONAD encaminha, como subsídio para a discussão a ser implementada nas ADs e nos Setores, a proposta de critérios de transposição das carreiras existentes para a nova carreira.</w:t>
      </w:r>
    </w:p>
    <w:p>
      <w:pPr>
        <w:pStyle w:val="Normal"/>
        <w:bidi w:val="0"/>
        <w:jc w:val="both"/>
        <w:rPr>
          <w:rFonts w:ascii="Times New Roman" w:hAnsi="Times New Roman"/>
        </w:rPr>
      </w:pPr>
      <w:r>
        <w:rPr/>
      </w:r>
    </w:p>
    <w:p>
      <w:pPr>
        <w:pStyle w:val="Normal"/>
        <w:bidi w:val="0"/>
        <w:jc w:val="center"/>
        <w:rPr/>
      </w:pPr>
      <w:r>
        <w:rPr>
          <w:b/>
        </w:rPr>
        <w:t>1 - Das Disposições Finais e Transitórias</w:t>
      </w:r>
    </w:p>
    <w:p>
      <w:pPr>
        <w:pStyle w:val="Normal"/>
        <w:bidi w:val="0"/>
        <w:jc w:val="center"/>
        <w:rPr/>
      </w:pPr>
      <w:r>
        <w:rPr>
          <w:b/>
        </w:rPr>
        <w:t>Capítulo II - Da Transposiçã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rt. 29 - A transposição para a carreira única dos docentes das IES, dar-se-á obedecendo os seguintes critérios:</w:t>
      </w:r>
    </w:p>
    <w:p>
      <w:pPr>
        <w:pStyle w:val="Normal"/>
        <w:bidi w:val="0"/>
        <w:jc w:val="both"/>
        <w:rPr>
          <w:rFonts w:ascii="Times New Roman" w:hAnsi="Times New Roman"/>
        </w:rPr>
      </w:pPr>
      <w:r>
        <w:rPr/>
      </w:r>
    </w:p>
    <w:p>
      <w:pPr>
        <w:pStyle w:val="Normal"/>
        <w:bidi w:val="0"/>
        <w:jc w:val="both"/>
        <w:rPr/>
      </w:pPr>
      <w:r>
        <w:rPr/>
        <w:t>I - os docentes graduados serão enquadrados na classe de professor auxiliar;</w:t>
      </w:r>
    </w:p>
    <w:p>
      <w:pPr>
        <w:pStyle w:val="Normal"/>
        <w:bidi w:val="0"/>
        <w:jc w:val="both"/>
        <w:rPr/>
      </w:pPr>
      <w:r>
        <w:rPr/>
        <w:t>II - os docentes portadores do título de mestre serão enquadrados na classe de professor assistente;</w:t>
      </w:r>
    </w:p>
    <w:p>
      <w:pPr>
        <w:pStyle w:val="Normal"/>
        <w:bidi w:val="0"/>
        <w:jc w:val="both"/>
        <w:rPr/>
      </w:pPr>
      <w:r>
        <w:rPr/>
        <w:t>III - os docentes portadores de título de doutor, serão enquadrados na classe de professor adjunto;</w:t>
      </w:r>
    </w:p>
    <w:p>
      <w:pPr>
        <w:pStyle w:val="Normal"/>
        <w:bidi w:val="0"/>
        <w:jc w:val="both"/>
        <w:rPr>
          <w:rFonts w:ascii="Times New Roman" w:hAnsi="Times New Roman"/>
        </w:rPr>
      </w:pPr>
      <w:r>
        <w:rPr/>
      </w:r>
    </w:p>
    <w:p>
      <w:pPr>
        <w:pStyle w:val="Normal"/>
        <w:bidi w:val="0"/>
        <w:jc w:val="both"/>
        <w:rPr/>
      </w:pPr>
      <w:r>
        <w:rPr/>
        <w:t>Parágrafo 1º - Os docentes portadores de título de doutor, da classe de professor titular das IFES, ou da classe equivalente nas IPES e IEES, serão enquadrados na classe de professor pleno.</w:t>
      </w:r>
    </w:p>
    <w:p>
      <w:pPr>
        <w:pStyle w:val="Normal"/>
        <w:bidi w:val="0"/>
        <w:jc w:val="both"/>
        <w:rPr>
          <w:rFonts w:ascii="Times New Roman" w:hAnsi="Times New Roman"/>
        </w:rPr>
      </w:pPr>
      <w:r>
        <w:rPr/>
      </w:r>
    </w:p>
    <w:p>
      <w:pPr>
        <w:pStyle w:val="Normal"/>
        <w:bidi w:val="0"/>
        <w:jc w:val="both"/>
        <w:rPr/>
      </w:pPr>
      <w:r>
        <w:rPr/>
        <w:t>Parágrafo 2º - O enquadramento dos docentes das carreiras de 1º e 2º graus das IES obedecerá os mesmos critérios dispostos nos incisos I, II e III e Parágrafo 1º deste artigo.</w:t>
      </w:r>
    </w:p>
    <w:p>
      <w:pPr>
        <w:pStyle w:val="Normal"/>
        <w:bidi w:val="0"/>
        <w:jc w:val="both"/>
        <w:rPr>
          <w:rFonts w:ascii="Times New Roman" w:hAnsi="Times New Roman"/>
        </w:rPr>
      </w:pPr>
      <w:r>
        <w:rPr/>
      </w:r>
    </w:p>
    <w:p>
      <w:pPr>
        <w:pStyle w:val="Normal"/>
        <w:bidi w:val="0"/>
        <w:jc w:val="both"/>
        <w:rPr/>
      </w:pPr>
      <w:r>
        <w:rPr/>
        <w:t>Parágrafo 3º - Quanto aos níveis, a transposição dar-se-á da seguinte forma:</w:t>
      </w:r>
    </w:p>
    <w:p>
      <w:pPr>
        <w:pStyle w:val="Normal"/>
        <w:bidi w:val="0"/>
        <w:jc w:val="both"/>
        <w:rPr>
          <w:rFonts w:ascii="Times New Roman" w:hAnsi="Times New Roman"/>
        </w:rPr>
      </w:pPr>
      <w:r>
        <w:rPr/>
      </w:r>
    </w:p>
    <w:p>
      <w:pPr>
        <w:pStyle w:val="Normal"/>
        <w:bidi w:val="0"/>
        <w:jc w:val="both"/>
        <w:rPr/>
      </w:pPr>
      <w:r>
        <w:rPr/>
        <w:t>a) os docentes que estejam na primeira metade, serão enquadrados no nível A da classe correspondente, conforme disposto nos incisos I a III deste artigo;</w:t>
      </w:r>
    </w:p>
    <w:p>
      <w:pPr>
        <w:pStyle w:val="Normal"/>
        <w:bidi w:val="0"/>
        <w:jc w:val="both"/>
        <w:rPr>
          <w:rFonts w:ascii="Times New Roman" w:hAnsi="Times New Roman"/>
        </w:rPr>
      </w:pPr>
      <w:r>
        <w:rPr/>
      </w:r>
    </w:p>
    <w:p>
      <w:pPr>
        <w:pStyle w:val="Normal"/>
        <w:bidi w:val="0"/>
        <w:jc w:val="both"/>
        <w:rPr/>
      </w:pPr>
      <w:r>
        <w:rPr/>
        <w:t>b) os docentes que estejam na segunda metade, serão enquadrados no nível B da classe correspondente, conforme o disposto nos incisos I a III deste artigo;</w:t>
      </w:r>
    </w:p>
    <w:p>
      <w:pPr>
        <w:pStyle w:val="Normal"/>
        <w:bidi w:val="0"/>
        <w:jc w:val="both"/>
        <w:rPr>
          <w:rFonts w:ascii="Times New Roman" w:hAnsi="Times New Roman"/>
        </w:rPr>
      </w:pPr>
      <w:r>
        <w:rPr/>
      </w:r>
    </w:p>
    <w:p>
      <w:pPr>
        <w:pStyle w:val="Normal"/>
        <w:bidi w:val="0"/>
        <w:jc w:val="both"/>
        <w:rPr/>
      </w:pPr>
      <w:r>
        <w:rPr/>
        <w:t>c) no caso de níveis em nº ímpar, os docentes que se encontram no nível intermediário, serão enquadrados no nível B, da classe correspondente, conforme os incisos I a III deste artigo;</w:t>
      </w:r>
    </w:p>
    <w:p>
      <w:pPr>
        <w:pStyle w:val="Normal"/>
        <w:bidi w:val="0"/>
        <w:jc w:val="both"/>
        <w:rPr>
          <w:rFonts w:ascii="Times New Roman" w:hAnsi="Times New Roman"/>
        </w:rPr>
      </w:pPr>
      <w:r>
        <w:rPr/>
      </w:r>
    </w:p>
    <w:p>
      <w:pPr>
        <w:pStyle w:val="Normal"/>
        <w:bidi w:val="0"/>
        <w:jc w:val="both"/>
        <w:rPr/>
      </w:pPr>
      <w:r>
        <w:rPr/>
        <w:t>d) os docentes da classe C da carreira de magistério de 1º e 2º graus das IFES serão enquadrados no nível A, conforme o disposto no inciso I deste artigo;</w:t>
      </w:r>
    </w:p>
    <w:p>
      <w:pPr>
        <w:pStyle w:val="Normal"/>
        <w:bidi w:val="0"/>
        <w:jc w:val="both"/>
        <w:rPr>
          <w:rFonts w:ascii="Times New Roman" w:hAnsi="Times New Roman"/>
        </w:rPr>
      </w:pPr>
      <w:r>
        <w:rPr/>
      </w:r>
    </w:p>
    <w:p>
      <w:pPr>
        <w:pStyle w:val="Normal"/>
        <w:bidi w:val="0"/>
        <w:jc w:val="both"/>
        <w:rPr/>
      </w:pPr>
      <w:r>
        <w:rPr/>
        <w:t>e) os docentes graduados da classe D da carreira de magistério de 1º e 2º graus das IFES, serão enquadrados no nível B, conforme o disposto no inciso I deste artigo.</w:t>
      </w:r>
    </w:p>
    <w:p>
      <w:pPr>
        <w:pStyle w:val="Normal"/>
        <w:bidi w:val="0"/>
        <w:jc w:val="both"/>
        <w:rPr>
          <w:rFonts w:ascii="Times New Roman" w:hAnsi="Times New Roman"/>
        </w:rPr>
      </w:pPr>
      <w:r>
        <w:rPr/>
      </w:r>
    </w:p>
    <w:p>
      <w:pPr>
        <w:pStyle w:val="Normal"/>
        <w:bidi w:val="0"/>
        <w:jc w:val="both"/>
        <w:rPr/>
      </w:pPr>
      <w:r>
        <w:rPr/>
        <w:t>f) Os docentes graduados da classe E da Carreira do magistério de 1º e 2º graus das IFES, serão enquadrados no nível B, conforme o disposto no inciso I deste artigo.</w:t>
      </w:r>
    </w:p>
    <w:p>
      <w:pPr>
        <w:pStyle w:val="Normal"/>
        <w:bidi w:val="0"/>
        <w:jc w:val="both"/>
        <w:rPr>
          <w:rFonts w:ascii="Times New Roman" w:hAnsi="Times New Roman"/>
        </w:rPr>
      </w:pPr>
      <w:r>
        <w:rPr/>
      </w:r>
    </w:p>
    <w:p>
      <w:pPr>
        <w:pStyle w:val="Normal"/>
        <w:bidi w:val="0"/>
        <w:jc w:val="both"/>
        <w:rPr/>
      </w:pPr>
      <w:r>
        <w:rPr/>
        <w:t>2 - No processo de discussão, as ADs Seções Sindicais e os Setores deverão considerar ainda, as seguintes questões:</w:t>
      </w:r>
    </w:p>
    <w:p>
      <w:pPr>
        <w:pStyle w:val="Normal"/>
        <w:bidi w:val="0"/>
        <w:jc w:val="both"/>
        <w:rPr>
          <w:rFonts w:ascii="Times New Roman" w:hAnsi="Times New Roman"/>
        </w:rPr>
      </w:pPr>
      <w:r>
        <w:rPr/>
      </w:r>
    </w:p>
    <w:p>
      <w:pPr>
        <w:pStyle w:val="Normal"/>
        <w:bidi w:val="0"/>
        <w:jc w:val="both"/>
        <w:rPr/>
      </w:pPr>
      <w:r>
        <w:rPr/>
        <w:t>a) haverá ou não transposição para a classe de Associado? Caso afirmativo, como se dará?</w:t>
      </w:r>
    </w:p>
    <w:p>
      <w:pPr>
        <w:pStyle w:val="Normal"/>
        <w:bidi w:val="0"/>
        <w:jc w:val="both"/>
        <w:rPr/>
      </w:pPr>
      <w:r>
        <w:rPr/>
        <w:t>b) deverá ou não ser feita distinção no momento da transposição entre docentes que atingiram a última classe, com ou sem concurso?</w:t>
      </w:r>
    </w:p>
    <w:p>
      <w:pPr>
        <w:pStyle w:val="Normal"/>
        <w:bidi w:val="0"/>
        <w:jc w:val="both"/>
        <w:rPr>
          <w:rFonts w:ascii="Times New Roman" w:hAnsi="Times New Roman"/>
        </w:rPr>
      </w:pPr>
      <w:r>
        <w:rPr/>
      </w:r>
    </w:p>
    <w:p>
      <w:pPr>
        <w:pStyle w:val="Normal"/>
        <w:bidi w:val="0"/>
        <w:ind w:left="283" w:hanging="283"/>
        <w:jc w:val="both"/>
        <w:rPr>
          <w:rFonts w:ascii="Times New Roman" w:hAnsi="Times New Roman"/>
        </w:rPr>
      </w:pPr>
      <w:r>
        <w:rPr/>
      </w:r>
    </w:p>
    <w:p>
      <w:pPr>
        <w:pStyle w:val="Normal"/>
        <w:bidi w:val="0"/>
        <w:jc w:val="both"/>
        <w:rPr/>
      </w:pPr>
      <w:r>
        <w:rPr/>
        <w:t>2 - Implementar a discussão sobre Plano Nacional de Capacitação Docente, a partir do documento já enviado às ADs/S.Sind. (intitulado “Plano Nacional de Capacitação) junto com o Relatório da Reunião do GT dos dias 7 e 8/9/95.</w:t>
      </w:r>
    </w:p>
    <w:p>
      <w:pPr>
        <w:pStyle w:val="Normal"/>
        <w:bidi w:val="0"/>
        <w:ind w:firstLine="567"/>
        <w:jc w:val="both"/>
        <w:rPr>
          <w:rFonts w:ascii="Times New Roman" w:hAnsi="Times New Roman"/>
        </w:rPr>
      </w:pPr>
      <w:r>
        <w:rPr/>
      </w:r>
    </w:p>
    <w:p>
      <w:pPr>
        <w:pStyle w:val="Normal"/>
        <w:bidi w:val="0"/>
        <w:jc w:val="both"/>
        <w:rPr/>
      </w:pPr>
      <w:r>
        <w:rPr>
          <w:b/>
        </w:rPr>
        <w:t>VI - Educação Tecnológica</w:t>
      </w:r>
    </w:p>
    <w:p>
      <w:pPr>
        <w:pStyle w:val="Normal"/>
        <w:bidi w:val="0"/>
        <w:ind w:firstLine="567"/>
        <w:jc w:val="both"/>
        <w:rPr/>
      </w:pPr>
      <w:r>
        <w:rPr/>
        <w:t>Discutir em âmbito nacional o sistema nacional de educação tecnológica e as implicações do mesmo no ensino de 2º e 3º graus, uma vez que o mesmo reforça a política privatista do governo, direciona a produção de conhecimento das instituições vinculadas ao sistema (CEFETs e ETFs) para os interesses do setor empresarial e interfere na gestão democrática dessas instituições de ensino através da participação direta dos representantes do SESI, SENAI e SENAR nos conselhos diretores das mesmas.</w:t>
      </w:r>
    </w:p>
    <w:p>
      <w:pPr>
        <w:pStyle w:val="Normal"/>
        <w:bidi w:val="0"/>
        <w:ind w:firstLine="567"/>
        <w:jc w:val="both"/>
        <w:rPr>
          <w:rFonts w:ascii="Times New Roman" w:hAnsi="Times New Roman"/>
        </w:rPr>
      </w:pPr>
      <w:r>
        <w:rPr/>
      </w:r>
    </w:p>
    <w:p>
      <w:pPr>
        <w:pStyle w:val="Normal"/>
        <w:bidi w:val="0"/>
        <w:ind w:firstLine="567"/>
        <w:jc w:val="both"/>
        <w:rPr>
          <w:rFonts w:ascii="Times New Roman" w:hAnsi="Times New Roman"/>
        </w:rPr>
      </w:pPr>
      <w:r>
        <w:rPr/>
      </w:r>
    </w:p>
    <w:p>
      <w:pPr>
        <w:pStyle w:val="Normal"/>
        <w:bidi w:val="0"/>
        <w:ind w:firstLine="567"/>
        <w:jc w:val="both"/>
        <w:rPr/>
      </w:pPr>
      <w:r>
        <w:rPr/>
      </w:r>
      <w:r>
        <w:br w:type="page"/>
      </w:r>
    </w:p>
    <w:p>
      <w:pPr>
        <w:pStyle w:val="Normal"/>
        <w:bidi w:val="0"/>
        <w:jc w:val="center"/>
        <w:rPr/>
      </w:pPr>
      <w:r>
        <w:rPr>
          <w:b/>
          <w:sz w:val="28"/>
          <w:u w:val="single"/>
        </w:rPr>
        <w:t>RESOLUÇÕES SOBRE POLÍTICA DE C&amp;T</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I - Fórum Nacional de Ciência, Tecnologia e Desenvolvimento</w:t>
      </w:r>
    </w:p>
    <w:p>
      <w:pPr>
        <w:pStyle w:val="Normal"/>
        <w:bidi w:val="0"/>
        <w:ind w:firstLine="567"/>
        <w:jc w:val="both"/>
        <w:rPr/>
      </w:pPr>
      <w:r>
        <w:rPr/>
        <w:t>- prorrogar    até 30/10/95 o prazo para que as ADs enviem suas contribuições com relação à política de ciência e tecnologia.</w:t>
      </w:r>
    </w:p>
    <w:p>
      <w:pPr>
        <w:pStyle w:val="Normal"/>
        <w:bidi w:val="0"/>
        <w:ind w:firstLine="567"/>
        <w:jc w:val="both"/>
        <w:rPr/>
      </w:pPr>
      <w:r>
        <w:rPr/>
        <w:t>- realizar na primeira quinzena de dezembro o Seminário Nacional de C&amp;T da ANDES-SN, com chamamento para apresentação de trabalhos sobre: ética na ciência; privatização e apropriação do conhecimento; reestruturação produtiva; meio ambiente, desenvolvimento científico e cidadania; investimentos em C&amp;T; C&amp;T na escola contemporânea.</w:t>
      </w:r>
    </w:p>
    <w:p>
      <w:pPr>
        <w:pStyle w:val="Normal"/>
        <w:bidi w:val="0"/>
        <w:jc w:val="both"/>
        <w:rPr>
          <w:rFonts w:ascii="Times New Roman" w:hAnsi="Times New Roman"/>
        </w:rPr>
      </w:pPr>
      <w:r>
        <w:rPr/>
      </w:r>
    </w:p>
    <w:p>
      <w:pPr>
        <w:pStyle w:val="Normal"/>
        <w:bidi w:val="0"/>
        <w:jc w:val="both"/>
        <w:rPr/>
      </w:pPr>
      <w:r>
        <w:rPr>
          <w:b/>
        </w:rPr>
        <w:t>II - Fóruns Estaduais de Ciência, Tecnologia e Desenvolvimento</w:t>
      </w:r>
    </w:p>
    <w:p>
      <w:pPr>
        <w:pStyle w:val="Normal"/>
        <w:bidi w:val="0"/>
        <w:ind w:firstLine="567"/>
        <w:jc w:val="both"/>
        <w:rPr/>
      </w:pPr>
      <w:r>
        <w:rPr/>
        <w:t>- que as Regionais, em seus encontros, promovam a discussão a respeito das formas de viabilizar a criação dos Fóruns Estaduais de C&amp;T.</w:t>
      </w:r>
    </w:p>
    <w:p>
      <w:pPr>
        <w:pStyle w:val="Normal"/>
        <w:bidi w:val="0"/>
        <w:jc w:val="both"/>
        <w:rPr>
          <w:rFonts w:ascii="Times New Roman" w:hAnsi="Times New Roman"/>
        </w:rPr>
      </w:pPr>
      <w:r>
        <w:rPr/>
      </w:r>
    </w:p>
    <w:p>
      <w:pPr>
        <w:pStyle w:val="Normal"/>
        <w:bidi w:val="0"/>
        <w:jc w:val="both"/>
        <w:rPr/>
      </w:pPr>
      <w:r>
        <w:rPr>
          <w:b/>
        </w:rPr>
        <w:t>III - Fundações de Apoio nas IES</w:t>
      </w:r>
    </w:p>
    <w:p>
      <w:pPr>
        <w:pStyle w:val="Normal"/>
        <w:bidi w:val="0"/>
        <w:ind w:firstLine="567"/>
        <w:jc w:val="both"/>
        <w:rPr/>
      </w:pPr>
      <w:r>
        <w:rPr/>
        <w:t>a) continuar o levantamento de dados sobre as Fundações pelas ADs.</w:t>
      </w:r>
    </w:p>
    <w:p>
      <w:pPr>
        <w:pStyle w:val="Normal"/>
        <w:bidi w:val="0"/>
        <w:ind w:firstLine="567"/>
        <w:jc w:val="both"/>
        <w:rPr/>
      </w:pPr>
      <w:r>
        <w:rPr/>
        <w:t>b) realizar o Seminário Nacional sobre Fundações com a seguinte configuração:</w:t>
      </w:r>
    </w:p>
    <w:p>
      <w:pPr>
        <w:pStyle w:val="Normal"/>
        <w:bidi w:val="0"/>
        <w:ind w:firstLine="567"/>
        <w:jc w:val="both"/>
        <w:rPr/>
      </w:pPr>
      <w:r>
        <w:rPr/>
        <w:t>duração - 2 dias</w:t>
      </w:r>
    </w:p>
    <w:p>
      <w:pPr>
        <w:pStyle w:val="Normal"/>
        <w:bidi w:val="0"/>
        <w:ind w:firstLine="567"/>
        <w:jc w:val="both"/>
        <w:rPr/>
      </w:pPr>
      <w:r>
        <w:rPr/>
        <w:t>local: São Paulo</w:t>
      </w:r>
    </w:p>
    <w:p>
      <w:pPr>
        <w:pStyle w:val="Normal"/>
        <w:bidi w:val="0"/>
        <w:ind w:firstLine="567"/>
        <w:jc w:val="both"/>
        <w:rPr/>
      </w:pPr>
      <w:r>
        <w:rPr/>
        <w:t>período - 2ª quinzena de novembro</w:t>
      </w:r>
    </w:p>
    <w:p>
      <w:pPr>
        <w:pStyle w:val="Normal"/>
        <w:bidi w:val="0"/>
        <w:jc w:val="both"/>
        <w:rPr>
          <w:rFonts w:ascii="Times New Roman" w:hAnsi="Times New Roman"/>
          <w:b/>
          <w:b/>
        </w:rPr>
      </w:pPr>
      <w:r>
        <w:rPr>
          <w:b/>
        </w:rPr>
      </w:r>
    </w:p>
    <w:p>
      <w:pPr>
        <w:pStyle w:val="Normal"/>
        <w:bidi w:val="0"/>
        <w:jc w:val="both"/>
        <w:rPr/>
      </w:pPr>
      <w:r>
        <w:rPr>
          <w:b/>
        </w:rPr>
        <w:t>IV - Mercosul e a Discussão sobre C&amp;T</w:t>
      </w:r>
    </w:p>
    <w:p>
      <w:pPr>
        <w:pStyle w:val="Normal"/>
        <w:bidi w:val="0"/>
        <w:ind w:firstLine="567"/>
        <w:jc w:val="both"/>
        <w:rPr/>
      </w:pPr>
      <w:r>
        <w:rPr/>
        <w:t>a) elaborar um documento político à diretoria da CEA - Cone Sul explanando a situação e solicitando que seja pautado para discussão, as questões relativas a ciência e tecnologia, nos seus encontros.</w:t>
      </w:r>
    </w:p>
    <w:p>
      <w:pPr>
        <w:pStyle w:val="Normal"/>
        <w:bidi w:val="0"/>
        <w:ind w:firstLine="567"/>
        <w:jc w:val="both"/>
        <w:rPr/>
      </w:pPr>
      <w:r>
        <w:rPr/>
        <w:t>b) propor que representantes das ADs participem do II Seminário sobre Educação, Trabalho e Cidadania que ocorrerá no início de 1996, no Paraguai.</w:t>
      </w:r>
    </w:p>
    <w:p>
      <w:pPr>
        <w:pStyle w:val="Normal"/>
        <w:bidi w:val="0"/>
        <w:ind w:firstLine="567"/>
        <w:jc w:val="both"/>
        <w:rPr/>
      </w:pPr>
      <w:r>
        <w:rPr/>
        <w:t>c) solicitar que as ADs resgatem as discussões e documentos que existem em suas Instituições no que se refere a C&amp;T no âmbito do MERCOSUL, para subsidiar a formulação de políticas e linhas de ação do movimento docente. As ADs devem enviar as contribuições para a coordenação do GT C&amp;T. As regionais devem estimular esta ação.</w:t>
      </w:r>
    </w:p>
    <w:p>
      <w:pPr>
        <w:pStyle w:val="Normal"/>
        <w:bidi w:val="0"/>
        <w:ind w:firstLine="567"/>
        <w:jc w:val="both"/>
        <w:rPr/>
      </w:pPr>
      <w:r>
        <w:rPr/>
        <w:t>d) aprofundar, no país, a discussão via CUT, sobre os acordos científicos e tecnológicos que estão sendo firmados e a necessidade de controle social sobre os mesmos, envolvendo a CUT.</w:t>
      </w:r>
    </w:p>
    <w:p>
      <w:pPr>
        <w:pStyle w:val="Normal"/>
        <w:bidi w:val="0"/>
        <w:ind w:firstLine="567"/>
        <w:jc w:val="both"/>
        <w:rPr>
          <w:rFonts w:ascii="Times New Roman" w:hAnsi="Times New Roman"/>
        </w:rPr>
      </w:pPr>
      <w:r>
        <w:rPr/>
      </w:r>
    </w:p>
    <w:p>
      <w:pPr>
        <w:pStyle w:val="Normal"/>
        <w:bidi w:val="0"/>
        <w:jc w:val="both"/>
        <w:rPr/>
      </w:pPr>
      <w:r>
        <w:rPr>
          <w:b/>
        </w:rPr>
        <w:t>V - Mundo do trabalho frente às novas tecnologias e a reestruturação produtiva</w:t>
      </w:r>
    </w:p>
    <w:p>
      <w:pPr>
        <w:pStyle w:val="Normal"/>
        <w:bidi w:val="0"/>
        <w:ind w:firstLine="567"/>
        <w:jc w:val="both"/>
        <w:rPr/>
      </w:pPr>
      <w:r>
        <w:rPr/>
        <w:t>a) que as ADs promovam debates sobre o tema;</w:t>
      </w:r>
    </w:p>
    <w:p>
      <w:pPr>
        <w:pStyle w:val="Normal"/>
        <w:bidi w:val="0"/>
        <w:ind w:firstLine="567"/>
        <w:jc w:val="both"/>
        <w:rPr/>
      </w:pPr>
      <w:r>
        <w:rPr/>
        <w:t>b) organizar uma publicação com o que já existe elaborado pelo MD, para divulgação junto aos trabalhadores.</w:t>
      </w:r>
    </w:p>
    <w:p>
      <w:pPr>
        <w:pStyle w:val="Normal"/>
        <w:bidi w:val="0"/>
        <w:ind w:firstLine="567"/>
        <w:jc w:val="both"/>
        <w:rPr>
          <w:rFonts w:ascii="Times New Roman" w:hAnsi="Times New Roman"/>
        </w:rPr>
      </w:pPr>
      <w:r>
        <w:rPr/>
      </w:r>
    </w:p>
    <w:p>
      <w:pPr>
        <w:pStyle w:val="Normal"/>
        <w:bidi w:val="0"/>
        <w:jc w:val="both"/>
        <w:rPr/>
      </w:pPr>
      <w:r>
        <w:rPr>
          <w:b/>
        </w:rPr>
        <w:t>VI - Lei de Patentes</w:t>
      </w:r>
    </w:p>
    <w:p>
      <w:pPr>
        <w:pStyle w:val="Normal"/>
        <w:bidi w:val="0"/>
        <w:ind w:firstLine="567"/>
        <w:jc w:val="both"/>
        <w:rPr/>
      </w:pPr>
      <w:r>
        <w:rPr/>
        <w:t>Nossa atuação política deve continuar a ser intensificada junto ao Fórum pela Liberdade do Uso do Conhecimento e ao Fórum Nacional de C&amp;T, trabalhar na mídia e junto ao Congresso Nacional para garantir que:</w:t>
      </w:r>
    </w:p>
    <w:p>
      <w:pPr>
        <w:pStyle w:val="Normal"/>
        <w:bidi w:val="0"/>
        <w:ind w:firstLine="567"/>
        <w:jc w:val="both"/>
        <w:rPr/>
      </w:pPr>
      <w:r>
        <w:rPr/>
        <w:t>- não se aceite qualquer patenteamento de seres vivos;</w:t>
      </w:r>
    </w:p>
    <w:p>
      <w:pPr>
        <w:pStyle w:val="Normal"/>
        <w:bidi w:val="0"/>
        <w:ind w:firstLine="567"/>
        <w:jc w:val="both"/>
        <w:rPr/>
      </w:pPr>
      <w:r>
        <w:rPr/>
        <w:t>- que se adote um prazo para entrada em vigor da nova lei, de pelo menos cinco anos;</w:t>
      </w:r>
    </w:p>
    <w:p>
      <w:pPr>
        <w:pStyle w:val="Normal"/>
        <w:bidi w:val="0"/>
        <w:ind w:firstLine="567"/>
        <w:jc w:val="both"/>
        <w:rPr/>
      </w:pPr>
      <w:r>
        <w:rPr/>
        <w:t>- não seja adotado o “pipeline”;</w:t>
      </w:r>
    </w:p>
    <w:p>
      <w:pPr>
        <w:pStyle w:val="Normal"/>
        <w:bidi w:val="0"/>
        <w:ind w:firstLine="567"/>
        <w:jc w:val="both"/>
        <w:rPr/>
      </w:pPr>
      <w:r>
        <w:rPr/>
        <w:t>- que se mantenha a obrigatoriedade de produção no país, ou seja, que a importação não seja considerada exploração efetiva;</w:t>
      </w:r>
    </w:p>
    <w:p>
      <w:pPr>
        <w:pStyle w:val="Normal"/>
        <w:bidi w:val="0"/>
        <w:ind w:firstLine="567"/>
        <w:jc w:val="both"/>
        <w:rPr/>
      </w:pPr>
      <w:r>
        <w:rPr/>
        <w:t>- que se mantenha a limitação de direitos e as restrições aos detentores de patentes.</w:t>
      </w:r>
    </w:p>
    <w:p>
      <w:pPr>
        <w:pStyle w:val="Normal"/>
        <w:bidi w:val="0"/>
        <w:jc w:val="both"/>
        <w:rPr>
          <w:rFonts w:ascii="Times New Roman" w:hAnsi="Times New Roman"/>
        </w:rPr>
      </w:pPr>
      <w:r>
        <w:rPr/>
      </w:r>
    </w:p>
    <w:p>
      <w:pPr>
        <w:pStyle w:val="Normal"/>
        <w:bidi w:val="0"/>
        <w:jc w:val="both"/>
        <w:rPr/>
      </w:pPr>
      <w:r>
        <w:rPr/>
      </w:r>
      <w:r>
        <w:br w:type="page"/>
      </w:r>
    </w:p>
    <w:p>
      <w:pPr>
        <w:pStyle w:val="Normal"/>
        <w:bidi w:val="0"/>
        <w:jc w:val="center"/>
        <w:rPr/>
      </w:pPr>
      <w:r>
        <w:rPr>
          <w:b/>
          <w:sz w:val="28"/>
          <w:u w:val="single"/>
        </w:rPr>
        <w:t>RESOLUÇÕES SOBRE POLÍTICA AGRÁRIA</w:t>
      </w:r>
    </w:p>
    <w:p>
      <w:pPr>
        <w:pStyle w:val="Normal"/>
        <w:bidi w:val="0"/>
        <w:jc w:val="both"/>
        <w:rPr>
          <w:rFonts w:ascii="Times New Roman" w:hAnsi="Times New Roman"/>
        </w:rPr>
      </w:pPr>
      <w:r>
        <w:rPr/>
      </w:r>
    </w:p>
    <w:p>
      <w:pPr>
        <w:pStyle w:val="Normal"/>
        <w:bidi w:val="0"/>
        <w:jc w:val="both"/>
        <w:rPr/>
      </w:pPr>
      <w:r>
        <w:rPr/>
        <w:t>1 - A ANDES-SN deve implementar ações abrangentes que intensifiquem as relações do Sindicato com as entidades que trabalham com a questão agrária.</w:t>
      </w:r>
    </w:p>
    <w:p>
      <w:pPr>
        <w:pStyle w:val="Normal"/>
        <w:bidi w:val="0"/>
        <w:jc w:val="both"/>
        <w:rPr>
          <w:rFonts w:ascii="Times New Roman" w:hAnsi="Times New Roman"/>
        </w:rPr>
      </w:pPr>
      <w:r>
        <w:rPr/>
      </w:r>
    </w:p>
    <w:p>
      <w:pPr>
        <w:pStyle w:val="Normal"/>
        <w:bidi w:val="0"/>
        <w:jc w:val="both"/>
        <w:rPr/>
      </w:pPr>
      <w:r>
        <w:rPr/>
        <w:t>2 - Que a ANDES-SN constitua um banco de dados com informações técnicas, iniciando sua implantação reunindo dados juntos às ADs e entidades que trabalham com a questão agrária.</w:t>
      </w:r>
    </w:p>
    <w:p>
      <w:pPr>
        <w:pStyle w:val="Normal"/>
        <w:bidi w:val="0"/>
        <w:jc w:val="both"/>
        <w:rPr>
          <w:rFonts w:ascii="Times New Roman" w:hAnsi="Times New Roman"/>
        </w:rPr>
      </w:pPr>
      <w:r>
        <w:rPr/>
      </w:r>
    </w:p>
    <w:p>
      <w:pPr>
        <w:pStyle w:val="Normal"/>
        <w:bidi w:val="0"/>
        <w:jc w:val="both"/>
        <w:rPr/>
      </w:pPr>
      <w:r>
        <w:rPr/>
        <w:t>3 - Elaborar um cadastro atualizado das entidades vinculadas à questão agrária para fornecer subsídios às ADs.</w:t>
      </w:r>
    </w:p>
    <w:p>
      <w:pPr>
        <w:pStyle w:val="Normal"/>
        <w:bidi w:val="0"/>
        <w:jc w:val="both"/>
        <w:rPr>
          <w:rFonts w:ascii="Times New Roman" w:hAnsi="Times New Roman"/>
        </w:rPr>
      </w:pPr>
      <w:r>
        <w:rPr/>
      </w:r>
    </w:p>
    <w:p>
      <w:pPr>
        <w:pStyle w:val="Normal"/>
        <w:bidi w:val="0"/>
        <w:jc w:val="both"/>
        <w:rPr/>
      </w:pPr>
      <w:r>
        <w:rPr/>
        <w:t>4 - Intensificar a atuação da ANDES-SN junto às Assembléias Legislativas e Congresso Nacional. Para tanto, faz-se necessário acompanhar e debater as propostas de Política fundiária, agrícola e orçamento dos governos estaduais e federal.</w:t>
      </w:r>
    </w:p>
    <w:p>
      <w:pPr>
        <w:pStyle w:val="Normal"/>
        <w:bidi w:val="0"/>
        <w:jc w:val="both"/>
        <w:rPr>
          <w:rFonts w:ascii="Times New Roman" w:hAnsi="Times New Roman"/>
        </w:rPr>
      </w:pPr>
      <w:r>
        <w:rPr/>
      </w:r>
    </w:p>
    <w:p>
      <w:pPr>
        <w:pStyle w:val="Normal"/>
        <w:bidi w:val="0"/>
        <w:jc w:val="both"/>
        <w:rPr/>
      </w:pPr>
      <w:r>
        <w:rPr/>
        <w:t>5 - Emergencialmente propõe-se:</w:t>
      </w:r>
    </w:p>
    <w:p>
      <w:pPr>
        <w:pStyle w:val="Normal"/>
        <w:bidi w:val="0"/>
        <w:jc w:val="both"/>
        <w:rPr>
          <w:rFonts w:ascii="Times New Roman" w:hAnsi="Times New Roman"/>
        </w:rPr>
      </w:pPr>
      <w:r>
        <w:rPr/>
      </w:r>
    </w:p>
    <w:p>
      <w:pPr>
        <w:pStyle w:val="Normal"/>
        <w:bidi w:val="0"/>
        <w:jc w:val="both"/>
        <w:rPr/>
      </w:pPr>
      <w:r>
        <w:rPr/>
        <w:t>5.1 - Que a ANDES-SN integre a luta pela regulamentação do artigo 68 das Disposições Transitórias da Constituição Federal. (Esse dispositivo Constitucional reconhece como proprietário das terras das comunidades negras remanescentes de Quilombos).</w:t>
      </w:r>
    </w:p>
    <w:p>
      <w:pPr>
        <w:pStyle w:val="Normal"/>
        <w:bidi w:val="0"/>
        <w:jc w:val="left"/>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r>
      <w:r>
        <w:br w:type="page"/>
      </w:r>
    </w:p>
    <w:p>
      <w:pPr>
        <w:pStyle w:val="Normal"/>
        <w:bidi w:val="0"/>
        <w:jc w:val="center"/>
        <w:rPr/>
      </w:pPr>
      <w:r>
        <w:rPr>
          <w:b/>
          <w:sz w:val="28"/>
          <w:u w:val="single"/>
        </w:rPr>
        <w:t>RESOLUÇÕES SOBRE POLÍTICA DE COMUNICAÇÃ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 xml:space="preserve">I - Agência de Notícias </w:t>
      </w:r>
    </w:p>
    <w:p>
      <w:pPr>
        <w:pStyle w:val="Normal"/>
        <w:bidi w:val="0"/>
        <w:ind w:firstLine="567"/>
        <w:jc w:val="both"/>
        <w:rPr/>
      </w:pPr>
      <w:r>
        <w:rPr/>
        <w:t>a - Aprovar a constituição de uma sociedade civil, sem fins lucrativos, com personalidade jurídica própria, para a Agência de Notícias ANDES.</w:t>
      </w:r>
    </w:p>
    <w:p>
      <w:pPr>
        <w:pStyle w:val="Normal"/>
        <w:bidi w:val="0"/>
        <w:ind w:firstLine="567"/>
        <w:jc w:val="both"/>
        <w:rPr/>
      </w:pPr>
      <w:r>
        <w:rPr/>
        <w:t>b - Delegar à Diretoria da ANDES-SN a responsabilidade de tomar as providências necessárias à efetivação da deliberação aprovada.</w:t>
      </w:r>
    </w:p>
    <w:p>
      <w:pPr>
        <w:pStyle w:val="Normal"/>
        <w:bidi w:val="0"/>
        <w:ind w:firstLine="567"/>
        <w:jc w:val="both"/>
        <w:rPr/>
      </w:pPr>
      <w:r>
        <w:rPr/>
        <w:t>c - Investir na infra-estrutura da própria Agência de Notícias, onde os recursos parecem aquém do necessário para o empreendimento proposto.</w:t>
      </w:r>
    </w:p>
    <w:p>
      <w:pPr>
        <w:pStyle w:val="Normal"/>
        <w:bidi w:val="0"/>
        <w:ind w:firstLine="567"/>
        <w:jc w:val="both"/>
        <w:rPr/>
      </w:pPr>
      <w:r>
        <w:rPr/>
        <w:t>d - Definir e regularizar a forma de financiamento da Agência de Notícias.</w:t>
      </w:r>
    </w:p>
    <w:p>
      <w:pPr>
        <w:pStyle w:val="Normal"/>
        <w:bidi w:val="0"/>
        <w:ind w:firstLine="567"/>
        <w:jc w:val="both"/>
        <w:rPr/>
      </w:pPr>
      <w:r>
        <w:rPr/>
        <w:t>e - A Diretoria da ANDES-SN indicará os Diretores que acompanharão o trabalho semanal da Agência de Notícias e os membros do Conselho Editorial.</w:t>
      </w:r>
    </w:p>
    <w:p>
      <w:pPr>
        <w:pStyle w:val="Normal"/>
        <w:bidi w:val="0"/>
        <w:ind w:firstLine="567"/>
        <w:jc w:val="both"/>
        <w:rPr/>
      </w:pPr>
      <w:r>
        <w:rPr/>
        <w:t>f - Proceder a uma avaliação geral dos primeiros meses de trabalho da Agência de Notícias, através de levantamento feito em conjunto pela diretoria da ANDES-SN, ADs que disponham de assessorias de comunicação e jornalistas da Agência e GTCA da ANDES-SN. Essa avaliação deverá ser submetida ao próximo Congresso da ANDES-SN.</w:t>
      </w:r>
    </w:p>
    <w:p>
      <w:pPr>
        <w:pStyle w:val="Normal"/>
        <w:bidi w:val="0"/>
        <w:ind w:firstLine="567"/>
        <w:jc w:val="both"/>
        <w:rPr/>
      </w:pPr>
      <w:r>
        <w:rPr/>
        <w:t>g - Consolidar a Agência de Notícias e garantir o engajamento das ADs quanto à sua existência e realização.</w:t>
      </w:r>
    </w:p>
    <w:p>
      <w:pPr>
        <w:pStyle w:val="Normal"/>
        <w:bidi w:val="0"/>
        <w:ind w:firstLine="567"/>
        <w:jc w:val="both"/>
        <w:rPr>
          <w:rFonts w:ascii="Times New Roman" w:hAnsi="Times New Roman"/>
        </w:rPr>
      </w:pPr>
      <w:r>
        <w:rPr/>
      </w:r>
    </w:p>
    <w:p>
      <w:pPr>
        <w:pStyle w:val="Normal"/>
        <w:bidi w:val="0"/>
        <w:jc w:val="both"/>
        <w:rPr/>
      </w:pPr>
      <w:r>
        <w:rPr>
          <w:b/>
        </w:rPr>
        <w:t>II - Sobre a Imprensa da ANDES-SN</w:t>
      </w:r>
    </w:p>
    <w:p>
      <w:pPr>
        <w:pStyle w:val="Normal"/>
        <w:bidi w:val="0"/>
        <w:ind w:firstLine="567"/>
        <w:jc w:val="both"/>
        <w:rPr/>
      </w:pPr>
      <w:r>
        <w:rPr/>
        <w:t>a) Aprofundar as discussões sobre uma política de comunicação da ANDES-SN de forma global e articulada. Efetuar essa discussão também ao nível das regionais, principalmente nos aspectos políticos e operacionais.</w:t>
      </w:r>
    </w:p>
    <w:p>
      <w:pPr>
        <w:pStyle w:val="Normal"/>
        <w:bidi w:val="0"/>
        <w:ind w:firstLine="567"/>
        <w:jc w:val="both"/>
        <w:rPr/>
      </w:pPr>
      <w:r>
        <w:rPr/>
        <w:t xml:space="preserve">b) Reavaliar os objetivos propostos pelas publicações da ANDES-SN e sua dinâmica de distribuição, sobretudo o jornal </w:t>
      </w:r>
      <w:r>
        <w:rPr>
          <w:b/>
          <w:color w:val="000000"/>
        </w:rPr>
        <w:t>Informandes</w:t>
      </w:r>
      <w:r>
        <w:rPr/>
        <w:t xml:space="preserve"> e o boletim </w:t>
      </w:r>
      <w:r>
        <w:rPr>
          <w:b/>
          <w:color w:val="000000"/>
        </w:rPr>
        <w:t>Em Dia</w:t>
      </w:r>
      <w:r>
        <w:rPr/>
        <w:t xml:space="preserve">. Que retorno prático essas publicações vêm tendo? O </w:t>
      </w:r>
      <w:r>
        <w:rPr>
          <w:b/>
          <w:color w:val="000000"/>
        </w:rPr>
        <w:t> Em Dia</w:t>
      </w:r>
      <w:r>
        <w:rPr/>
        <w:t xml:space="preserve"> parece mais ágil, mas o </w:t>
      </w:r>
      <w:r>
        <w:rPr>
          <w:b/>
          <w:color w:val="000000"/>
        </w:rPr>
        <w:t>Informandes</w:t>
      </w:r>
      <w:r>
        <w:rPr/>
        <w:t xml:space="preserve"> nem sempre chega a seu destino dentro de um prazo razoável, que assegure a atualização das notícias.</w:t>
      </w:r>
    </w:p>
    <w:p>
      <w:pPr>
        <w:pStyle w:val="Normal"/>
        <w:bidi w:val="0"/>
        <w:ind w:firstLine="567"/>
        <w:jc w:val="both"/>
        <w:rPr/>
      </w:pPr>
      <w:r>
        <w:rPr/>
        <w:t>c) Reafirmar o caráter nacional da ANDES-SN, em todas as decisões e atividades do Sindicato, inclusive naquelas que dizem respeito à política de comunicação.</w:t>
      </w:r>
    </w:p>
    <w:p>
      <w:pPr>
        <w:pStyle w:val="Normal"/>
        <w:bidi w:val="0"/>
        <w:ind w:firstLine="567"/>
        <w:jc w:val="both"/>
        <w:rPr/>
      </w:pPr>
      <w:r>
        <w:rPr/>
        <w:t>d) Realizar uma pesquisa junto às ADs para identificar alguns aspectos que podem servir de base para a construção de um projeto global de comunicação do sindicato:</w:t>
      </w:r>
    </w:p>
    <w:p>
      <w:pPr>
        <w:pStyle w:val="Normal"/>
        <w:bidi w:val="0"/>
        <w:ind w:firstLine="567"/>
        <w:jc w:val="both"/>
        <w:rPr/>
      </w:pPr>
      <w:r>
        <w:rPr/>
        <w:t>- Qual o entendimento das direções sobre a comunicação local (AD) e nacional (ANDES-SN).</w:t>
      </w:r>
    </w:p>
    <w:p>
      <w:pPr>
        <w:pStyle w:val="Normal"/>
        <w:bidi w:val="0"/>
        <w:ind w:firstLine="567"/>
        <w:jc w:val="both"/>
        <w:rPr/>
      </w:pPr>
      <w:r>
        <w:rPr/>
        <w:t>- O que é produzido e de que forma.</w:t>
      </w:r>
    </w:p>
    <w:p>
      <w:pPr>
        <w:pStyle w:val="Normal"/>
        <w:bidi w:val="0"/>
        <w:ind w:firstLine="567"/>
        <w:jc w:val="both"/>
        <w:rPr/>
      </w:pPr>
      <w:r>
        <w:rPr/>
        <w:t>- Como a AD se encontra estruturada para a produção de comunicação local em relação a equipamentos e profissionais.</w:t>
      </w:r>
    </w:p>
    <w:p>
      <w:pPr>
        <w:pStyle w:val="Normal"/>
        <w:bidi w:val="0"/>
        <w:ind w:firstLine="567"/>
        <w:jc w:val="both"/>
        <w:rPr/>
      </w:pPr>
      <w:r>
        <w:rPr/>
        <w:t>- Como é a relação diretoria/profissional de comunicação.</w:t>
      </w:r>
    </w:p>
    <w:p>
      <w:pPr>
        <w:pStyle w:val="Normal"/>
        <w:bidi w:val="0"/>
        <w:ind w:firstLine="567"/>
        <w:jc w:val="both"/>
        <w:rPr/>
      </w:pPr>
      <w:r>
        <w:rPr/>
        <w:t>e) Dar vasão à produção dos GTs da ANDES-SN nos meios internos de comunicação do sindicato: Informandes, Em Dia e fundamentalmente na Agência de Notícias (respeitando sua característica essencialmente jornalística). Reforçar a assessoria de imprensa do sindicato.</w:t>
      </w:r>
    </w:p>
    <w:p>
      <w:pPr>
        <w:pStyle w:val="Normal"/>
        <w:bidi w:val="0"/>
        <w:ind w:firstLine="567"/>
        <w:jc w:val="both"/>
        <w:rPr/>
      </w:pPr>
      <w:r>
        <w:rPr/>
        <w:t>f) Trabalhar uma política de uniformização da rede de informática de todas as ADs aparelhadas para tal, com a utilização de um único programa e    dos mesmos softwares, de forma a facilitar e agilizar o recebimento, transmissão e repasse de notícias da Agência</w:t>
      </w:r>
    </w:p>
    <w:p>
      <w:pPr>
        <w:pStyle w:val="Normal"/>
        <w:bidi w:val="0"/>
        <w:ind w:firstLine="567"/>
        <w:jc w:val="both"/>
        <w:rPr/>
      </w:pPr>
      <w:r>
        <w:rPr/>
        <w:t>g) Proceder a uma avaliação prévia das reais possibilidades de colocar em prática qualquer empreendimento ligado à política de comunicação, fazendo um levantamento de recursos disponíveis (financeiros e estruturais), engajamento das ADs, etc.</w:t>
      </w:r>
    </w:p>
    <w:p>
      <w:pPr>
        <w:pStyle w:val="Normal"/>
        <w:bidi w:val="0"/>
        <w:ind w:firstLine="567"/>
        <w:jc w:val="both"/>
        <w:rPr/>
      </w:pPr>
      <w:r>
        <w:rPr/>
        <w:t>h) O XXXI CONAD recomenda ao GTCA estudar a possibilidade de elaborar um manual de redação, a exemplo do que é utilizado pelos órgãos de imprensa, tendo por objetivo a organização de normas e técnicas de redação que possam ser utilizadas pela Agências de Notícias e pelas ADs.</w:t>
      </w:r>
    </w:p>
    <w:p>
      <w:pPr>
        <w:pStyle w:val="Normal"/>
        <w:bidi w:val="0"/>
        <w:ind w:firstLine="567"/>
        <w:jc w:val="both"/>
        <w:rPr/>
      </w:pPr>
      <w:r>
        <w:rPr/>
        <w:t>i) Dar continuidade a uma progressiva padronização tecnológica no conjunto do sindicato, proporcionando treinamento e/ou cursos para as direções sindicatos e respectivos profissionais e funcionários.</w:t>
      </w:r>
    </w:p>
    <w:p>
      <w:pPr>
        <w:pStyle w:val="Normal"/>
        <w:bidi w:val="0"/>
        <w:ind w:firstLine="567"/>
        <w:jc w:val="both"/>
        <w:rPr/>
      </w:pPr>
      <w:r>
        <w:rPr/>
        <w:t>j) Realizar uma ampla avaliação sobre o processo de construção da campanha de mídia, sua trajetória e dificuldades.</w:t>
      </w:r>
    </w:p>
    <w:p>
      <w:pPr>
        <w:pStyle w:val="Normal"/>
        <w:bidi w:val="0"/>
        <w:ind w:firstLine="567"/>
        <w:jc w:val="both"/>
        <w:rPr/>
      </w:pPr>
      <w:r>
        <w:rPr/>
        <w:t>k) Procurar formas de convivência e articulação dos vários jornais e boletins das seções sindicais com o Informandes, pensando basicamente na agilidade e distribuição eficiente.</w:t>
      </w:r>
    </w:p>
    <w:p>
      <w:pPr>
        <w:pStyle w:val="Normal"/>
        <w:bidi w:val="0"/>
        <w:ind w:firstLine="567"/>
        <w:jc w:val="both"/>
        <w:rPr/>
      </w:pPr>
      <w:r>
        <w:rPr/>
        <w:t>l) O CONAD recomenda às ADs a se integrarem nos Comitês Regionais do Fórum Nacional pela Democratização da Comunicação.</w:t>
      </w:r>
    </w:p>
    <w:p>
      <w:pPr>
        <w:pStyle w:val="Normal"/>
        <w:bidi w:val="0"/>
        <w:ind w:firstLine="567"/>
        <w:jc w:val="both"/>
        <w:rPr/>
      </w:pPr>
      <w:r>
        <w:rPr/>
        <w:t xml:space="preserve">m) O CONAD recomende à </w:t>
      </w:r>
      <w:r>
        <w:rPr>
          <w:u w:val="single"/>
        </w:rPr>
        <w:t>diretoria</w:t>
      </w:r>
      <w:r>
        <w:rPr/>
        <w:t xml:space="preserve"> da ANDES-SN a realização do II Seminário de Comunicação (da ANDES-SN) ainda este ano; se não for possível, até o Congresso de Santa Mari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r>
      <w:r>
        <w:br w:type="page"/>
      </w:r>
    </w:p>
    <w:p>
      <w:pPr>
        <w:pStyle w:val="Normal"/>
        <w:bidi w:val="0"/>
        <w:jc w:val="center"/>
        <w:rPr/>
      </w:pPr>
      <w:r>
        <w:rPr>
          <w:b/>
          <w:sz w:val="28"/>
          <w:u w:val="single"/>
        </w:rPr>
        <w:t>RESOLUÇÕES SOBRE SEGURIDADE SOCIAL/APOSENTADO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ind w:firstLine="567"/>
        <w:jc w:val="both"/>
        <w:rPr/>
      </w:pPr>
      <w:r>
        <w:rPr/>
        <w:t>a) Efetivar o diagnóstico do quadro de organização das Seções Sindicais no que se refere a existência e funcionamento de GTs-SS/Aposentados;</w:t>
      </w:r>
    </w:p>
    <w:p>
      <w:pPr>
        <w:pStyle w:val="Normal"/>
        <w:bidi w:val="0"/>
        <w:ind w:firstLine="567"/>
        <w:jc w:val="both"/>
        <w:rPr/>
      </w:pPr>
      <w:r>
        <w:rPr/>
        <w:t>b) Garantir a representação das ADs/SSind, com GTs locais constituídos, nas reuniões do GT Nacional;</w:t>
      </w:r>
    </w:p>
    <w:p>
      <w:pPr>
        <w:pStyle w:val="Normal"/>
        <w:bidi w:val="0"/>
        <w:ind w:firstLine="567"/>
        <w:jc w:val="both"/>
        <w:rPr/>
      </w:pPr>
      <w:r>
        <w:rPr/>
        <w:t>c) Comprometer ADs/SSind com a manutenção de plantões em BSB;</w:t>
      </w:r>
    </w:p>
    <w:p>
      <w:pPr>
        <w:pStyle w:val="Normal"/>
        <w:bidi w:val="0"/>
        <w:ind w:firstLine="567"/>
        <w:jc w:val="both"/>
        <w:rPr/>
      </w:pPr>
      <w:r>
        <w:rPr/>
        <w:t>d) Solicitar maior envolvimento das ADs/SSind, no encaminhamento de respostas às demandas apresentadas, de modo a subsidiar a implementação das ações programadas;</w:t>
      </w:r>
    </w:p>
    <w:p>
      <w:pPr>
        <w:pStyle w:val="Normal"/>
        <w:bidi w:val="0"/>
        <w:ind w:firstLine="567"/>
        <w:jc w:val="both"/>
        <w:rPr/>
      </w:pPr>
      <w:r>
        <w:rPr/>
        <w:t>e) Buscar a reativação do GT-SS dos SPFs e maior acompanhamento tanto ao nível nacional quanto local dos fóruns em defesa da Seguridade Social Pública;</w:t>
      </w:r>
    </w:p>
    <w:p>
      <w:pPr>
        <w:pStyle w:val="Normal"/>
        <w:bidi w:val="0"/>
        <w:ind w:firstLine="567"/>
        <w:jc w:val="both"/>
        <w:rPr/>
      </w:pPr>
      <w:r>
        <w:rPr/>
        <w:t>f) Incrementar o trabalho político ao nível dos fóruns legislativos pressionando os parlamentares no sentido de comprometê-los com os interesses dos trabalhadores;</w:t>
      </w:r>
    </w:p>
    <w:p>
      <w:pPr>
        <w:pStyle w:val="Normal"/>
        <w:bidi w:val="0"/>
        <w:ind w:firstLine="567"/>
        <w:jc w:val="both"/>
        <w:rPr/>
      </w:pPr>
      <w:r>
        <w:rPr/>
        <w:t>g) Ampliar o desenvolvimento de eventos tipo debates, seminários mesas redondas, sobre o tema, preferentemente de forma articulada com outras entidades do movimento social organizado;</w:t>
      </w:r>
    </w:p>
    <w:p>
      <w:pPr>
        <w:pStyle w:val="Normal"/>
        <w:bidi w:val="0"/>
        <w:ind w:firstLine="567"/>
        <w:jc w:val="both"/>
        <w:rPr/>
      </w:pPr>
      <w:r>
        <w:rPr/>
        <w:t>h) Estimular a base do movimento docente para produção de textos que aprofundem a compreensão e a consciência dos trabalhadores sobre    as questões da previdência, saúde e assistência social;</w:t>
      </w:r>
    </w:p>
    <w:p>
      <w:pPr>
        <w:pStyle w:val="Normal"/>
        <w:bidi w:val="0"/>
        <w:ind w:firstLine="567"/>
        <w:jc w:val="both"/>
        <w:rPr/>
      </w:pPr>
      <w:r>
        <w:rPr/>
        <w:t>i) Estimular a participação da militância do MD nas oficinas regionais de implementação e acompanhamento do projeto CINAEM;</w:t>
      </w:r>
    </w:p>
    <w:p>
      <w:pPr>
        <w:pStyle w:val="Normal"/>
        <w:bidi w:val="0"/>
        <w:ind w:firstLine="567"/>
        <w:jc w:val="both"/>
        <w:rPr/>
      </w:pPr>
      <w:r>
        <w:rPr/>
        <w:t>j) Comprometer as ADs/SSind com a proposta de trabalho relativa ao tema HUs;</w:t>
      </w:r>
    </w:p>
    <w:p>
      <w:pPr>
        <w:pStyle w:val="Normal"/>
        <w:bidi w:val="0"/>
        <w:ind w:firstLine="567"/>
        <w:jc w:val="both"/>
        <w:rPr/>
      </w:pPr>
      <w:r>
        <w:rPr/>
        <w:t>l) Construir e discutir propostas que contemplem a questão da Seguridade Social do Servidor público na perspectiva do SUS;</w:t>
      </w:r>
    </w:p>
    <w:p>
      <w:pPr>
        <w:pStyle w:val="Normal"/>
        <w:bidi w:val="0"/>
        <w:ind w:firstLine="567"/>
        <w:jc w:val="both"/>
        <w:rPr/>
      </w:pPr>
      <w:r>
        <w:rPr/>
        <w:t>m) Reabrir a discussão sobre a campanha em defesa do SUS no sentido de identificar novas estratégias para sua implementação; e</w:t>
      </w:r>
    </w:p>
    <w:p>
      <w:pPr>
        <w:pStyle w:val="Normal"/>
        <w:bidi w:val="0"/>
        <w:ind w:firstLine="567"/>
        <w:jc w:val="both"/>
        <w:rPr/>
      </w:pPr>
      <w:r>
        <w:rPr/>
        <w:t>n) Implementar a realização do encontro extraordinário sobre Assunto de Docentes Aposentados.</w:t>
      </w:r>
    </w:p>
    <w:p>
      <w:pPr>
        <w:pStyle w:val="Normal"/>
        <w:bidi w:val="0"/>
        <w:jc w:val="both"/>
        <w:rPr>
          <w:rFonts w:ascii="Times New Roman" w:hAnsi="Times New Roman"/>
        </w:rPr>
      </w:pPr>
      <w:r>
        <w:rPr/>
      </w:r>
    </w:p>
    <w:p>
      <w:pPr>
        <w:pStyle w:val="Normal"/>
        <w:bidi w:val="0"/>
        <w:jc w:val="both"/>
        <w:rPr/>
      </w:pPr>
      <w:r>
        <w:rPr/>
      </w:r>
      <w:r>
        <w:br w:type="page"/>
      </w:r>
    </w:p>
    <w:p>
      <w:pPr>
        <w:pStyle w:val="Normal"/>
        <w:bidi w:val="0"/>
        <w:jc w:val="center"/>
        <w:rPr/>
      </w:pPr>
      <w:r>
        <w:rPr>
          <w:b/>
          <w:sz w:val="28"/>
          <w:u w:val="single"/>
        </w:rPr>
        <w:t>RESOLUÇÕES SOBRE POLÍTICA SINDICAL</w:t>
      </w:r>
    </w:p>
    <w:p>
      <w:pPr>
        <w:pStyle w:val="Normal"/>
        <w:bidi w:val="0"/>
        <w:jc w:val="center"/>
        <w:rPr>
          <w:rFonts w:ascii="Times New Roman" w:hAnsi="Times New Roman"/>
          <w:b/>
          <w:b/>
          <w:sz w:val="28"/>
          <w:u w:val="single"/>
        </w:rPr>
      </w:pPr>
      <w:r>
        <w:rPr>
          <w:b/>
          <w:sz w:val="28"/>
          <w:u w:val="single"/>
        </w:rPr>
      </w:r>
    </w:p>
    <w:p>
      <w:pPr>
        <w:pStyle w:val="Normal"/>
        <w:bidi w:val="0"/>
        <w:jc w:val="center"/>
        <w:rPr>
          <w:rFonts w:ascii="Times New Roman" w:hAnsi="Times New Roman"/>
          <w:b/>
          <w:b/>
          <w:u w:val="single"/>
        </w:rPr>
      </w:pPr>
      <w:r>
        <w:rPr>
          <w:b/>
          <w:u w:val="single"/>
        </w:rPr>
      </w:r>
    </w:p>
    <w:p>
      <w:pPr>
        <w:pStyle w:val="Normal"/>
        <w:bidi w:val="0"/>
        <w:ind w:firstLine="567"/>
        <w:jc w:val="both"/>
        <w:rPr/>
      </w:pPr>
      <w:r>
        <w:rPr/>
        <w:t>O XXXI CONAD condena o processo que levou à aprovação na 7ª Plenária da CUT a alteração na política de finanças e em relação ao Sindicato Orgânico. A ANDES-SN, deve convidar a Direção da Central para explicar a idéia do Sindicato Orgânico em toda a sua profundidade, quais os limites e alcances da proposta e, como e porquê essa proposição pode resolver os problemas que a suscitaram. A ANDES-SN deflagrará o processo de discussão sobre a questão para subsidiar a sua intervenção.</w:t>
      </w:r>
    </w:p>
    <w:p>
      <w:pPr>
        <w:pStyle w:val="Normal"/>
        <w:bidi w:val="0"/>
        <w:ind w:firstLine="567"/>
        <w:jc w:val="both"/>
        <w:rPr/>
      </w:pPr>
      <w:r>
        <w:rPr/>
        <w:t>Diante do exposto, devemos lutar para reabrir o debate sobre as propostas de alteração da política de finanças e do modelo sindical e, qualquer que seja a decisão, submetê-la à 8ª Plenária Nacional da CUT.</w:t>
      </w:r>
    </w:p>
    <w:p>
      <w:pPr>
        <w:pStyle w:val="Normal"/>
        <w:bidi w:val="0"/>
        <w:ind w:firstLine="567"/>
        <w:jc w:val="both"/>
        <w:rPr/>
      </w:pPr>
      <w:r>
        <w:rPr/>
        <w:t xml:space="preserve">Para tanto, faz-se necessário reforçar os encaminhamentos anteriores das instâncias deliberativas da ANDES-SN </w:t>
      </w:r>
    </w:p>
    <w:p>
      <w:pPr>
        <w:pStyle w:val="Normal"/>
        <w:bidi w:val="0"/>
        <w:ind w:firstLine="567"/>
        <w:jc w:val="both"/>
        <w:rPr/>
      </w:pPr>
      <w:r>
        <w:rPr/>
        <w:t>a) Que as ADs/S.Sind. regularizem sua situação junto às CUTs estaduais;</w:t>
      </w:r>
    </w:p>
    <w:p>
      <w:pPr>
        <w:pStyle w:val="Normal"/>
        <w:bidi w:val="0"/>
        <w:ind w:firstLine="567"/>
        <w:jc w:val="both"/>
        <w:rPr/>
      </w:pPr>
      <w:r>
        <w:rPr/>
        <w:t>b) Que se retome o processo de construção dos departamentos estaduais dos trabalhadores da educação.</w:t>
      </w:r>
    </w:p>
    <w:p>
      <w:pPr>
        <w:pStyle w:val="Normal"/>
        <w:bidi w:val="0"/>
        <w:jc w:val="both"/>
        <w:rPr>
          <w:rFonts w:ascii="Times New Roman" w:hAnsi="Times New Roman"/>
        </w:rPr>
      </w:pPr>
      <w:r>
        <w:rPr/>
      </w:r>
    </w:p>
    <w:p>
      <w:pPr>
        <w:pStyle w:val="Normal"/>
        <w:bidi w:val="0"/>
        <w:jc w:val="both"/>
        <w:rPr/>
      </w:pPr>
      <w:r>
        <w:rPr/>
        <w:t>RECOMENDAÇÕES À DIRETORIA DA ANDES-SN:</w:t>
      </w:r>
    </w:p>
    <w:p>
      <w:pPr>
        <w:pStyle w:val="Normal"/>
        <w:bidi w:val="0"/>
        <w:jc w:val="both"/>
        <w:rPr/>
      </w:pPr>
      <w:r>
        <w:rPr/>
        <w:t>1 - Proposta para acrescer à questão referente ao setor jurídico:</w:t>
      </w:r>
    </w:p>
    <w:p>
      <w:pPr>
        <w:pStyle w:val="Normal"/>
        <w:bidi w:val="0"/>
        <w:ind w:firstLine="567"/>
        <w:jc w:val="both"/>
        <w:rPr/>
      </w:pPr>
      <w:r>
        <w:rPr/>
        <w:t>a) Esclarecimento sobre a formalização dos acordo coletivos de trabalho, se Estatutário ou CLT, e sua legalidade para embate judicial.</w:t>
      </w:r>
    </w:p>
    <w:p>
      <w:pPr>
        <w:pStyle w:val="Normal"/>
        <w:bidi w:val="0"/>
        <w:ind w:firstLine="567"/>
        <w:jc w:val="both"/>
        <w:rPr/>
      </w:pPr>
      <w:r>
        <w:rPr/>
        <w:t>b) Inserir no orçamento do órgão gestor (Prefeitura/Município) - no caso das autonomias municipais - o orçamento da autarquia para sua manutenção.</w:t>
      </w:r>
    </w:p>
    <w:p>
      <w:pPr>
        <w:pStyle w:val="Normal"/>
        <w:bidi w:val="0"/>
        <w:jc w:val="both"/>
        <w:rPr/>
      </w:pPr>
      <w:r>
        <w:rPr/>
        <w:t>2 - Tendo em vista a grande “aceitação” dos cartazes da ANDES-SN por parte da comunidade que culminou com a imediata retirada por parte dos docentes, sugerimos a produção de quantidade maior mas com qualidade inferior do papel, para divulgação massificada dos mesmos.</w:t>
      </w:r>
    </w:p>
    <w:p>
      <w:pPr>
        <w:pStyle w:val="Normal"/>
        <w:bidi w:val="0"/>
        <w:jc w:val="both"/>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40"/>
        </w:rPr>
        <w:t>PLENÁRIA DO TEMA III</w:t>
      </w:r>
    </w:p>
    <w:p>
      <w:pPr>
        <w:pStyle w:val="Normal"/>
        <w:bidi w:val="0"/>
        <w:jc w:val="center"/>
        <w:rPr/>
      </w:pPr>
      <w:r>
        <w:rPr>
          <w:b/>
          <w:sz w:val="40"/>
        </w:rPr>
        <w:t>QUESTÕES ORGANIZATIVAS E FINANCEIRA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r>
        <w:br w:type="page"/>
      </w:r>
    </w:p>
    <w:p>
      <w:pPr>
        <w:pStyle w:val="Normal"/>
        <w:bidi w:val="0"/>
        <w:jc w:val="center"/>
        <w:rPr/>
      </w:pPr>
      <w:r>
        <w:rPr>
          <w:b/>
        </w:rPr>
        <w:t>ATA DA PLENÁRIA DO TEMA III - QUESTÕES ORGANIZATIVAS E FINANCEIRAS</w:t>
      </w:r>
    </w:p>
    <w:p>
      <w:pPr>
        <w:pStyle w:val="Normal"/>
        <w:bidi w:val="0"/>
        <w:jc w:val="center"/>
        <w:rPr>
          <w:rFonts w:ascii="Times New Roman" w:hAnsi="Times New Roman"/>
          <w:b/>
          <w:b/>
        </w:rPr>
      </w:pPr>
      <w:r>
        <w:rPr>
          <w:b/>
        </w:rPr>
      </w:r>
    </w:p>
    <w:p>
      <w:pPr>
        <w:pStyle w:val="Normal"/>
        <w:bidi w:val="0"/>
        <w:jc w:val="center"/>
        <w:rPr>
          <w:rFonts w:ascii="Times New Roman" w:hAnsi="Times New Roman"/>
        </w:rPr>
      </w:pPr>
      <w:r>
        <w:rPr/>
      </w:r>
    </w:p>
    <w:p>
      <w:pPr>
        <w:pStyle w:val="Normal"/>
        <w:bidi w:val="0"/>
        <w:jc w:val="both"/>
        <w:rPr/>
      </w:pPr>
      <w:r>
        <w:rPr/>
        <w:tab/>
        <w:t>No dia oito de outubro de um mil novecentos e noventa e cinco, às dezessete horas, em Salvador-BA, foi instalada a Plenária do Tema III - Questões Organizativas e Financeiras, do XXXI CONAD da ANDES-SN. Constatado o quorum, deu-se prosseguimento ao debate do Tema II conduzida pela respectiva Mesa. Às dezoito horas e quarenta e cinco minutos encerrou-se a apreciação e deliberação do Tema II; A Mesa foi assumida pela designada para o Tema III, assim constituída: Sueli Mazzilli, Presidente; Agamenon Tavares de Almeida, Vice-Presidente; Maria Zoreide Brito Maia, 1ª Secretária; e Rubens Freire Ribeiro, 2º Secretário. A Presidente da Mesa apresentou a metodologia de trabalho e passou a encaminhar o debate e as deliberações sobre o tema. Seguindo o Relatório Consolidado apreciou-se    primeiro ponto da pauta: Situação Financeira da ANDES-SN; a proposta apresentada no Relatório Consolidado foi aprovada com uma abstenção: “Que as ADs/S.Sind. encaminhem as informações relativas à sua situação financeira à Tesouraria da ANDES-SN, com vistas à elaboração de uma proposta global de reformulação da política de finanças da entidade, até o dia 15 de novembro próximo”. O segundo ponto: Avaliação do Movimento Docente. Sobre este tema houve intensa discussão e diante de várias propostas apresentadas pelo plenário encaminhou-se a suspensão do ponto para buscar-se a formulação de uma proposta de consenso: Às vinte horas a Plenária foi prorrogada por mais uma hora. Sobre o terceiro ponto: Participação das ADs em CONADs, Congressos e outros eventos promovidos pela ANDES-SN; o substitutivo apresentado pelo Grupo Misto 3 foi rejeitado. O quarto ponto da pauta: Assuntos Jurídicos foi aprovado por maioria o substitutivo contido no Relatório Consolidado apresentado pelo Grupo 4: “Pautar para o próximo Congresso uma discussão política e jurídica sobre a questão do registro formal das ADs.S.Sind., precedida de ampla discussão e divulgação do assunto”. O quinto ponto da pauta: Congresso do DNTE; foi solicitado pelo companheiro Márcio Antônio, Coordenador do DNTE/CUT, espaço para apresentar informes sobre o Tema; tal foi concedido. Após a explanação de Márcio o ponto foi apreciado e deliberou-se a proposta apresentada no texto avulso: - Reunião do GT PS aberta a todas as SSIND no próximo fim de semana 14 e 15 do corrente mês, para tratar do Congresso. Esta reunião deverá oferecer subsídios para as SSIND, pois as mesmas podem apresentar contribuições para o Congresso do DNTE; - Será enviado ao DNTE um levantamento das posições do MD sobre os assuntos que serão tratados no Congresso do DNTE; - Deverá ser convocada uma reunião imediatamente anterior ao Congresso do DNTE”. Às nove horas instalamos a Plenária de Encerramento e demos continuidade ao debate sobre o Tema III. Neste momento a proposta substitutiva sobre o ponto dois foi apresentada, apreciada e aprovada por maioria com algumas abstenções: “ - Que a ANDES-SN deflagre, através de amplos processos de discussão em Seminários locais e regionais, bem como pela utilização dos trabalhos já desenvolvidos pelas ADs/S.Sind., estruturação de bancos de dados, sistematização de informações que auxiliem o estabelecimento de uma avaliação, abrangendo os problemas de mobilização docente, as dificuldades na ação sindical, no cotidiano da prática política e as questões sindicais envolvidas neste problema; - Que a ANDES-SN subsidie e indique para as ADs/S.Sind., esta avaliação com apoio do GT de Política Sindical e GT HMD, sob a coordenação deste último”. O sexto ponto de pauta: Data do XV Congresso da ANDES-SN, foi aprovada por grande maioria, como indicativa para apreciação da Diretoria da ANDES-SN, a data proposta no texto de resolução: “O XXXI CONAD indica que o XV Congresso da ANDES-SN deve realizar-se nos dias 28, 29, 30 e 31 de janeiro e 1 e 2 de fevereiro, em Santa Maria - RS”. Sétimo ponto de pauta: Local do XXXII CONAD, o companheiro Emanuel Woiski, Presidente da ADUNESP S.Sind, apresentou a disposição da ADUNESP sediar o XXXII CONAD. Esta proposta foi aprovada por unanimidade. Oitavo ponto: sobre horário de funcionamento dos eventos nacionais da ANDES-SN; As propostas apresentadas no Relatório Consolidado foram transformados em recomendações e aprovadas nesta forma: “O XXXI CONAD recomenda à Diretoria da ANDES-SN que, na organização dos seus próximos eventos, os mesmos não utilizem, sistematicamente, os três turnos diários e que as reuniões em caráter deliberativo não sejam realizadas no período noturno”. Nono ponto: Indicações de ADs e nomes para participação de GTs da ANDES-SN; foram apresentados vários companheiros para integrarem os GTs da ANDES-SN, todos os nomes foram aprovados condicionados a verificação pela Secretaria da ANDES-SN das designações formais, por ofícios, das ADs/S.Sind: “</w:t>
      </w:r>
      <w:r>
        <w:rPr>
          <w:b/>
        </w:rPr>
        <w:t>ADUFU S.Sind. -</w:t>
      </w:r>
      <w:r>
        <w:rPr/>
        <w:t xml:space="preserve"> Substituição no GTPE dos professores Selmo Haroldo pela professora Marilza Abrão Rezende; - Substituição no GT Seguridade Social da professora Maria Cândida de Pádua Coelho pela professora Alcione Rodrigues. A</w:t>
      </w:r>
      <w:r>
        <w:rPr>
          <w:b/>
        </w:rPr>
        <w:t xml:space="preserve">DUFMAT S.Sind./RONDONÓPOLIS </w:t>
      </w:r>
      <w:r>
        <w:rPr/>
        <w:t>- GT de Política Agrária;.</w:t>
      </w:r>
      <w:r>
        <w:rPr>
          <w:b/>
        </w:rPr>
        <w:t xml:space="preserve">ADUNISA S.Sind. </w:t>
      </w:r>
      <w:r>
        <w:rPr/>
        <w:t xml:space="preserve">- GTPS -    Paulo Martins; </w:t>
      </w:r>
      <w:r>
        <w:rPr>
          <w:b/>
        </w:rPr>
        <w:t xml:space="preserve">ADESA-GO S.Sind. </w:t>
      </w:r>
      <w:r>
        <w:rPr/>
        <w:t xml:space="preserve">- GT C&amp;T -    Laudernade Rezende. </w:t>
      </w:r>
      <w:r>
        <w:rPr>
          <w:b/>
        </w:rPr>
        <w:t xml:space="preserve">ADUR-RJ S.Sind </w:t>
      </w:r>
      <w:r>
        <w:rPr/>
        <w:t xml:space="preserve">- GT HMD - Luís A. R. Seixas. </w:t>
      </w:r>
      <w:r>
        <w:rPr>
          <w:b/>
        </w:rPr>
        <w:t xml:space="preserve">APUFPR S.Sind. </w:t>
      </w:r>
      <w:r>
        <w:rPr/>
        <w:t xml:space="preserve">- GT C&amp;T - Paula Inês da Cunha Gomide; GTCA - Maria José Justino; GT Carreira - Eli Nunes Marques; GTPE - Judite Trindade. </w:t>
      </w:r>
      <w:r>
        <w:rPr>
          <w:b/>
        </w:rPr>
        <w:t xml:space="preserve">ADUFMS S.Sind. </w:t>
      </w:r>
      <w:r>
        <w:rPr/>
        <w:t xml:space="preserve">- GTPS - Carlos Roberto Gabriani; GTPE - Jacira Helena do Valle Pereira; GTPA - Jesus Eurico M. Regina. </w:t>
      </w:r>
      <w:r>
        <w:rPr>
          <w:b/>
        </w:rPr>
        <w:t>ADUNIR S.Sind. -</w:t>
      </w:r>
      <w:r>
        <w:rPr/>
        <w:t xml:space="preserve"> GTPE - Tânia Brasileiro. </w:t>
      </w:r>
      <w:r>
        <w:rPr>
          <w:b/>
        </w:rPr>
        <w:t xml:space="preserve">ADUFMAT S.Sind. </w:t>
      </w:r>
      <w:r>
        <w:rPr/>
        <w:t xml:space="preserve">- GT PA - Gérson Rodrigues da Silva; GT HMD - Flávio Paz (titular) e Pio Penna Filho    (suplente). Décimo e último ponto: </w:t>
      </w:r>
      <w:r>
        <w:rPr>
          <w:b/>
        </w:rPr>
        <w:t>Constituição de Seção Sindical</w:t>
      </w:r>
      <w:r>
        <w:rPr/>
        <w:t>. Foi proposta, pela Secretaria da ANDES-SN, a homologação “ad referendum” do XV Congresso da ANDES-SN, a criação da Seção Sindical da Universidade Federal do Amapá - SINDUFAP S.Sind; tal proposta foi aprovada nos seguintes termos: “O XXXI CONAD deliberou pelo reconhecimento da criação da SINDUFAP - Seção Sindical da ANDES-SN, em caráter condicional.Alguns pontos do Regimento da SINDUFAP deverão ser alterados para compatibilizar-se com o estatuto do Sindicato Nacional. São eles: 1 - Denominação: Seção Sindical dos Docentes da Universidade Federal do Amapá - Seção Sindical da ANDES Sindicato Nacional; 2 - Retirar o Inciso X do Art. 4º e o Inciso XI do Art. 25; 3 - Acrescentar ao final do parágrafo único do Art. 20: “ As Assembléias para os fins previstos neste parágrafo deverá ser extraordinária e com esses pontos previstos na sua convocação.”; 4 - Incluir no parágrafo 3º, Art. 40, “d) por um representante de cada chapa.”; 4 - Art. 44: a) alterar a ordem dos incisos, passando o inciso IV a ser o primeiro; b) retirar o atual inciso I; 5 - Art. 50: Eliminar “salvo deliberação em contrário da Assembléia Geral.” Este reconhecimento entra em vigor a partir do recebimento, pela Secretaria Geral, do Regimento com essas modificações e será homologado pelo XV Congresso da ANDES-SN”. Não tendo mais nada a tratar sobre o Tema III, a Presidente da mesa encerrou os trabalhos e passou a condução da Plenária de Encerramento à mesa designada para conduzi-la e eu, Rubens Freire, lavrei a presente ata que vai assinada por mim e pela Presiden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Rubens Freire    Ribeiro</w:t>
        <w:tab/>
        <w:tab/>
        <w:tab/>
        <w:t>Sueli Mazzilli</w:t>
      </w:r>
    </w:p>
    <w:p>
      <w:pPr>
        <w:pStyle w:val="Normal"/>
        <w:bidi w:val="0"/>
        <w:jc w:val="both"/>
        <w:rPr/>
      </w:pPr>
      <w:r>
        <w:rPr/>
        <w:t>2º Secretário</w:t>
        <w:tab/>
        <w:tab/>
        <w:tab/>
        <w:tab/>
        <w:tab/>
        <w:t>Presidente</w:t>
      </w:r>
    </w:p>
    <w:p>
      <w:pPr>
        <w:pStyle w:val="Normal"/>
        <w:bidi w:val="0"/>
        <w:jc w:val="center"/>
        <w:rPr>
          <w:rFonts w:ascii="Times New Roman" w:hAnsi="Times New Roman"/>
        </w:rPr>
      </w:pPr>
      <w:r>
        <w:rPr/>
      </w:r>
      <w:r>
        <w:br w:type="page"/>
      </w:r>
    </w:p>
    <w:p>
      <w:pPr>
        <w:pStyle w:val="Normal"/>
        <w:bidi w:val="0"/>
        <w:jc w:val="center"/>
        <w:rPr/>
      </w:pPr>
      <w:r>
        <w:rPr>
          <w:b/>
        </w:rPr>
        <w:t>RELATÓRIO DO TEMA III - QUESTÕES ORGANIZATIVAS E FINANCEIRA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u w:val="single"/>
        </w:rPr>
        <w:t>RESOLUÇÃO SOBRE SITUAÇÃO FINANCEIRA DA ANDES-SN</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ind w:firstLine="567"/>
        <w:jc w:val="both"/>
        <w:rPr/>
      </w:pPr>
      <w:r>
        <w:rPr/>
        <w:t>Que as ADs/S.Sind. encaminhem as informações relativas à sua situação financeira à Tesouraria da ANDES-SN, com vistas à elaboração de uma proposta global de reformulação da política de finanças da entidade, até o dia 15 de novembro próximo.</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u w:val="single"/>
        </w:rPr>
        <w:t>RESOLUÇÕES SOBRE AVALIAÇÃO DO MOVIMENTO DOCENTE</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ind w:firstLine="567"/>
        <w:jc w:val="both"/>
        <w:rPr/>
      </w:pPr>
      <w:r>
        <w:rPr/>
        <w:t xml:space="preserve"> </w:t>
      </w:r>
      <w:r>
        <w:rPr/>
        <w:t>- Que a ANDES-SN deflagre, através de amplos processos de discussão em Seminários locais e regionais, bem como pela utilização dos trabalhos já desenvolvidos pelas ADs/S.Sind., estruturação de bancos de dados, sistematização de informações que auxiliem o estabelecimento de uma avaliação, abrangendo os problemas de mobilização docente, as dificuldades na ação sindical, no cotidiano da prática política e as questões sindicais envolvidas neste problema.</w:t>
      </w:r>
    </w:p>
    <w:p>
      <w:pPr>
        <w:pStyle w:val="Normal"/>
        <w:bidi w:val="0"/>
        <w:ind w:firstLine="567"/>
        <w:jc w:val="both"/>
        <w:rPr>
          <w:rFonts w:ascii="Times New Roman" w:hAnsi="Times New Roman"/>
        </w:rPr>
      </w:pPr>
      <w:r>
        <w:rPr/>
      </w:r>
    </w:p>
    <w:p>
      <w:pPr>
        <w:pStyle w:val="Normal"/>
        <w:bidi w:val="0"/>
        <w:ind w:firstLine="567"/>
        <w:jc w:val="both"/>
        <w:rPr/>
      </w:pPr>
      <w:r>
        <w:rPr/>
        <w:t>- Que a ANDES-SN subsidie e indique para as ADs/S.Sind., esta avaliação com apoio do GT de Política Sindical e GT HMD, sob a coordenação deste último.</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u w:val="single"/>
        </w:rPr>
        <w:t>RESOLUÇÃO SOBRE JURÍDICO</w:t>
      </w:r>
    </w:p>
    <w:p>
      <w:pPr>
        <w:pStyle w:val="Normal"/>
        <w:bidi w:val="0"/>
        <w:jc w:val="center"/>
        <w:rPr>
          <w:rFonts w:ascii="Times New Roman" w:hAnsi="Times New Roman"/>
          <w:b/>
          <w:b/>
        </w:rPr>
      </w:pPr>
      <w:r>
        <w:rPr>
          <w:b/>
        </w:rPr>
      </w:r>
    </w:p>
    <w:p>
      <w:pPr>
        <w:pStyle w:val="Normal"/>
        <w:bidi w:val="0"/>
        <w:jc w:val="left"/>
        <w:rPr>
          <w:rFonts w:ascii="Times New Roman" w:hAnsi="Times New Roman"/>
        </w:rPr>
      </w:pPr>
      <w:r>
        <w:rPr/>
      </w:r>
    </w:p>
    <w:p>
      <w:pPr>
        <w:pStyle w:val="Normal"/>
        <w:bidi w:val="0"/>
        <w:ind w:firstLine="567"/>
        <w:jc w:val="both"/>
        <w:rPr/>
      </w:pPr>
      <w:r>
        <w:rPr/>
        <w:t>Pautar para o próximo Congresso uma discussão política e jurídica sobre a questão do registro formal das ADs.S.Sind., precedida de ampla discussão e divulgação do assunt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b/>
          <w:sz w:val="28"/>
          <w:u w:val="single"/>
        </w:rPr>
        <w:t>RESOLUÇÕES SOBRE O CONGRESSO DO DNTE</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ind w:firstLine="567"/>
        <w:jc w:val="both"/>
        <w:rPr/>
      </w:pPr>
      <w:r>
        <w:rPr/>
        <w:t xml:space="preserve">Tendo em vista a impossibilidade de uma melhor preparação anterior, o XXXI CONAD encaminha o seguinte procedimento: </w:t>
      </w:r>
    </w:p>
    <w:p>
      <w:pPr>
        <w:pStyle w:val="Normal"/>
        <w:bidi w:val="0"/>
        <w:ind w:firstLine="567"/>
        <w:jc w:val="both"/>
        <w:rPr>
          <w:rFonts w:ascii="Times New Roman" w:hAnsi="Times New Roman"/>
        </w:rPr>
      </w:pPr>
      <w:r>
        <w:rPr/>
      </w:r>
    </w:p>
    <w:p>
      <w:pPr>
        <w:pStyle w:val="Normal"/>
        <w:bidi w:val="0"/>
        <w:ind w:firstLine="567"/>
        <w:jc w:val="both"/>
        <w:rPr/>
      </w:pPr>
      <w:r>
        <w:rPr/>
        <w:t xml:space="preserve">- Reunião do GT PS aberta a todas as SSIND no próximo fim de semana 14 e 15 do corrente mês, para tratar do Congresso. Esta reunião deverá oferecer subsídios para as SSIND, pois as mesmas podem apresentar contribuições para o Congresso do DNTE. </w:t>
      </w:r>
    </w:p>
    <w:p>
      <w:pPr>
        <w:pStyle w:val="Normal"/>
        <w:bidi w:val="0"/>
        <w:ind w:firstLine="567"/>
        <w:jc w:val="both"/>
        <w:rPr>
          <w:rFonts w:ascii="Times New Roman" w:hAnsi="Times New Roman"/>
        </w:rPr>
      </w:pPr>
      <w:r>
        <w:rPr/>
      </w:r>
    </w:p>
    <w:p>
      <w:pPr>
        <w:pStyle w:val="Normal"/>
        <w:bidi w:val="0"/>
        <w:ind w:firstLine="567"/>
        <w:jc w:val="both"/>
        <w:rPr/>
      </w:pPr>
      <w:r>
        <w:rPr/>
        <w:t>- Será enviado ao DNTE um levantamento das posições do MD sobre os assuntos que serão tratados no Congresso do DNTE.</w:t>
      </w:r>
    </w:p>
    <w:p>
      <w:pPr>
        <w:pStyle w:val="Normal"/>
        <w:bidi w:val="0"/>
        <w:ind w:firstLine="567"/>
        <w:jc w:val="both"/>
        <w:rPr>
          <w:rFonts w:ascii="Times New Roman" w:hAnsi="Times New Roman"/>
        </w:rPr>
      </w:pPr>
      <w:r>
        <w:rPr/>
      </w:r>
    </w:p>
    <w:p>
      <w:pPr>
        <w:pStyle w:val="Normal"/>
        <w:bidi w:val="0"/>
        <w:ind w:firstLine="567"/>
        <w:jc w:val="both"/>
        <w:rPr/>
      </w:pPr>
      <w:r>
        <w:rPr/>
        <w:t>- Deverá ser convocada uma reunião imediatamente anterior ao Congresso do DNTE.</w:t>
      </w:r>
    </w:p>
    <w:p>
      <w:pPr>
        <w:pStyle w:val="Normal"/>
        <w:bidi w:val="0"/>
        <w:ind w:firstLine="567"/>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b/>
          <w:sz w:val="28"/>
          <w:u w:val="single"/>
        </w:rPr>
        <w:t>RESOLUÇÃO SOBRE DATA DO XV CONGRESSO</w:t>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Normal"/>
        <w:bidi w:val="0"/>
        <w:ind w:firstLine="567"/>
        <w:jc w:val="both"/>
        <w:rPr/>
      </w:pPr>
      <w:r>
        <w:rPr/>
        <w:t>O XXXI CONAD indica que o XV Congresso da ANDES-SN deve realizar-se nos dias 28, 29, 30 e 31 de janeiro e 1 e 2 de fevereiro, em Santa Maria - RS.</w:t>
      </w:r>
    </w:p>
    <w:p>
      <w:pPr>
        <w:pStyle w:val="Normal"/>
        <w:bidi w:val="0"/>
        <w:ind w:firstLine="567"/>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b/>
          <w:sz w:val="28"/>
          <w:u w:val="single"/>
        </w:rPr>
        <w:t>RESOLUÇÃO SOBRE LOCAL DO XXXII CONAD</w:t>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rPr>
      </w:pPr>
      <w:r>
        <w:rPr/>
      </w:r>
    </w:p>
    <w:p>
      <w:pPr>
        <w:pStyle w:val="Normal"/>
        <w:bidi w:val="0"/>
        <w:ind w:firstLine="567"/>
        <w:jc w:val="both"/>
        <w:rPr/>
      </w:pPr>
      <w:r>
        <w:rPr/>
        <w:t>O XXXI CONAD delibera que o XXXII CONAD será organizado pela ADUNESP Seção Sindical.</w:t>
      </w:r>
    </w:p>
    <w:p>
      <w:pPr>
        <w:pStyle w:val="Normal"/>
        <w:bidi w:val="0"/>
        <w:ind w:firstLine="567"/>
        <w:jc w:val="left"/>
        <w:rPr>
          <w:rFonts w:ascii="Times New Roman" w:hAnsi="Times New Roman"/>
        </w:rPr>
      </w:pPr>
      <w:r>
        <w:rPr/>
      </w:r>
    </w:p>
    <w:p>
      <w:pPr>
        <w:pStyle w:val="Normal"/>
        <w:bidi w:val="0"/>
        <w:ind w:firstLine="567"/>
        <w:jc w:val="both"/>
        <w:rPr/>
      </w:pPr>
      <w:r>
        <w:rPr/>
        <w:t>Por se tratar de uma IES multicampi, a AD definirá posteriormente, a cidade onde ocorrerá o CONAD.</w:t>
      </w:r>
    </w:p>
    <w:p>
      <w:p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u w:val="single"/>
        </w:rPr>
        <w:t>RESOLUÇÃO SOBRE HORÁRIO DE FUNCIONAMENTO DOS EVENTOS NACIONAIS DA ANDES-SN</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ind w:firstLine="567"/>
        <w:jc w:val="both"/>
        <w:rPr/>
      </w:pPr>
      <w:r>
        <w:rPr/>
        <w:t>O XXXI CONAD recomenda à Diretoria da ANDES-SN que, na organização dos seus próximos eventos, os mesmos não utilizem, sistematicamente, os três turnos diários e que as reuniões em caráter deliberativo não sejam realizadas no período noturn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b/>
          <w:sz w:val="28"/>
          <w:u w:val="single"/>
        </w:rPr>
        <w:t>RESOLUÇÕES SOBRE INSCRIÇÕES PARA OS GRUPOS DE TRABALHO - GTs</w:t>
      </w:r>
    </w:p>
    <w:p>
      <w:pPr>
        <w:pStyle w:val="Normal"/>
        <w:bidi w:val="0"/>
        <w:jc w:val="both"/>
        <w:rPr>
          <w:rFonts w:ascii="Times New Roman" w:hAnsi="Times New Roman"/>
        </w:rPr>
      </w:pPr>
      <w:r>
        <w:rPr/>
      </w:r>
    </w:p>
    <w:p>
      <w:pPr>
        <w:pStyle w:val="Normal"/>
        <w:bidi w:val="0"/>
        <w:jc w:val="both"/>
        <w:rPr/>
      </w:pPr>
      <w:r>
        <w:rPr>
          <w:b/>
        </w:rPr>
        <w:t>ADUFU S.Sind.</w:t>
      </w:r>
    </w:p>
    <w:p>
      <w:pPr>
        <w:pStyle w:val="Normal"/>
        <w:bidi w:val="0"/>
        <w:jc w:val="both"/>
        <w:rPr/>
      </w:pPr>
      <w:r>
        <w:rPr/>
        <w:t>- Substituição no GTPE dos professores Selmo Haroldo pela professora Marilza Abrão Rezende.</w:t>
      </w:r>
    </w:p>
    <w:p>
      <w:pPr>
        <w:pStyle w:val="Normal"/>
        <w:bidi w:val="0"/>
        <w:jc w:val="both"/>
        <w:rPr>
          <w:rFonts w:ascii="Times New Roman" w:hAnsi="Times New Roman"/>
        </w:rPr>
      </w:pPr>
      <w:r>
        <w:rPr/>
      </w:r>
    </w:p>
    <w:p>
      <w:pPr>
        <w:pStyle w:val="Normal"/>
        <w:bidi w:val="0"/>
        <w:jc w:val="both"/>
        <w:rPr/>
      </w:pPr>
      <w:r>
        <w:rPr/>
        <w:t>- Substituição no GT Seguridade Social da professora Maria Cândida de Pádua Coelho pela professora Alcione Rodrigues.</w:t>
      </w:r>
    </w:p>
    <w:p>
      <w:pPr>
        <w:pStyle w:val="Normal"/>
        <w:bidi w:val="0"/>
        <w:jc w:val="both"/>
        <w:rPr>
          <w:rFonts w:ascii="Times New Roman" w:hAnsi="Times New Roman"/>
        </w:rPr>
      </w:pPr>
      <w:r>
        <w:rPr/>
      </w:r>
    </w:p>
    <w:p>
      <w:pPr>
        <w:pStyle w:val="Normal"/>
        <w:bidi w:val="0"/>
        <w:jc w:val="both"/>
        <w:rPr/>
      </w:pPr>
      <w:r>
        <w:rPr>
          <w:b/>
        </w:rPr>
        <w:t>ADUFMAT S.Sind./RONDONÓPOLIS</w:t>
      </w:r>
    </w:p>
    <w:p>
      <w:pPr>
        <w:pStyle w:val="Normal"/>
        <w:bidi w:val="0"/>
        <w:jc w:val="both"/>
        <w:rPr>
          <w:rFonts w:ascii="Times New Roman" w:hAnsi="Times New Roman"/>
        </w:rPr>
      </w:pPr>
      <w:r>
        <w:rPr/>
      </w:r>
    </w:p>
    <w:p>
      <w:pPr>
        <w:pStyle w:val="Normal"/>
        <w:bidi w:val="0"/>
        <w:jc w:val="both"/>
        <w:rPr/>
      </w:pPr>
      <w:r>
        <w:rPr/>
        <w:t>- GT de Política Agrária</w:t>
      </w:r>
    </w:p>
    <w:p>
      <w:pPr>
        <w:pStyle w:val="Normal"/>
        <w:bidi w:val="0"/>
        <w:jc w:val="both"/>
        <w:rPr>
          <w:rFonts w:ascii="Times New Roman" w:hAnsi="Times New Roman"/>
        </w:rPr>
      </w:pPr>
      <w:r>
        <w:rPr/>
      </w:r>
    </w:p>
    <w:p>
      <w:pPr>
        <w:pStyle w:val="Normal"/>
        <w:bidi w:val="0"/>
        <w:jc w:val="both"/>
        <w:rPr/>
      </w:pPr>
      <w:r>
        <w:rPr>
          <w:b/>
        </w:rPr>
        <w:t>ADUNISA S.Sind.</w:t>
      </w:r>
    </w:p>
    <w:p>
      <w:pPr>
        <w:pStyle w:val="Normal"/>
        <w:bidi w:val="0"/>
        <w:jc w:val="both"/>
        <w:rPr>
          <w:rFonts w:ascii="Times New Roman" w:hAnsi="Times New Roman"/>
        </w:rPr>
      </w:pPr>
      <w:r>
        <w:rPr/>
      </w:r>
    </w:p>
    <w:p>
      <w:pPr>
        <w:pStyle w:val="Normal"/>
        <w:bidi w:val="0"/>
        <w:jc w:val="both"/>
        <w:rPr/>
      </w:pPr>
      <w:r>
        <w:rPr/>
        <w:t>- GTPS -    Paulo Martins</w:t>
      </w:r>
    </w:p>
    <w:p>
      <w:pPr>
        <w:pStyle w:val="Normal"/>
        <w:bidi w:val="0"/>
        <w:jc w:val="both"/>
        <w:rPr>
          <w:rFonts w:ascii="Times New Roman" w:hAnsi="Times New Roman"/>
        </w:rPr>
      </w:pPr>
      <w:r>
        <w:rPr/>
      </w:r>
    </w:p>
    <w:p>
      <w:pPr>
        <w:pStyle w:val="Normal"/>
        <w:bidi w:val="0"/>
        <w:jc w:val="both"/>
        <w:rPr/>
      </w:pPr>
      <w:r>
        <w:rPr>
          <w:b/>
        </w:rPr>
        <w:t>ADESA-GO S.Sind.</w:t>
      </w:r>
    </w:p>
    <w:p>
      <w:pPr>
        <w:pStyle w:val="Normal"/>
        <w:bidi w:val="0"/>
        <w:jc w:val="both"/>
        <w:rPr>
          <w:rFonts w:ascii="Times New Roman" w:hAnsi="Times New Roman"/>
        </w:rPr>
      </w:pPr>
      <w:r>
        <w:rPr/>
      </w:r>
    </w:p>
    <w:p>
      <w:pPr>
        <w:pStyle w:val="Normal"/>
        <w:bidi w:val="0"/>
        <w:jc w:val="both"/>
        <w:rPr/>
      </w:pPr>
      <w:r>
        <w:rPr/>
        <w:t xml:space="preserve">- GT C&amp;T -    Laudernade Rezende </w:t>
      </w:r>
    </w:p>
    <w:p>
      <w:pPr>
        <w:pStyle w:val="Normal"/>
        <w:bidi w:val="0"/>
        <w:jc w:val="both"/>
        <w:rPr>
          <w:rFonts w:ascii="Times New Roman" w:hAnsi="Times New Roman"/>
        </w:rPr>
      </w:pPr>
      <w:r>
        <w:rPr/>
      </w:r>
    </w:p>
    <w:p>
      <w:pPr>
        <w:pStyle w:val="Normal"/>
        <w:bidi w:val="0"/>
        <w:jc w:val="both"/>
        <w:rPr/>
      </w:pPr>
      <w:r>
        <w:rPr>
          <w:b/>
        </w:rPr>
        <w:t>ADUR-RJ S.Sind</w:t>
      </w:r>
    </w:p>
    <w:p>
      <w:pPr>
        <w:pStyle w:val="Normal"/>
        <w:bidi w:val="0"/>
        <w:jc w:val="both"/>
        <w:rPr>
          <w:rFonts w:ascii="Times New Roman" w:hAnsi="Times New Roman"/>
        </w:rPr>
      </w:pPr>
      <w:r>
        <w:rPr/>
      </w:r>
    </w:p>
    <w:p>
      <w:pPr>
        <w:pStyle w:val="Normal"/>
        <w:bidi w:val="0"/>
        <w:jc w:val="both"/>
        <w:rPr/>
      </w:pPr>
      <w:r>
        <w:rPr/>
        <w:t xml:space="preserve">- GT HMD - Luís A. R. Seixas </w:t>
      </w:r>
    </w:p>
    <w:p>
      <w:pPr>
        <w:pStyle w:val="Normal"/>
        <w:bidi w:val="0"/>
        <w:jc w:val="both"/>
        <w:rPr>
          <w:rFonts w:ascii="Times New Roman" w:hAnsi="Times New Roman"/>
        </w:rPr>
      </w:pPr>
      <w:r>
        <w:rPr/>
      </w:r>
    </w:p>
    <w:p>
      <w:pPr>
        <w:pStyle w:val="Normal"/>
        <w:bidi w:val="0"/>
        <w:jc w:val="both"/>
        <w:rPr/>
      </w:pPr>
      <w:r>
        <w:rPr>
          <w:b/>
        </w:rPr>
        <w:t>APUFPR S.Sind.</w:t>
      </w:r>
    </w:p>
    <w:p>
      <w:pPr>
        <w:pStyle w:val="Normal"/>
        <w:bidi w:val="0"/>
        <w:jc w:val="both"/>
        <w:rPr>
          <w:rFonts w:ascii="Times New Roman" w:hAnsi="Times New Roman"/>
        </w:rPr>
      </w:pPr>
      <w:r>
        <w:rPr/>
      </w:r>
    </w:p>
    <w:p>
      <w:pPr>
        <w:pStyle w:val="Normal"/>
        <w:bidi w:val="0"/>
        <w:jc w:val="both"/>
        <w:rPr/>
      </w:pPr>
      <w:r>
        <w:rPr/>
        <w:t xml:space="preserve">- GT C&amp;T - Paula Inês da Cunha Gomide </w:t>
      </w:r>
    </w:p>
    <w:p>
      <w:pPr>
        <w:pStyle w:val="Normal"/>
        <w:bidi w:val="0"/>
        <w:jc w:val="both"/>
        <w:rPr/>
      </w:pPr>
      <w:r>
        <w:rPr/>
        <w:t>- GTCA - Maria José Justino</w:t>
      </w:r>
    </w:p>
    <w:p>
      <w:pPr>
        <w:pStyle w:val="Normal"/>
        <w:bidi w:val="0"/>
        <w:jc w:val="both"/>
        <w:rPr/>
      </w:pPr>
      <w:r>
        <w:rPr/>
        <w:t>- GT Carreira - Eli Nunes Marques</w:t>
      </w:r>
    </w:p>
    <w:p>
      <w:pPr>
        <w:pStyle w:val="Normal"/>
        <w:bidi w:val="0"/>
        <w:jc w:val="both"/>
        <w:rPr/>
      </w:pPr>
      <w:r>
        <w:rPr/>
        <w:t>- GTPE - Judite Trindade</w:t>
      </w:r>
    </w:p>
    <w:p>
      <w:pPr>
        <w:pStyle w:val="Normal"/>
        <w:bidi w:val="0"/>
        <w:jc w:val="both"/>
        <w:rPr>
          <w:rFonts w:ascii="Times New Roman" w:hAnsi="Times New Roman"/>
        </w:rPr>
      </w:pPr>
      <w:r>
        <w:rPr/>
      </w:r>
    </w:p>
    <w:p>
      <w:pPr>
        <w:pStyle w:val="Normal"/>
        <w:bidi w:val="0"/>
        <w:jc w:val="both"/>
        <w:rPr/>
      </w:pPr>
      <w:r>
        <w:rPr>
          <w:b/>
        </w:rPr>
        <w:t>ADUFMS S.Sind.</w:t>
      </w:r>
    </w:p>
    <w:p>
      <w:pPr>
        <w:pStyle w:val="Normal"/>
        <w:bidi w:val="0"/>
        <w:jc w:val="both"/>
        <w:rPr>
          <w:rFonts w:ascii="Times New Roman" w:hAnsi="Times New Roman"/>
        </w:rPr>
      </w:pPr>
      <w:r>
        <w:rPr/>
      </w:r>
    </w:p>
    <w:p>
      <w:pPr>
        <w:pStyle w:val="Normal"/>
        <w:bidi w:val="0"/>
        <w:jc w:val="both"/>
        <w:rPr/>
      </w:pPr>
      <w:r>
        <w:rPr/>
        <w:t>- GTPS - Carlos Roberto Gabriani</w:t>
      </w:r>
    </w:p>
    <w:p>
      <w:pPr>
        <w:pStyle w:val="Normal"/>
        <w:bidi w:val="0"/>
        <w:jc w:val="both"/>
        <w:rPr/>
      </w:pPr>
      <w:r>
        <w:rPr/>
        <w:t>- GTPE - Jacira Helena do Valle Pereira</w:t>
      </w:r>
    </w:p>
    <w:p>
      <w:pPr>
        <w:pStyle w:val="Normal"/>
        <w:bidi w:val="0"/>
        <w:jc w:val="both"/>
        <w:rPr/>
      </w:pPr>
      <w:r>
        <w:rPr/>
        <w:t>- GTPA - Jesus Eurico M. Regina</w:t>
      </w:r>
    </w:p>
    <w:p>
      <w:pPr>
        <w:pStyle w:val="Normal"/>
        <w:bidi w:val="0"/>
        <w:jc w:val="both"/>
        <w:rPr>
          <w:rFonts w:ascii="Times New Roman" w:hAnsi="Times New Roman"/>
        </w:rPr>
      </w:pPr>
      <w:r>
        <w:rPr/>
      </w:r>
    </w:p>
    <w:p>
      <w:pPr>
        <w:pStyle w:val="Normal"/>
        <w:bidi w:val="0"/>
        <w:jc w:val="both"/>
        <w:rPr/>
      </w:pPr>
      <w:r>
        <w:rPr>
          <w:b/>
        </w:rPr>
        <w:t>ADUNIR S.Sind.</w:t>
      </w:r>
    </w:p>
    <w:p>
      <w:pPr>
        <w:pStyle w:val="Normal"/>
        <w:bidi w:val="0"/>
        <w:jc w:val="both"/>
        <w:rPr>
          <w:rFonts w:ascii="Times New Roman" w:hAnsi="Times New Roman"/>
        </w:rPr>
      </w:pPr>
      <w:r>
        <w:rPr/>
      </w:r>
    </w:p>
    <w:p>
      <w:pPr>
        <w:pStyle w:val="Normal"/>
        <w:bidi w:val="0"/>
        <w:jc w:val="both"/>
        <w:rPr/>
      </w:pPr>
      <w:r>
        <w:rPr/>
        <w:t>- GTPE - Tânia Brasileiro</w:t>
      </w:r>
    </w:p>
    <w:p>
      <w:pPr>
        <w:pStyle w:val="Normal"/>
        <w:bidi w:val="0"/>
        <w:jc w:val="both"/>
        <w:rPr>
          <w:rFonts w:ascii="Times New Roman" w:hAnsi="Times New Roman"/>
        </w:rPr>
      </w:pPr>
      <w:r>
        <w:rPr/>
      </w:r>
    </w:p>
    <w:p>
      <w:pPr>
        <w:pStyle w:val="Normal"/>
        <w:bidi w:val="0"/>
        <w:jc w:val="both"/>
        <w:rPr/>
      </w:pPr>
      <w:r>
        <w:rPr>
          <w:b/>
        </w:rPr>
        <w:t>ADUFMAT S.Sind.</w:t>
      </w:r>
    </w:p>
    <w:p>
      <w:pPr>
        <w:pStyle w:val="Normal"/>
        <w:bidi w:val="0"/>
        <w:jc w:val="both"/>
        <w:rPr>
          <w:rFonts w:ascii="Times New Roman" w:hAnsi="Times New Roman"/>
        </w:rPr>
      </w:pPr>
      <w:r>
        <w:rPr/>
      </w:r>
    </w:p>
    <w:p>
      <w:pPr>
        <w:pStyle w:val="Normal"/>
        <w:bidi w:val="0"/>
        <w:jc w:val="both"/>
        <w:rPr/>
      </w:pPr>
      <w:r>
        <w:rPr/>
        <w:t>- GT PA - Gérson Rodrigues da Silva</w:t>
      </w:r>
    </w:p>
    <w:p>
      <w:pPr>
        <w:pStyle w:val="Normal"/>
        <w:bidi w:val="0"/>
        <w:jc w:val="both"/>
        <w:rPr/>
      </w:pPr>
      <w:r>
        <w:rPr/>
        <w:t>- GT HMD - Flávio Paz (titular)</w:t>
      </w:r>
    </w:p>
    <w:p>
      <w:pPr>
        <w:pStyle w:val="Normal"/>
        <w:bidi w:val="0"/>
        <w:jc w:val="both"/>
        <w:rPr/>
      </w:pPr>
      <w:r>
        <w:rPr/>
        <w:tab/>
        <w:t>                  Pio Penna Filho    (suplente)</w:t>
      </w:r>
    </w:p>
    <w:p>
      <w:pPr>
        <w:pStyle w:val="Normal"/>
        <w:bidi w:val="0"/>
        <w:jc w:val="both"/>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u w:val="single"/>
        </w:rPr>
        <w:t>RESOLUÇÃO SOBRE CRIAÇÃO DE SEÇÃO SINDICAL</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tab/>
        <w:t>O XXXI CONAD deliberou pelo reconhecimento da criação da SINDUFAP - Seção Sindical da ANDES-SN, em caráter condicional.Alguns pontos do Regimento da SINDUFAP deverão ser alterados para compatibilizar-se com o estatuto do Sindicato Nacional. São eles: 1 - Denominação: Seção Sindical dos Docentes da Universidade Federal do Amapá - Seção Sindical da ANDES Sindicato Nacional; 2 - Retirar o Inciso X do Art. 4º e o Inciso XI do Art. 25; 3 - Acrescentar ao final do parágrafo único do Art. 20: “As Assembléias para os fins previstos neste parágrafo deverá ser extraordinária e com esses pontos previstos na sua convocação.”; 4 - Incluir no parágrafo 3º, Art. 40, “d) por um representante de cada chapa.”; 4 - Art. 44: a) alterar a ordem dos incisos, passando o inciso IV a ser o primeiro; b) retirar o atual inciso I; 5 - Art. 50: Eliminar “salvo deliberação em contrário da Assembléia Geral.” Este reconhecimento entra em vigor a partir do recebimento, pela Secretaria Geral, do Regimento com essas modificações e será homologado pelo XV Congresso da ANDES-SN.</w:t>
      </w:r>
    </w:p>
    <w:p>
      <w:p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40"/>
        </w:rPr>
        <w:t>PLENÁRIA DE ENCERRAMENTO</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r>
      <w:r>
        <w:br w:type="page"/>
      </w:r>
    </w:p>
    <w:p>
      <w:pPr>
        <w:pStyle w:val="Normal"/>
        <w:bidi w:val="0"/>
        <w:jc w:val="center"/>
        <w:rPr/>
      </w:pPr>
      <w:r>
        <w:rPr>
          <w:b/>
        </w:rPr>
        <w:t>ATA DA PLENÁRIA DE ENCERRAMENTO</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pPr>
      <w:r>
        <w:rPr/>
        <w:tab/>
        <w:t>Às vinte e uma horas e quarenta e cinco minutos do dia oito de outubro de um mil novecentos e noventa e cinco foi constituída a mesa coordenadora da Plenária de Encerramento do XXXI CONAD composta pelos professores: Luiz Henrique Schuch, Presidente da ANDES-SN; Edmundo Fernandes Dias, Secretário Geral; Agamenon Tavares de Almeida, 1º Tesoureiro; Nildon Pitombo, 2º Vice-Presidente Regional Nordeste III, e Lia Reis, Presidente da ADUCSal Seção Sindical. Inicialmente o Presidente passou a palavra ao Secretário Geral que procedeu à leitura das moções submetendo-as, uma a uma, à consideração da plenária que as aprovou. Foi solicitada à mesa que submetesse ao plenário três outras moções que não haviam sido encaminhadas à Secretaria. Após consulta ao plenário que aprovou tal solicitação, as mesmas foram aprovadas. As moções encontram-se anexas a esta ata. Nesse momento o Presidente apresentou à plenária uma moção de agradecimento e de congratulações a todos aqueles que de forma excepcional haviam contribuído para a realização e a excelente organização do XXXI CONAD. Em sua intervenção o Presidente destacou o trabalho desenvolvido pelos companheiros da ADUCSal Seção Sindical, responsável por sediar o evento. Estendeu também cumprimentos às demais ADs da Bahia, ADUNEB, ADUSB, ADUSC, APUB. Ressaltou também o eficiente trabalho daqueles que garantiram a infra-estrutura e funcionamento do XXXI CONAD como, Jueleide - funcionária da Regional NE III da ANDES-SN, Marta - funcionária da ADUFC Seção Sindical, Alzene - funcionária da ADUCSal Seção Sindical, bem como, Marta, Cristino, Davi, Elisete, Júnior, Berê, Rosângela, Jurandir, Ricardo, Nélson - que garantiram as atividades de apoio. Além destes, Olavo, Roberto, Ronaldo, Lauren, Luís e Jussara - da equipe de filmagem do evento. E, finalmente, as funcionárias da ANDES-SN, Fátima, Mári e Clara. Todos responsáveis em grande parcela pelo bom andamento do XXXI CONAD. A proposta de moção foi aprovada por aclamação. Foi feita então a leitura da “Carta de Salvador” (anexa) que consubstancia os eixos políticos e as principais linhas de ação deliberadas pelo evento. A seguir o Presidente concedeu a palavra à professora Lia Reis, Presidente da ADUCSal Seção Sindical, que ressaltou a importância das decisões do XXXI CONAD para o encaminhamento da luta em defesa da Universidade, pela unidade da classe trabalhadora e, em especial, a construção de uma pauta unificada para o Setor das Instituições Particulares de Ensino Superior. A seguir foi concedida a palavra ao prof. Nildon Pitombo, 2º Vice-Presidente Regional Nordeste III que ressaltou a importância do evento e suas principais deliberações. Finalizando, usou a palavra o Presidente da ANDES-SN que não só frisou a importância do evento como também lembrou a responsabilidade de todos os participantes no sentido de levar a todos os docentes brasileiros nossas propostas e nosso plano de lutas. Às vinte e duas horas e trinta minutos do dia dez de outubro de mil novecentos e noventa e cinco foi declarado encerrado o XXXI CONAD e eu, Agamenon Tavares de Almeida, secretário da Plenária de Encerramento, lavrei a presente ata que vai assinada por mim e pelo Presidente da ANDES-S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gamenon Tavares de Almeida</w:t>
        <w:tab/>
        <w:tab/>
        <w:t>Luiz Henrique Schuch</w:t>
      </w:r>
    </w:p>
    <w:p>
      <w:pPr>
        <w:pStyle w:val="Normal"/>
        <w:bidi w:val="0"/>
        <w:jc w:val="both"/>
        <w:rPr/>
      </w:pPr>
      <w:r>
        <w:rPr/>
        <w:t>Secretário</w:t>
        <w:tab/>
        <w:tab/>
        <w:tab/>
        <w:tab/>
        <w:tab/>
        <w:t>Presidente</w:t>
      </w:r>
    </w:p>
    <w:p>
      <w:pPr>
        <w:pStyle w:val="Normal"/>
        <w:bidi w:val="0"/>
        <w:jc w:val="both"/>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40"/>
        </w:rPr>
        <w:t>ANEXOS A ATA DA PLENÁRIA DE ENCERRAMENTO</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 - MOÇÕES</w:t>
      </w:r>
    </w:p>
    <w:p>
      <w:pPr>
        <w:pStyle w:val="Normal"/>
        <w:bidi w:val="0"/>
        <w:jc w:val="left"/>
        <w:rPr>
          <w:rFonts w:ascii="Times New Roman" w:hAnsi="Times New Roman"/>
          <w:b/>
          <w:b/>
        </w:rPr>
      </w:pPr>
      <w:r>
        <w:rPr>
          <w:b/>
        </w:rPr>
      </w:r>
    </w:p>
    <w:p>
      <w:pPr>
        <w:pStyle w:val="Normal"/>
        <w:widowControl/>
        <w:bidi w:val="0"/>
        <w:jc w:val="left"/>
        <w:rPr/>
      </w:pPr>
      <w:r>
        <w:rPr>
          <w:b/>
        </w:rPr>
        <w:t>2 - CARTA DE SALVADOR</w:t>
      </w:r>
    </w:p>
    <w:p>
      <w:pPr>
        <w:sectPr>
          <w:footerReference w:type="default" r:id="rId2"/>
          <w:type w:val="nextPage"/>
          <w:pgSz w:w="12240" w:h="20160"/>
          <w:pgMar w:left="1701" w:right="1701" w:gutter="0" w:header="0" w:top="1134" w:footer="2268" w:bottom="2551"/>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center"/>
        <w:rPr/>
      </w:pPr>
      <w:r>
        <w:rPr>
          <w:b/>
        </w:rPr>
        <w:t>ANEXO 1 - MOÇÕES</w:t>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1 - Moção de Apoio</w:t>
      </w:r>
    </w:p>
    <w:p>
      <w:pPr>
        <w:pStyle w:val="Normal"/>
        <w:bidi w:val="0"/>
        <w:jc w:val="left"/>
        <w:rPr>
          <w:rFonts w:ascii="Times New Roman" w:hAnsi="Times New Roman"/>
        </w:rPr>
      </w:pPr>
      <w:r>
        <w:rPr/>
      </w:r>
    </w:p>
    <w:p>
      <w:pPr>
        <w:pStyle w:val="Normal"/>
        <w:bidi w:val="0"/>
        <w:ind w:firstLine="567"/>
        <w:jc w:val="both"/>
        <w:rPr/>
      </w:pPr>
      <w:r>
        <w:rPr/>
        <w:t>Os docentes das Instituições de Ensino Superior presentes ao XXXI CONAD - Conselho da ANDES-Sindicato Nacional, realizado no período de 6 a 8 de outubro de 1995, em Salvador - BA, vêm manifestar de público o seu irrestrito apoio aos docentes da Universidade Camilo Castelo Branco - UNICASTELO (São Paulo Capital), que vêm sendo sistematicamente desrespeitados pela mantenedora daquela Universidade, até mesmo no aspecto mais elementar das relações de trabalho, na medida em que a mantenedora vem atrasando, deliberadamente, o pagamento de salários que, embora aviltados, são legitimamente devidos aos docentes pelo desenvolvimento de suas atividades de profissionais do ensin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Enviar para: Reitoria da UNICASTELO</w:t>
      </w:r>
    </w:p>
    <w:p>
      <w:pPr>
        <w:pStyle w:val="Normal"/>
        <w:bidi w:val="0"/>
        <w:spacing w:lineRule="auto" w:line="360"/>
        <w:jc w:val="left"/>
        <w:rPr>
          <w:rFonts w:ascii="Times New Roman" w:hAnsi="Times New Roman"/>
        </w:rPr>
      </w:pPr>
      <w:r>
        <w:rPr/>
      </w:r>
    </w:p>
    <w:p>
      <w:pPr>
        <w:pStyle w:val="Normal"/>
        <w:bidi w:val="0"/>
        <w:spacing w:lineRule="auto" w:line="360"/>
        <w:jc w:val="left"/>
        <w:rPr/>
      </w:pPr>
      <w:r>
        <w:rPr>
          <w:b/>
        </w:rPr>
        <w:t xml:space="preserve">2 - MOÇÃO </w:t>
      </w:r>
    </w:p>
    <w:p>
      <w:pPr>
        <w:pStyle w:val="Normal"/>
        <w:bidi w:val="0"/>
        <w:jc w:val="left"/>
        <w:rPr>
          <w:rFonts w:ascii="Times New Roman" w:hAnsi="Times New Roman"/>
        </w:rPr>
      </w:pPr>
      <w:r>
        <w:rPr/>
      </w:r>
    </w:p>
    <w:p>
      <w:pPr>
        <w:pStyle w:val="Normal"/>
        <w:bidi w:val="0"/>
        <w:ind w:firstLine="567"/>
        <w:jc w:val="both"/>
        <w:rPr/>
      </w:pPr>
      <w:r>
        <w:rPr/>
        <w:t>Os docentes das Instituições de Ensino Superior presentes ao XXXI CONAD - Conselho da ANDES-Sindicato Nacional, realizado no período de 6 a 8 de outubro de 1995, em Salvador - BA, externam seu descontentamento com a política adotada pelo CNPq, especialmente no que se refere às bolsas de pesquisas, em parte, destinadas a pesquisadores de instituições de pesquisa, que recebem seus salário para esta finalidade, em detrimento dos docentes do ensino superior.</w:t>
      </w:r>
    </w:p>
    <w:p>
      <w:pPr>
        <w:pStyle w:val="Normal"/>
        <w:bidi w:val="0"/>
        <w:ind w:left="1134" w:hanging="0"/>
        <w:jc w:val="both"/>
        <w:rPr>
          <w:rFonts w:ascii="Times New Roman" w:hAnsi="Times New Roman"/>
        </w:rPr>
      </w:pPr>
      <w:r>
        <w:rPr/>
      </w:r>
    </w:p>
    <w:p>
      <w:pPr>
        <w:pStyle w:val="Normal"/>
        <w:bidi w:val="0"/>
        <w:ind w:left="1134" w:hanging="0"/>
        <w:jc w:val="both"/>
        <w:rPr>
          <w:rFonts w:ascii="Times New Roman" w:hAnsi="Times New Roman"/>
        </w:rPr>
      </w:pPr>
      <w:r>
        <w:rPr/>
      </w:r>
    </w:p>
    <w:p>
      <w:pPr>
        <w:pStyle w:val="Normal"/>
        <w:bidi w:val="0"/>
        <w:ind w:left="1134" w:hanging="0"/>
        <w:jc w:val="both"/>
        <w:rPr>
          <w:rFonts w:ascii="Times New Roman" w:hAnsi="Times New Roman"/>
        </w:rPr>
      </w:pPr>
      <w:r>
        <w:rPr/>
      </w:r>
    </w:p>
    <w:p>
      <w:pPr>
        <w:pStyle w:val="Normal"/>
        <w:bidi w:val="0"/>
        <w:jc w:val="both"/>
        <w:rPr/>
      </w:pPr>
      <w:r>
        <w:rPr/>
        <w:t>Enviar para: CNPq</w:t>
      </w:r>
    </w:p>
    <w:p>
      <w:pPr>
        <w:pStyle w:val="Normal"/>
        <w:bidi w:val="0"/>
        <w:ind w:left="1134" w:hanging="0"/>
        <w:jc w:val="both"/>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3 -    MOÇÃO</w:t>
      </w:r>
    </w:p>
    <w:p>
      <w:pPr>
        <w:pStyle w:val="Normal"/>
        <w:bidi w:val="0"/>
        <w:jc w:val="left"/>
        <w:rPr>
          <w:rFonts w:ascii="Times New Roman" w:hAnsi="Times New Roman"/>
        </w:rPr>
      </w:pPr>
      <w:r>
        <w:rPr/>
      </w:r>
    </w:p>
    <w:p>
      <w:pPr>
        <w:pStyle w:val="Normal"/>
        <w:bidi w:val="0"/>
        <w:jc w:val="center"/>
        <w:rPr/>
      </w:pPr>
      <w:r>
        <w:rPr>
          <w:b/>
          <w:sz w:val="32"/>
          <w:u w:val="single"/>
        </w:rPr>
        <w:t>EM DEFESA DOS HOSPITAIS UNIVERSITÁRIOS</w:t>
      </w:r>
    </w:p>
    <w:p>
      <w:pPr>
        <w:pStyle w:val="Normal"/>
        <w:bidi w:val="0"/>
        <w:jc w:val="left"/>
        <w:rPr>
          <w:rFonts w:ascii="Times New Roman" w:hAnsi="Times New Roman"/>
        </w:rPr>
      </w:pPr>
      <w:r>
        <w:rPr/>
      </w:r>
    </w:p>
    <w:p>
      <w:pPr>
        <w:pStyle w:val="Normal"/>
        <w:numPr>
          <w:ilvl w:val="0"/>
          <w:numId w:val="7"/>
        </w:numPr>
        <w:bidi w:val="0"/>
        <w:ind w:left="851" w:firstLine="142"/>
        <w:jc w:val="both"/>
        <w:rPr/>
      </w:pPr>
      <w:r>
        <w:rPr/>
        <w:t>A compreensão de que a ANDES-SN tem dos Hospitais Universitários está intimamente associada a dois aspectos:</w:t>
      </w:r>
    </w:p>
    <w:p>
      <w:pPr>
        <w:pStyle w:val="Normal"/>
        <w:numPr>
          <w:ilvl w:val="0"/>
          <w:numId w:val="3"/>
        </w:numPr>
        <w:bidi w:val="0"/>
        <w:ind w:left="1134" w:hanging="284"/>
        <w:jc w:val="both"/>
        <w:rPr/>
      </w:pPr>
      <w:r>
        <w:rPr/>
        <w:t>a busca da qualidade de ensino e sua indissociabilidade com a pesquisa e a extensão;</w:t>
      </w:r>
    </w:p>
    <w:p>
      <w:pPr>
        <w:pStyle w:val="Normal"/>
        <w:numPr>
          <w:ilvl w:val="0"/>
          <w:numId w:val="8"/>
        </w:numPr>
        <w:bidi w:val="0"/>
        <w:ind w:left="1134" w:hanging="284"/>
        <w:jc w:val="both"/>
        <w:rPr/>
      </w:pPr>
      <w:r>
        <w:rPr/>
        <w:t>a definição do papel que devem cumprir para operacionalização do Sistema Único de Saúde - SUS, com resolutividade e qualidade.</w:t>
      </w:r>
    </w:p>
    <w:p>
      <w:pPr>
        <w:pStyle w:val="Normal"/>
        <w:bidi w:val="0"/>
        <w:ind w:firstLine="567"/>
        <w:jc w:val="both"/>
        <w:rPr/>
      </w:pPr>
      <w:r>
        <w:rPr/>
        <w:t>A preservação dessas concepções e a garantia de condições, sobre tudo financeiras, para seu funcionamento determinam as possibilidades de:</w:t>
      </w:r>
    </w:p>
    <w:p>
      <w:pPr>
        <w:pStyle w:val="Normal"/>
        <w:numPr>
          <w:ilvl w:val="0"/>
          <w:numId w:val="9"/>
        </w:numPr>
        <w:bidi w:val="0"/>
        <w:ind w:left="993" w:hanging="142"/>
        <w:jc w:val="both"/>
        <w:rPr/>
      </w:pPr>
      <w:r>
        <w:rPr/>
        <w:t xml:space="preserve"> </w:t>
      </w:r>
      <w:r>
        <w:rPr/>
        <w:t>formação de profissionais adequados às necessidades da população brasileira;</w:t>
      </w:r>
    </w:p>
    <w:p>
      <w:pPr>
        <w:pStyle w:val="Normal"/>
        <w:numPr>
          <w:ilvl w:val="0"/>
          <w:numId w:val="10"/>
        </w:numPr>
        <w:bidi w:val="0"/>
        <w:ind w:left="993" w:hanging="142"/>
        <w:jc w:val="both"/>
        <w:rPr/>
      </w:pPr>
      <w:r>
        <w:rPr/>
        <w:t xml:space="preserve"> </w:t>
      </w:r>
      <w:r>
        <w:rPr/>
        <w:t>engajamento da universidade na produção de novos conhecimentos técnico-científicos no campo da saúde;</w:t>
      </w:r>
    </w:p>
    <w:p>
      <w:pPr>
        <w:pStyle w:val="Normal"/>
        <w:numPr>
          <w:ilvl w:val="0"/>
          <w:numId w:val="11"/>
        </w:numPr>
        <w:bidi w:val="0"/>
        <w:ind w:left="993" w:hanging="142"/>
        <w:jc w:val="both"/>
        <w:rPr/>
      </w:pPr>
      <w:r>
        <w:rPr/>
        <w:t xml:space="preserve"> </w:t>
      </w:r>
      <w:r>
        <w:rPr/>
        <w:t>estabelecimento de padrões de excelência dos serviços assistenciais;</w:t>
      </w:r>
    </w:p>
    <w:p>
      <w:pPr>
        <w:pStyle w:val="Normal"/>
        <w:numPr>
          <w:ilvl w:val="0"/>
          <w:numId w:val="12"/>
        </w:numPr>
        <w:bidi w:val="0"/>
        <w:ind w:left="993" w:hanging="142"/>
        <w:jc w:val="both"/>
        <w:rPr/>
      </w:pPr>
      <w:r>
        <w:rPr/>
        <w:t xml:space="preserve"> </w:t>
      </w:r>
      <w:r>
        <w:rPr/>
        <w:t>articulação da universidade com o processo social de implantação do SUS;</w:t>
      </w:r>
    </w:p>
    <w:p>
      <w:pPr>
        <w:pStyle w:val="Normal"/>
        <w:numPr>
          <w:ilvl w:val="0"/>
          <w:numId w:val="13"/>
        </w:numPr>
        <w:bidi w:val="0"/>
        <w:ind w:left="993" w:hanging="142"/>
        <w:jc w:val="both"/>
        <w:rPr/>
      </w:pPr>
      <w:r>
        <w:rPr/>
        <w:t xml:space="preserve"> </w:t>
      </w:r>
      <w:r>
        <w:rPr/>
        <w:t>formação de profissionais capazes de assumir o compromisso com superação das condições gerais sócio-econômicas que se constituem nos verdadeiros determinantes da saúde.</w:t>
      </w:r>
    </w:p>
    <w:p>
      <w:pPr>
        <w:pStyle w:val="Normal"/>
        <w:bidi w:val="0"/>
        <w:ind w:firstLine="567"/>
        <w:jc w:val="both"/>
        <w:rPr/>
      </w:pPr>
      <w:r>
        <w:rPr/>
        <w:t>Na atualidade, porém, o que se observa, em função da nefasta política imposta pelo governo ao funcionamento das Universidades e do Sistema Único de Saúde, é um descomprometimento com as almejadas funções que se devem realizar nos HUs.</w:t>
      </w:r>
    </w:p>
    <w:p>
      <w:pPr>
        <w:pStyle w:val="Normal"/>
        <w:bidi w:val="0"/>
        <w:ind w:firstLine="567"/>
        <w:jc w:val="both"/>
        <w:rPr/>
      </w:pPr>
      <w:r>
        <w:rPr/>
        <w:t>Na medida em que o Estado não garante recursos financeiros, materiais e humanos para o adequado funcionamento dos Hospitais Universitários, provoca:</w:t>
      </w:r>
    </w:p>
    <w:p>
      <w:pPr>
        <w:pStyle w:val="Normal"/>
        <w:bidi w:val="0"/>
        <w:ind w:firstLine="567"/>
        <w:jc w:val="both"/>
        <w:rPr/>
      </w:pPr>
      <w:r>
        <w:rPr/>
        <w:t>- a busca de novas alternativas de gestão de cunho privatista alheios aos compromissos universitários.</w:t>
      </w:r>
    </w:p>
    <w:p>
      <w:pPr>
        <w:pStyle w:val="Normal"/>
        <w:bidi w:val="0"/>
        <w:ind w:firstLine="567"/>
        <w:jc w:val="both"/>
        <w:rPr/>
      </w:pPr>
      <w:r>
        <w:rPr/>
        <w:t>- a recorrência a qualquer forma de captação de recursos, independentes dos compromissos das gestões para com as funções dos HUs, prejudicando o ensino e as pesquisas na área de saúde.</w:t>
      </w:r>
    </w:p>
    <w:p>
      <w:pPr>
        <w:pStyle w:val="Normal"/>
        <w:bidi w:val="0"/>
        <w:ind w:firstLine="567"/>
        <w:jc w:val="both"/>
        <w:rPr/>
      </w:pPr>
      <w:r>
        <w:rPr/>
        <w:t>- a distorção dos HUs como unidade de referência no contexto da rede do SUS;</w:t>
      </w:r>
    </w:p>
    <w:p>
      <w:pPr>
        <w:pStyle w:val="Normal"/>
        <w:bidi w:val="0"/>
        <w:ind w:firstLine="567"/>
        <w:jc w:val="both"/>
        <w:rPr/>
      </w:pPr>
      <w:r>
        <w:rPr/>
        <w:t>- a desqualificação e sucateamento de suas instalações e evasão de seus melhores profissionais.</w:t>
      </w:r>
    </w:p>
    <w:p>
      <w:pPr>
        <w:pStyle w:val="Normal"/>
        <w:bidi w:val="0"/>
        <w:ind w:firstLine="567"/>
        <w:jc w:val="both"/>
        <w:rPr/>
      </w:pPr>
      <w:r>
        <w:rPr/>
        <w:t>Diante disso, os docentes das IES, reunidos no XXXI CONAD, realizado em Salvador, de 06 a 08 de outubro de 1995, deliberaram repudiar e denunciar:</w:t>
      </w:r>
    </w:p>
    <w:p>
      <w:pPr>
        <w:pStyle w:val="Normal"/>
        <w:bidi w:val="0"/>
        <w:ind w:firstLine="567"/>
        <w:jc w:val="both"/>
        <w:rPr/>
      </w:pPr>
      <w:r>
        <w:rPr/>
        <w:t>1 - o descompromisso do governo FHC para com as adequadas condições de funcionamento dos Hospitais Universitários.</w:t>
      </w:r>
    </w:p>
    <w:p>
      <w:pPr>
        <w:pStyle w:val="Normal"/>
        <w:bidi w:val="0"/>
        <w:ind w:firstLine="567"/>
        <w:jc w:val="both"/>
        <w:rPr/>
      </w:pPr>
      <w:r>
        <w:rPr/>
        <w:t>2 - o não cumprimento do Estado dos preceitos constitucionais de implantação do SUS e a conseqüente efetivação de convênios com a iniciativa privada;</w:t>
      </w:r>
    </w:p>
    <w:p>
      <w:pPr>
        <w:pStyle w:val="Normal"/>
        <w:bidi w:val="0"/>
        <w:ind w:firstLine="567"/>
        <w:jc w:val="both"/>
        <w:rPr/>
      </w:pPr>
      <w:r>
        <w:rPr/>
        <w:t>Diante desse quadro, a ANDES-SN exige:</w:t>
      </w:r>
    </w:p>
    <w:p>
      <w:pPr>
        <w:pStyle w:val="Normal"/>
        <w:bidi w:val="0"/>
        <w:ind w:firstLine="567"/>
        <w:jc w:val="both"/>
        <w:rPr/>
      </w:pPr>
      <w:r>
        <w:rPr/>
        <w:t>- a preservação da natureza social dos HUs diante da vida acadêmica e da sociedade e o imediato repasse dos recursos financeiros necessários para que os HUs desempenhem as suas funções.</w:t>
      </w:r>
    </w:p>
    <w:p>
      <w:pPr>
        <w:pStyle w:val="Normal"/>
        <w:bidi w:val="0"/>
        <w:ind w:firstLine="567"/>
        <w:jc w:val="both"/>
        <w:rPr>
          <w:rFonts w:ascii="Times New Roman" w:hAnsi="Times New Roman"/>
        </w:rPr>
      </w:pPr>
      <w:r>
        <w:rPr/>
      </w:r>
    </w:p>
    <w:p>
      <w:pPr>
        <w:pStyle w:val="Normal"/>
        <w:bidi w:val="0"/>
        <w:jc w:val="both"/>
        <w:rPr/>
      </w:pPr>
      <w:r>
        <w:rPr/>
        <w:t xml:space="preserve">Enviar para: </w:t>
      </w:r>
    </w:p>
    <w:p>
      <w:pPr>
        <w:pStyle w:val="Normal"/>
        <w:bidi w:val="0"/>
        <w:jc w:val="both"/>
        <w:rPr/>
      </w:pPr>
      <w:r>
        <w:rPr/>
        <w:t>- Ministério da Saúde</w:t>
      </w:r>
    </w:p>
    <w:p>
      <w:pPr>
        <w:pStyle w:val="Normal"/>
        <w:bidi w:val="0"/>
        <w:jc w:val="both"/>
        <w:rPr/>
      </w:pPr>
      <w:r>
        <w:rPr/>
        <w:t>- Ministério da Educação</w:t>
      </w:r>
    </w:p>
    <w:p>
      <w:pPr>
        <w:pStyle w:val="Normal"/>
        <w:bidi w:val="0"/>
        <w:jc w:val="both"/>
        <w:rPr/>
      </w:pPr>
      <w:r>
        <w:rPr/>
        <w:t>- CRUB</w:t>
      </w:r>
    </w:p>
    <w:p>
      <w:pPr>
        <w:pStyle w:val="Normal"/>
        <w:bidi w:val="0"/>
        <w:jc w:val="both"/>
        <w:rPr/>
      </w:pPr>
      <w:r>
        <w:rPr/>
        <w:t>- ANDIFE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4 - MOÇÃO</w:t>
      </w:r>
    </w:p>
    <w:p>
      <w:pPr>
        <w:pStyle w:val="Normal"/>
        <w:bidi w:val="0"/>
        <w:jc w:val="left"/>
        <w:rPr>
          <w:rFonts w:ascii="Times New Roman" w:hAnsi="Times New Roman"/>
        </w:rPr>
      </w:pPr>
      <w:r>
        <w:rPr/>
      </w:r>
    </w:p>
    <w:p>
      <w:pPr>
        <w:pStyle w:val="Normal"/>
        <w:bidi w:val="0"/>
        <w:ind w:firstLine="567"/>
        <w:jc w:val="both"/>
        <w:rPr/>
      </w:pPr>
      <w:r>
        <w:rPr/>
        <w:t>Os docentes das Instituições de Ensino Superior presentes ao XXXI CONAD - Conselho da ANDES-Sindicato Nacional, realizado no período de 6 a 8 de outubro de 1995, em Salvador - BA, repudiam veementemente os processos de exoneração com caráter político-ideológico, decorrentes de avaliação de estágio probatório, que ainda ocorrem nas Universidades e CEFETs, sem que os docentes envolvidos tenham o inalienável direito de ampla defesa, ficando à mercê da morosidade da justiça que, mesmo reconhecendo as inúmeras irregularidades nos referidos processos, em nome do “NÃO PREJUÍZO PARA O DOCENTE EM DECORRÊNCIA DA DEMORA DE SUA DECISÃO AO FINAL DO PROCESSO”, esquece-se da necessidade premente dos mesmos para sua manutenção e da sua família.</w:t>
      </w:r>
    </w:p>
    <w:p>
      <w:pPr>
        <w:pStyle w:val="Normal"/>
        <w:bidi w:val="0"/>
        <w:jc w:val="both"/>
        <w:rPr>
          <w:rFonts w:ascii="Times New Roman" w:hAnsi="Times New Roman"/>
        </w:rPr>
      </w:pPr>
      <w:r>
        <w:rPr/>
      </w:r>
    </w:p>
    <w:p>
      <w:pPr>
        <w:pStyle w:val="Normal"/>
        <w:bidi w:val="0"/>
        <w:jc w:val="both"/>
        <w:rPr/>
      </w:pPr>
      <w:r>
        <w:rPr/>
        <w:t xml:space="preserve">Enviar para: </w:t>
      </w:r>
    </w:p>
    <w:p>
      <w:pPr>
        <w:pStyle w:val="Normal"/>
        <w:bidi w:val="0"/>
        <w:jc w:val="both"/>
        <w:rPr/>
      </w:pPr>
      <w:r>
        <w:rPr/>
        <w:t>- IES</w:t>
      </w:r>
    </w:p>
    <w:p>
      <w:pPr>
        <w:pStyle w:val="Normal"/>
        <w:bidi w:val="0"/>
        <w:jc w:val="both"/>
        <w:rPr/>
      </w:pPr>
      <w:r>
        <w:rPr/>
        <w:t>- MEC</w:t>
      </w:r>
    </w:p>
    <w:p>
      <w:pPr>
        <w:pStyle w:val="Normal"/>
        <w:bidi w:val="0"/>
        <w:jc w:val="both"/>
        <w:rPr/>
      </w:pPr>
      <w:r>
        <w:rPr/>
        <w:t>- CRUB</w:t>
      </w:r>
    </w:p>
    <w:p>
      <w:pPr>
        <w:pStyle w:val="Normal"/>
        <w:bidi w:val="0"/>
        <w:jc w:val="both"/>
        <w:rPr/>
      </w:pPr>
      <w:r>
        <w:rPr/>
        <w:t>- ANDIFES</w:t>
      </w:r>
    </w:p>
    <w:p>
      <w:pPr>
        <w:pStyle w:val="Normal"/>
        <w:bidi w:val="0"/>
        <w:jc w:val="both"/>
        <w:rPr>
          <w:rFonts w:ascii="Times New Roman" w:hAnsi="Times New Roman"/>
        </w:rPr>
      </w:pPr>
      <w:r>
        <w:rPr/>
      </w:r>
    </w:p>
    <w:p>
      <w:pPr>
        <w:pStyle w:val="Normal"/>
        <w:widowControl/>
        <w:bidi w:val="0"/>
        <w:jc w:val="left"/>
        <w:rPr/>
      </w:pPr>
      <w:r>
        <w:rPr>
          <w:b/>
          <w:sz w:val="28"/>
        </w:rPr>
        <w:t>5 - MOÇÃO DE REPÚDIO</w:t>
      </w:r>
    </w:p>
    <w:p>
      <w:pPr>
        <w:pStyle w:val="Normal"/>
        <w:bidi w:val="0"/>
        <w:jc w:val="left"/>
        <w:rPr>
          <w:rFonts w:ascii="Times New Roman" w:hAnsi="Times New Roman"/>
        </w:rPr>
      </w:pPr>
      <w:r>
        <w:rPr/>
      </w:r>
    </w:p>
    <w:p>
      <w:pPr>
        <w:pStyle w:val="Normal"/>
        <w:bidi w:val="0"/>
        <w:ind w:firstLine="567"/>
        <w:jc w:val="both"/>
        <w:rPr/>
      </w:pPr>
      <w:r>
        <w:rPr/>
        <w:t>Os docentes das Instituições de Ensino Superior presentes ao XXXI CONAD - Conselho da ANDES-Sindicato Nacional, realizado no período de 6 a 8 de outubro de 1995, em Salvador - BA, vêm manifestar o seu repúdio diante da ação policial truculenta, constrangedora e discriminatória exercida contra os professores universitários Edemir de Carvalho (UNESP/Campus de Marília) e Carlos Benedito da Silva (Universidade Federal do Maranhão).</w:t>
      </w:r>
    </w:p>
    <w:p>
      <w:pPr>
        <w:pStyle w:val="Normal"/>
        <w:bidi w:val="0"/>
        <w:ind w:firstLine="567"/>
        <w:jc w:val="both"/>
        <w:rPr/>
      </w:pPr>
      <w:r>
        <w:rPr/>
        <w:t>Trata-se de odiosa discriminação de cunho racstas e de prepotência no uso da autoridade por parte dos policiais envolvidos.</w:t>
      </w:r>
    </w:p>
    <w:p>
      <w:pPr>
        <w:pStyle w:val="Normal"/>
        <w:bidi w:val="0"/>
        <w:ind w:firstLine="567"/>
        <w:jc w:val="both"/>
        <w:rPr/>
      </w:pPr>
      <w:r>
        <w:rPr/>
        <w:t>É importante observar que a Constituição Federal prevê garantias individuais inalienáveis, dentre as quais a igualdade de direitos independe de raça, cor, religião, etc., e que, portanto, os critérios de suspeição não podem fundamentar-se na cor dos indivíduos.</w:t>
      </w:r>
    </w:p>
    <w:p>
      <w:pPr>
        <w:pStyle w:val="Normal"/>
        <w:bidi w:val="0"/>
        <w:ind w:firstLine="567"/>
        <w:jc w:val="both"/>
        <w:rPr/>
      </w:pPr>
      <w:r>
        <w:rPr/>
        <w:t>O racismo é crime inafiançavel. Os docentes universitários consideram que tal prática comum em nossa sociedade não pode ser de form alguma tolerada e, consequentemente, exigem a punição dos policiais. Exigem, também, que as autoridades superiores que compactuaram com a arbitrariedade sejam elas mesmas punida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nviar para:</w:t>
      </w:r>
    </w:p>
    <w:p>
      <w:pPr>
        <w:pStyle w:val="Normal"/>
        <w:bidi w:val="0"/>
        <w:jc w:val="both"/>
        <w:rPr/>
      </w:pPr>
      <w:r>
        <w:rPr/>
        <w:t>Secretário de Segurança Pública do Estado de São Paul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6 - MOÇÃO DE REPÚDI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firstLine="567"/>
        <w:jc w:val="both"/>
        <w:rPr/>
      </w:pPr>
      <w:r>
        <w:rPr/>
        <w:t>Os docentes das Instituições de Ensino Superior presentes ao XXXI CONAD - Conselho da ANDES-Sindicato Nacional, realizado no período de 6 a 8 de outubro de 1995, em Salvador - BA, vêm a público manifestar o mais veemente repúdio à demissão sem justa causa, pela UNESP, do Professor Doutor Jair Minoro Abe, coordenador da Área de Lógica e Teoria da Ciência do Instituto de Estudos Avançados da USP e um dos poucos pesquisadores brasileiros de reputação internacional na Área de Lógicas Não Convencionais, lotado no Departamento de Matemática do IGCE, da UNESP, Campus de Rio Claro - Estado de São Paulo.</w:t>
      </w:r>
    </w:p>
    <w:p>
      <w:pPr>
        <w:pStyle w:val="Normal"/>
        <w:bidi w:val="0"/>
        <w:ind w:firstLine="567"/>
        <w:jc w:val="both"/>
        <w:rPr/>
      </w:pPr>
      <w:r>
        <w:rPr/>
        <w:t>A demissão foi efetivada no dia 20 de setembro de 1995, pelo Diretor do IGCE, Prof. Dr. Marcos Aurélio Farias de Oliveira, à revelia dos Órgãos Colegiados Superiores da Universidade e ao arrepio da já extensa jurisprudência contrária à demissão imotivada na Administração Pública, através de despacho, no qual comunicou ao Prof. Jair que, a partir daquela data, “</w:t>
      </w:r>
      <w:r>
        <w:rPr>
          <w:i/>
        </w:rPr>
        <w:t>os seus serviços não eram mais necessários naquela firma</w:t>
      </w:r>
      <w:r>
        <w:rPr/>
        <w:t>”.</w:t>
      </w:r>
    </w:p>
    <w:p>
      <w:pPr>
        <w:pStyle w:val="Normal"/>
        <w:bidi w:val="0"/>
        <w:ind w:firstLine="567"/>
        <w:jc w:val="both"/>
        <w:rPr/>
      </w:pPr>
      <w:r>
        <w:rPr/>
        <w:t>Ressaltamos, além disso, o caráter antiético e inescrupuloso da referida demissão, uma vez que o Conselho de Ensino, Pesquisa e Extensão da UNESP - CEPE - já havia pautado a discussão de proposta de Comissão Especial de Investigação para a apuração, não do cumprimento das atividades pelo docente, cuja probidade não está mais em questão, mas, ao contrário, das responsabilidades administrativas pelos constrangimentos morais e materiais aos quais o Prof. Jair vem sendo submetido pelo Chefe do Departamento de Matemática, há dois anos, num dos mais acabados exemplos de anti-universidade da História da UNESP.</w:t>
      </w:r>
    </w:p>
    <w:p>
      <w:pPr>
        <w:pStyle w:val="Normal"/>
        <w:bidi w:val="0"/>
        <w:ind w:firstLine="567"/>
        <w:jc w:val="both"/>
        <w:rPr/>
      </w:pPr>
      <w:r>
        <w:rPr/>
        <w:t>Nesse sentido, exigimos, em nome do bom conceito de que goza a UNESP, não apenas a reintegração do referido Professor à Universidade, mas também a imediata instalação da Comissão Especial de Investigação pelo CEPE, para que afinal se possa fazer completa Justiça.</w:t>
      </w:r>
    </w:p>
    <w:p>
      <w:pPr>
        <w:pStyle w:val="Normal"/>
        <w:bidi w:val="0"/>
        <w:jc w:val="left"/>
        <w:rPr>
          <w:rFonts w:ascii="Times New Roman" w:hAnsi="Times New Roman"/>
        </w:rPr>
      </w:pPr>
      <w:r>
        <w:rPr/>
      </w:r>
    </w:p>
    <w:p>
      <w:pPr>
        <w:pStyle w:val="Normal"/>
        <w:widowControl/>
        <w:bidi w:val="0"/>
        <w:jc w:val="left"/>
        <w:rPr/>
      </w:pPr>
      <w:r>
        <w:rPr>
          <w:b/>
        </w:rPr>
        <w:t>Ao</w:t>
      </w:r>
    </w:p>
    <w:p>
      <w:pPr>
        <w:pStyle w:val="Normal"/>
        <w:widowControl/>
        <w:bidi w:val="0"/>
        <w:jc w:val="left"/>
        <w:rPr/>
      </w:pPr>
      <w:r>
        <w:rPr>
          <w:b/>
        </w:rPr>
        <w:t>Prof. Dr. Arthur Roquete de Macedo</w:t>
      </w:r>
    </w:p>
    <w:p>
      <w:pPr>
        <w:pStyle w:val="Normal"/>
        <w:widowControl/>
        <w:bidi w:val="0"/>
        <w:jc w:val="left"/>
        <w:rPr/>
      </w:pPr>
      <w:r>
        <w:rPr>
          <w:b/>
        </w:rPr>
        <w:t>Magnífico Reitor da Universidade Estadual Paulista - UNESP</w:t>
      </w:r>
    </w:p>
    <w:p>
      <w:pPr>
        <w:pStyle w:val="Normal"/>
        <w:widowControl/>
        <w:bidi w:val="0"/>
        <w:jc w:val="left"/>
        <w:rPr/>
      </w:pPr>
      <w:r>
        <w:rPr>
          <w:b/>
        </w:rPr>
        <w:t>Alameda Santos, 647, Cerqueira César</w:t>
      </w:r>
    </w:p>
    <w:p>
      <w:pPr>
        <w:pStyle w:val="Normal"/>
        <w:widowControl/>
        <w:bidi w:val="0"/>
        <w:jc w:val="left"/>
        <w:rPr/>
      </w:pPr>
      <w:r>
        <w:rPr>
          <w:b/>
        </w:rPr>
        <w:t>CEP 01419-001 São Paulo - Capital</w:t>
      </w:r>
    </w:p>
    <w:p>
      <w:pPr>
        <w:pStyle w:val="Normal"/>
        <w:bidi w:val="0"/>
        <w:jc w:val="left"/>
        <w:rPr>
          <w:rFonts w:ascii="Times New Roman" w:hAnsi="Times New Roman"/>
          <w:b/>
          <w:b/>
        </w:rPr>
      </w:pPr>
      <w:r>
        <w:rPr>
          <w:b/>
        </w:rPr>
      </w:r>
    </w:p>
    <w:p>
      <w:pPr>
        <w:pStyle w:val="Normal"/>
        <w:widowControl/>
        <w:bidi w:val="0"/>
        <w:jc w:val="left"/>
        <w:rPr/>
      </w:pPr>
      <w:r>
        <w:rPr>
          <w:b/>
        </w:rPr>
        <w:t>Com Cópias para:</w:t>
      </w:r>
    </w:p>
    <w:p>
      <w:pPr>
        <w:pStyle w:val="Normal"/>
        <w:widowControl/>
        <w:bidi w:val="0"/>
        <w:jc w:val="left"/>
        <w:rPr/>
      </w:pPr>
      <w:r>
        <w:rPr>
          <w:b/>
        </w:rPr>
        <w:t>Conselho de Reitores das Universidades Estaduais Paulistas - CRUESP</w:t>
      </w:r>
    </w:p>
    <w:p>
      <w:pPr>
        <w:pStyle w:val="Normal"/>
        <w:widowControl/>
        <w:bidi w:val="0"/>
        <w:jc w:val="left"/>
        <w:rPr/>
      </w:pPr>
      <w:r>
        <w:rPr>
          <w:b/>
        </w:rPr>
        <w:t>ADUSP</w:t>
      </w:r>
    </w:p>
    <w:p>
      <w:pPr>
        <w:pStyle w:val="Normal"/>
        <w:widowControl/>
        <w:bidi w:val="0"/>
        <w:jc w:val="left"/>
        <w:rPr/>
      </w:pPr>
      <w:r>
        <w:rPr>
          <w:b/>
        </w:rPr>
        <w:t>ADUNICAMP</w:t>
      </w:r>
    </w:p>
    <w:p>
      <w:pPr>
        <w:pStyle w:val="Normal"/>
        <w:widowControl/>
        <w:bidi w:val="0"/>
        <w:jc w:val="left"/>
        <w:rPr/>
      </w:pPr>
      <w:r>
        <w:rPr>
          <w:b/>
        </w:rPr>
        <w:t>SINTUSP</w:t>
      </w:r>
    </w:p>
    <w:p>
      <w:pPr>
        <w:pStyle w:val="Normal"/>
        <w:widowControl/>
        <w:bidi w:val="0"/>
        <w:jc w:val="left"/>
        <w:rPr/>
      </w:pPr>
      <w:r>
        <w:rPr>
          <w:b/>
        </w:rPr>
        <w:t>SINTUNESP</w:t>
      </w:r>
    </w:p>
    <w:p>
      <w:pPr>
        <w:pStyle w:val="Normal"/>
        <w:widowControl/>
        <w:bidi w:val="0"/>
        <w:jc w:val="left"/>
        <w:rPr/>
      </w:pPr>
      <w:r>
        <w:rPr>
          <w:b/>
        </w:rPr>
        <w:t>STU</w:t>
      </w:r>
    </w:p>
    <w:p>
      <w:pPr>
        <w:pStyle w:val="Normal"/>
        <w:widowControl/>
        <w:bidi w:val="0"/>
        <w:jc w:val="left"/>
        <w:rPr/>
      </w:pPr>
      <w:r>
        <w:rPr>
          <w:b/>
        </w:rPr>
        <w:t>SINTEPS</w:t>
      </w:r>
    </w:p>
    <w:p>
      <w:pPr>
        <w:pStyle w:val="Normal"/>
        <w:widowControl/>
        <w:bidi w:val="0"/>
        <w:jc w:val="left"/>
        <w:rPr/>
      </w:pPr>
      <w:r>
        <w:rPr>
          <w:b/>
        </w:rPr>
        <w:t>CRU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7 - MOÇÃO</w:t>
      </w:r>
    </w:p>
    <w:p>
      <w:pPr>
        <w:pStyle w:val="Normal"/>
        <w:bidi w:val="0"/>
        <w:jc w:val="left"/>
        <w:rPr>
          <w:rFonts w:ascii="Times New Roman" w:hAnsi="Times New Roman"/>
        </w:rPr>
      </w:pPr>
      <w:r>
        <w:rPr/>
      </w:r>
    </w:p>
    <w:p>
      <w:pPr>
        <w:pStyle w:val="Normal"/>
        <w:bidi w:val="0"/>
        <w:ind w:firstLine="567"/>
        <w:jc w:val="both"/>
        <w:rPr/>
      </w:pPr>
      <w:r>
        <w:rPr/>
        <w:t>Os docentes das Instituições de Ensino Superior presentes ao XXXI CONAD - Conselho da ANDES-Sindicato Nacional, realizado no período de 6 a 8 de outubro de 1995, em Salvador - BA, repudiam a política de arrocho salarial do governo do Estado da Bahia, que paga, hoje, aos docentes das Universidades Estaduais, o piso de R$ 214,00 e aos funcionários R$ 100,00, numa demonstração de falta de compromisso com o ensino superior e com a escola pública, a despeito de seu discurso de desenvolvimento e modernidade na Bahi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Enviar para: </w:t>
      </w:r>
    </w:p>
    <w:p>
      <w:pPr>
        <w:pStyle w:val="Normal"/>
        <w:bidi w:val="0"/>
        <w:jc w:val="both"/>
        <w:rPr/>
      </w:pPr>
      <w:r>
        <w:rPr/>
        <w:t>- Governador da Bahia</w:t>
      </w:r>
    </w:p>
    <w:p>
      <w:pPr>
        <w:pStyle w:val="Normal"/>
        <w:bidi w:val="0"/>
        <w:jc w:val="both"/>
        <w:rPr/>
      </w:pPr>
      <w:r>
        <w:rPr/>
        <w:t>- Secretaria de Educação</w:t>
      </w:r>
    </w:p>
    <w:p>
      <w:pPr>
        <w:pStyle w:val="Normal"/>
        <w:bidi w:val="0"/>
        <w:jc w:val="both"/>
        <w:rPr/>
      </w:pPr>
      <w:r>
        <w:rPr/>
        <w:t>- Reitorias das Estaduais</w:t>
      </w:r>
    </w:p>
    <w:p>
      <w:pPr>
        <w:pStyle w:val="Normal"/>
        <w:bidi w:val="0"/>
        <w:jc w:val="both"/>
        <w:rPr>
          <w:rFonts w:ascii="Times New Roman" w:hAnsi="Times New Roman"/>
        </w:rPr>
      </w:pPr>
      <w:r>
        <w:rPr/>
      </w:r>
    </w:p>
    <w:p>
      <w:pPr>
        <w:pStyle w:val="Normal"/>
        <w:bidi w:val="0"/>
        <w:jc w:val="both"/>
        <w:rPr/>
      </w:pPr>
      <w:r>
        <w:rPr>
          <w:b/>
        </w:rPr>
        <w:t>8 - MOÇÃO</w:t>
      </w:r>
    </w:p>
    <w:p>
      <w:pPr>
        <w:pStyle w:val="Normal"/>
        <w:bidi w:val="0"/>
        <w:jc w:val="both"/>
        <w:rPr>
          <w:rFonts w:ascii="Times New Roman" w:hAnsi="Times New Roman"/>
        </w:rPr>
      </w:pPr>
      <w:r>
        <w:rPr/>
      </w:r>
    </w:p>
    <w:p>
      <w:pPr>
        <w:pStyle w:val="Normal"/>
        <w:bidi w:val="0"/>
        <w:ind w:firstLine="567"/>
        <w:jc w:val="both"/>
        <w:rPr/>
      </w:pPr>
      <w:r>
        <w:rPr/>
        <w:t>Os docentes das Instituições de Ensino Superior presentes ao XXXI CONAD - Conselho da ANDES-Sindicato Nacional, realizado no período de 6 a 8 de outubro de 1995, em Salvador - BA, vêm-se solidarizar com os companheiros da APLB, Sindicato dos Trabalhadores em Educação do 1º e 2º graus do Estado da Bahia, neste momento em que o governador do Estado, enquanto porta-voz autêntico do governo FHC, desrespeita a própria legislação vigente e investe contra o direito de livre organização e representação sindical, retirando da folha de pagamento 17 (dezessete) diretores liberados para atender à convocação de exercício pleno de mandato classistas, sem sequer instaurar inquérito administrativo.</w:t>
      </w:r>
    </w:p>
    <w:p>
      <w:pPr>
        <w:pStyle w:val="Normal"/>
        <w:bidi w:val="0"/>
        <w:ind w:firstLine="567"/>
        <w:jc w:val="both"/>
        <w:rPr/>
      </w:pPr>
      <w:r>
        <w:rPr/>
        <w:t>Este CONAD exige o respeito à legislação vigente, o imediato restabelecimento das negociações e o direito à liberdade de organização e representação sindical.</w:t>
      </w:r>
    </w:p>
    <w:p>
      <w:pPr>
        <w:pStyle w:val="Normal"/>
        <w:bidi w:val="0"/>
        <w:jc w:val="both"/>
        <w:rPr>
          <w:rFonts w:ascii="Times New Roman" w:hAnsi="Times New Roman"/>
        </w:rPr>
      </w:pPr>
      <w:r>
        <w:rPr/>
      </w:r>
    </w:p>
    <w:p>
      <w:pPr>
        <w:pStyle w:val="Normal"/>
        <w:bidi w:val="0"/>
        <w:jc w:val="both"/>
        <w:rPr/>
      </w:pPr>
      <w:r>
        <w:rPr/>
        <w:t>Enviar para:</w:t>
      </w:r>
    </w:p>
    <w:p>
      <w:pPr>
        <w:pStyle w:val="Normal"/>
        <w:bidi w:val="0"/>
        <w:jc w:val="both"/>
        <w:rPr/>
      </w:pPr>
      <w:r>
        <w:rPr/>
        <w:t>APLB - 241-8014 (Fax)</w:t>
      </w:r>
    </w:p>
    <w:p>
      <w:pPr>
        <w:pStyle w:val="Normal"/>
        <w:bidi w:val="0"/>
        <w:jc w:val="both"/>
        <w:rPr/>
      </w:pPr>
      <w:r>
        <w:rPr/>
        <w:t>CUT</w:t>
      </w:r>
    </w:p>
    <w:p>
      <w:pPr>
        <w:pStyle w:val="Normal"/>
        <w:bidi w:val="0"/>
        <w:jc w:val="both"/>
        <w:rPr/>
      </w:pPr>
      <w:r>
        <w:rPr/>
        <w:t>DNTE</w:t>
      </w:r>
    </w:p>
    <w:p>
      <w:pPr>
        <w:pStyle w:val="Normal"/>
        <w:bidi w:val="0"/>
        <w:jc w:val="both"/>
        <w:rPr/>
      </w:pPr>
      <w:r>
        <w:rPr/>
        <w:t>Governador da Bahia</w:t>
      </w:r>
    </w:p>
    <w:p>
      <w:pPr>
        <w:pStyle w:val="Normal"/>
        <w:bidi w:val="0"/>
        <w:jc w:val="both"/>
        <w:rPr/>
      </w:pPr>
      <w:r>
        <w:rPr/>
        <w:t>Secretário de Educa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b/>
        </w:rPr>
        <w:t>9 - MOÇÃO</w:t>
      </w:r>
    </w:p>
    <w:p>
      <w:pPr>
        <w:pStyle w:val="Normal"/>
        <w:bidi w:val="0"/>
        <w:jc w:val="both"/>
        <w:rPr>
          <w:rFonts w:ascii="Times New Roman" w:hAnsi="Times New Roman"/>
        </w:rPr>
      </w:pPr>
      <w:r>
        <w:rPr/>
      </w:r>
    </w:p>
    <w:p>
      <w:pPr>
        <w:pStyle w:val="Normal"/>
        <w:bidi w:val="0"/>
        <w:ind w:firstLine="567"/>
        <w:jc w:val="both"/>
        <w:rPr/>
      </w:pPr>
      <w:r>
        <w:rPr/>
        <w:t>Os docentes das Instituições de Ensino Superior presentes ao XXXI CONAD - Conselho da ANDES-Sindicato Nacional, realizado no período de 6 a 8 de outubro de 1995, em Salvador - BA, vêm manifestar o seu mais veemente repúdio ao tratamento criminoso e desumano, que os Trabalhadores Rurais Sem Terra vêm sofrendo por parte das autoridades do Estado de Rondônia.</w:t>
      </w:r>
    </w:p>
    <w:p>
      <w:pPr>
        <w:pStyle w:val="Normal"/>
        <w:bidi w:val="0"/>
        <w:ind w:firstLine="567"/>
        <w:jc w:val="both"/>
        <w:rPr/>
      </w:pPr>
      <w:r>
        <w:rPr/>
        <w:t>A violência exercida sobre o Movimento culminou no brutal massacre em Curumbiara onde foram covardemente assassinadas mais de uma dezena de pessoas, estando outras desaparecidas. Suspeita-se, inclusive, que algumas delas estejam também mortas.</w:t>
      </w:r>
    </w:p>
    <w:p>
      <w:pPr>
        <w:pStyle w:val="Normal"/>
        <w:bidi w:val="0"/>
        <w:ind w:firstLine="567"/>
        <w:jc w:val="both"/>
        <w:rPr/>
      </w:pPr>
      <w:r>
        <w:rPr/>
        <w:t>Esse crime soma-se a muitos outros praticados contra trabalhadores rurais e que continuam impunes. A questão da terra assume um caráter de explosividade, ampliada mais e mais por essa crescente impunidade.</w:t>
      </w:r>
    </w:p>
    <w:p>
      <w:pPr>
        <w:pStyle w:val="Normal"/>
        <w:bidi w:val="0"/>
        <w:ind w:firstLine="567"/>
        <w:jc w:val="both"/>
        <w:rPr/>
      </w:pPr>
      <w:r>
        <w:rPr/>
        <w:t>Os docentes universitários exigem a identificação dos responsáveis e a sua pronta punição.</w:t>
      </w:r>
    </w:p>
    <w:p>
      <w:pPr>
        <w:pStyle w:val="Normal"/>
        <w:bidi w:val="0"/>
        <w:ind w:firstLine="567"/>
        <w:jc w:val="both"/>
        <w:rPr/>
      </w:pPr>
      <w:r>
        <w:rPr/>
        <w:t>Crime este que exigimos a identificação dos responsáveis e sua punição.</w:t>
      </w:r>
    </w:p>
    <w:p>
      <w:pPr>
        <w:pStyle w:val="Normal"/>
        <w:bidi w:val="0"/>
        <w:jc w:val="both"/>
        <w:rPr>
          <w:rFonts w:ascii="Times New Roman" w:hAnsi="Times New Roman"/>
        </w:rPr>
      </w:pPr>
      <w:r>
        <w:rPr/>
      </w:r>
    </w:p>
    <w:p>
      <w:pPr>
        <w:pStyle w:val="Normal"/>
        <w:bidi w:val="0"/>
        <w:jc w:val="both"/>
        <w:rPr/>
      </w:pPr>
      <w:r>
        <w:rPr/>
        <w:t>Enviar para:</w:t>
      </w:r>
    </w:p>
    <w:p>
      <w:pPr>
        <w:pStyle w:val="Normal"/>
        <w:bidi w:val="0"/>
        <w:jc w:val="both"/>
        <w:rPr/>
      </w:pPr>
      <w:r>
        <w:rPr/>
        <w:t>1 - Governador do Estado de Rondônia</w:t>
      </w:r>
    </w:p>
    <w:p>
      <w:pPr>
        <w:pStyle w:val="Normal"/>
        <w:bidi w:val="0"/>
        <w:jc w:val="both"/>
        <w:rPr/>
      </w:pPr>
      <w:r>
        <w:rPr/>
        <w:t>2 - Secretário de Segurança Pública de Rondônia</w:t>
      </w:r>
    </w:p>
    <w:p>
      <w:pPr>
        <w:pStyle w:val="Normal"/>
        <w:bidi w:val="0"/>
        <w:jc w:val="both"/>
        <w:rPr/>
      </w:pPr>
      <w:r>
        <w:rPr/>
        <w:t>3 - Comando da Polícia Militar do Estado</w:t>
      </w:r>
    </w:p>
    <w:p>
      <w:pPr>
        <w:pStyle w:val="Normal"/>
        <w:bidi w:val="0"/>
        <w:jc w:val="both"/>
        <w:rPr/>
      </w:pPr>
      <w:r>
        <w:rPr/>
        <w:t>4 - Ministro da Justiça</w:t>
      </w:r>
    </w:p>
    <w:p>
      <w:pPr>
        <w:pStyle w:val="Normal"/>
        <w:bidi w:val="0"/>
        <w:jc w:val="both"/>
        <w:rPr/>
      </w:pPr>
      <w:r>
        <w:rPr/>
        <w:t>5 - Presidência da República</w:t>
      </w:r>
    </w:p>
    <w:p>
      <w:pPr>
        <w:pStyle w:val="Normal"/>
        <w:bidi w:val="0"/>
        <w:jc w:val="both"/>
        <w:rPr/>
      </w:pPr>
      <w:r>
        <w:rPr/>
        <w:t>6 - Mesas Diretoras da Câmara e Senado</w:t>
      </w:r>
    </w:p>
    <w:p>
      <w:pPr>
        <w:pStyle w:val="Normal"/>
        <w:bidi w:val="0"/>
        <w:jc w:val="both"/>
        <w:rPr/>
      </w:pPr>
      <w:r>
        <w:rPr/>
        <w:t>7 - Ministério Público Federal</w:t>
      </w:r>
    </w:p>
    <w:p>
      <w:pPr>
        <w:pStyle w:val="Normal"/>
        <w:bidi w:val="0"/>
        <w:jc w:val="both"/>
        <w:rPr/>
      </w:pPr>
      <w:r>
        <w:rPr/>
        <w:t>8 - MST Nacional</w:t>
      </w:r>
    </w:p>
    <w:p>
      <w:pPr>
        <w:pStyle w:val="Normal"/>
        <w:bidi w:val="0"/>
        <w:jc w:val="both"/>
        <w:rPr/>
      </w:pPr>
      <w:r>
        <w:rPr/>
        <w:t>9 - MST Rondônia</w:t>
      </w:r>
    </w:p>
    <w:p>
      <w:pPr>
        <w:pStyle w:val="Normal"/>
        <w:bidi w:val="0"/>
        <w:jc w:val="both"/>
        <w:rPr/>
      </w:pPr>
      <w:r>
        <w:rPr/>
        <w:t>10 - CUT/DNTR</w:t>
      </w:r>
    </w:p>
    <w:p>
      <w:pPr>
        <w:pStyle w:val="Normal"/>
        <w:bidi w:val="0"/>
        <w:jc w:val="both"/>
        <w:rPr/>
      </w:pPr>
      <w:r>
        <w:rPr/>
        <w:t>11 - CONTAG</w:t>
      </w:r>
    </w:p>
    <w:p>
      <w:pPr>
        <w:pStyle w:val="Normal"/>
        <w:bidi w:val="0"/>
        <w:jc w:val="both"/>
        <w:rPr/>
      </w:pPr>
      <w:r>
        <w:rPr/>
        <w:t>12 - CNR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10 - MOÇÃO EM DEFESA DAS UNIVERSIDADES FEDERAIS BRASILEIR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ind w:firstLine="567"/>
        <w:jc w:val="both"/>
        <w:rPr/>
      </w:pPr>
      <w:r>
        <w:rPr/>
        <w:t>No momento crucial vivido pelas Instituições Federais de Ensino, os docentes das Instituições de Ensino Superior presentes ao XXXI CONAD - Conselho da ANDES-Sindicato Nacional, realizado no período de 6 a 8 de outubro de 1995, em Salvador - BA, denunciam a política neoliberal do governo FHC, que pretende acelerar o processo de privatização da educação brasileira, retirando toda condição de sobrevivência das Universidades Federais, quer pela inexistência de políticas de desenvolvimento quanto a recursos humanos, quer quanto a recursos financeiros. Outrossim, protestam veementemente contra os atrasos permanentes nos repasses e suplementações orçamentárias que inviabilizam o exercício pleno dos objetivos precípuos das Universidades.</w:t>
      </w:r>
    </w:p>
    <w:p>
      <w:pPr>
        <w:pStyle w:val="Normal"/>
        <w:bidi w:val="0"/>
        <w:jc w:val="both"/>
        <w:rPr>
          <w:rFonts w:ascii="Times New Roman" w:hAnsi="Times New Roman"/>
        </w:rPr>
      </w:pPr>
      <w:r>
        <w:rPr/>
      </w:r>
    </w:p>
    <w:p>
      <w:pPr>
        <w:pStyle w:val="Normal"/>
        <w:bidi w:val="0"/>
        <w:jc w:val="both"/>
        <w:rPr/>
      </w:pPr>
      <w:r>
        <w:rPr/>
        <w:t>Enviar para:</w:t>
      </w:r>
    </w:p>
    <w:p>
      <w:pPr>
        <w:pStyle w:val="Normal"/>
        <w:bidi w:val="0"/>
        <w:jc w:val="both"/>
        <w:rPr/>
      </w:pPr>
      <w:r>
        <w:rPr/>
        <w:t>- MEC</w:t>
      </w:r>
    </w:p>
    <w:p>
      <w:pPr>
        <w:pStyle w:val="Normal"/>
        <w:bidi w:val="0"/>
        <w:jc w:val="both"/>
        <w:rPr/>
      </w:pPr>
      <w:r>
        <w:rPr/>
        <w:t>- CRUB</w:t>
      </w:r>
    </w:p>
    <w:p>
      <w:pPr>
        <w:pStyle w:val="Normal"/>
        <w:bidi w:val="0"/>
        <w:jc w:val="both"/>
        <w:rPr/>
      </w:pPr>
      <w:r>
        <w:rPr/>
        <w:t>- ANDIFES</w:t>
      </w:r>
    </w:p>
    <w:p>
      <w:pPr>
        <w:pStyle w:val="Normal"/>
        <w:bidi w:val="0"/>
        <w:jc w:val="center"/>
        <w:rPr/>
      </w:pPr>
      <w:r>
        <w:rPr/>
      </w:r>
      <w:r>
        <w:br w:type="page"/>
      </w:r>
    </w:p>
    <w:p>
      <w:pPr>
        <w:pStyle w:val="Normal"/>
        <w:bidi w:val="0"/>
        <w:jc w:val="center"/>
        <w:rPr/>
      </w:pPr>
      <w:r>
        <w:rPr>
          <w:b/>
        </w:rPr>
        <w:t>ANEXO II</w:t>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pPr>
      <w:r>
        <w:rPr>
          <w:b/>
          <w:sz w:val="28"/>
        </w:rPr>
        <w:t>CARTA DE SALVADOR</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ind w:firstLine="567"/>
        <w:jc w:val="both"/>
        <w:rPr/>
      </w:pPr>
      <w:r>
        <w:rPr/>
        <w:t>O XXXI CONAD, reunido em Salvador de 6 a 8 de outubro de 1995, afirma a necessidade da construção da unidade estratégica entre as classes trabalhadoras e a maioria da população.</w:t>
      </w:r>
    </w:p>
    <w:p>
      <w:pPr>
        <w:pStyle w:val="Normal"/>
        <w:bidi w:val="0"/>
        <w:ind w:firstLine="567"/>
        <w:jc w:val="both"/>
        <w:rPr/>
      </w:pPr>
      <w:r>
        <w:rPr/>
        <w:t>Conclama a necessidade de reforçar nossa aliança com o conjunto das classes trabalhadoras, bem como o fortalecimento da articulação dos trabalhadores públicos em defesa dos Serviços Públicos com controle social e que rompa com a lógica do lucro voltando-se para atender aos interesses da maioria da população. Afirma, ainda, a necessidade da luta em defesa dos direitos sociais e da garantia de emprego, a articulação entre as categorias em luta e o movimento social, contra as privatizações, os juros altos e a recessão; a luta pela democratização dos meios de comunicação de massa, a defesa da liberdade sindical, o fortalecimento da solidariedade dos trabalhadores, contra a violência urbana e rural exercida sobre a maioria da população e pela reforma agrária.</w:t>
      </w:r>
    </w:p>
    <w:p>
      <w:pPr>
        <w:pStyle w:val="Normal"/>
        <w:bidi w:val="0"/>
        <w:ind w:firstLine="567"/>
        <w:jc w:val="both"/>
        <w:rPr/>
      </w:pPr>
      <w:r>
        <w:rPr/>
        <w:t>Coloca a centralidade de recuperação dos serviços públicos e se afirma contra a Reforma do Estado proposta pelo governo. Posiciona-se pela aprovação do substitutivo Cid Sabóia, por uma LDB democraticamente construída com os movimentos sindicais, populares e com as sociedades científicas. Afirma a necessidade de se construir uma política de Ciência e Tecnologia voltada para as necessidades da maioria da população e não submetida à lógica da acumulação capitalista. Finalmente declara ser necessário aprofundar o debate sobre o conjunto das propostas neoliberais e suas conseqüências, seja no conjunto da sociedade, principalmente para os trabalhadores, seja no processo educacional e, em especial, para o sistema público.</w:t>
      </w:r>
    </w:p>
    <w:p>
      <w:pPr>
        <w:pStyle w:val="Normal"/>
        <w:bidi w:val="0"/>
        <w:ind w:firstLine="567"/>
        <w:jc w:val="both"/>
        <w:rPr/>
      </w:pPr>
      <w:r>
        <w:rPr/>
        <w:t>Tudo isso configura claramente uma luta contra as propostas do governo FHC de destruição da Saúde, da Educação, da Seguridade Social, entre outras. Travar esse debate contribuirá para criar melhores condições de implementar uma cidadania que expressa os desejos e as necessidades do conjunto das classes trabalhadoras.</w:t>
      </w:r>
    </w:p>
    <w:p>
      <w:pPr>
        <w:pStyle w:val="Normal"/>
        <w:bidi w:val="0"/>
        <w:ind w:firstLine="567"/>
        <w:jc w:val="both"/>
        <w:rPr/>
      </w:pPr>
      <w:r>
        <w:rPr/>
        <w:t>Objetivando apontar os rumos para a intervenção do conjunto do MD, o XXXI CONAD, aprovou como Eixos Centrais para o trabalho de mobilização dos docentes do Setor das IFES:</w:t>
      </w:r>
    </w:p>
    <w:p>
      <w:pPr>
        <w:pStyle w:val="Normal"/>
        <w:bidi w:val="0"/>
        <w:ind w:firstLine="567"/>
        <w:jc w:val="both"/>
        <w:rPr/>
      </w:pPr>
      <w:r>
        <w:rPr/>
        <w:t>- contra as reformas constitucionais de caráter neoliberal do governo FHC;</w:t>
      </w:r>
    </w:p>
    <w:p>
      <w:pPr>
        <w:pStyle w:val="Normal"/>
        <w:bidi w:val="0"/>
        <w:ind w:firstLine="567"/>
        <w:jc w:val="both"/>
        <w:rPr/>
      </w:pPr>
      <w:r>
        <w:rPr/>
        <w:t>- rejeição do Substitutivo Darcy Ribeiro e aprovação do Substitutivo Cid Sabóia ao PLC 101/93;</w:t>
      </w:r>
    </w:p>
    <w:p>
      <w:pPr>
        <w:pStyle w:val="Normal"/>
        <w:bidi w:val="0"/>
        <w:ind w:firstLine="567"/>
        <w:jc w:val="both"/>
        <w:rPr/>
      </w:pPr>
      <w:r>
        <w:rPr/>
        <w:t>- a campanha “1995: EM DEFESA DA UNIVERSIDADE PÚBLICA”, centralizada nas questões de verbas, autonomia e democracia;</w:t>
      </w:r>
    </w:p>
    <w:p>
      <w:pPr>
        <w:pStyle w:val="Normal"/>
        <w:bidi w:val="0"/>
        <w:ind w:firstLine="567"/>
        <w:jc w:val="both"/>
        <w:rPr/>
      </w:pPr>
      <w:r>
        <w:rPr/>
        <w:t>- campanha pelo reajuste emergencial de 59,96% e da definição da política salarial, tendo em vista a data-base (janeiro/96);</w:t>
      </w:r>
    </w:p>
    <w:p>
      <w:pPr>
        <w:pStyle w:val="Normal"/>
        <w:bidi w:val="0"/>
        <w:ind w:firstLine="567"/>
        <w:jc w:val="both"/>
        <w:rPr/>
      </w:pPr>
      <w:r>
        <w:rPr/>
        <w:t>- contra a postura intransigente e antidemocrática do MEC. Pela abertura efetiva de negociação.</w:t>
      </w:r>
    </w:p>
    <w:p>
      <w:pPr>
        <w:pStyle w:val="Normal"/>
        <w:bidi w:val="0"/>
        <w:ind w:firstLine="567"/>
        <w:jc w:val="both"/>
        <w:rPr/>
      </w:pPr>
      <w:r>
        <w:rPr/>
        <w:t xml:space="preserve">Considerando, por outro lado, que o fortalecimento da organização política dos docentes nas IEES coloca como tarefa prioritária e instrumento de resistência à implementação nos planos estaduais, que reproduzem o desmonte do governo federal, das políticas públicas e, em particular, a educação, a constituição dos fóruns de ADs como instrumento político de articulação e a construção de UMA PAUTA UNIFICADA DE LUTA para o Setor visando, sobretudo, alcançar um patamar mais próximo do padrão unitário de qualidade que defendemos. </w:t>
      </w:r>
    </w:p>
    <w:p>
      <w:pPr>
        <w:pStyle w:val="Normal"/>
        <w:bidi w:val="0"/>
        <w:ind w:firstLine="567"/>
        <w:jc w:val="both"/>
        <w:rPr/>
      </w:pPr>
      <w:r>
        <w:rPr/>
        <w:t>Nesta mesma perspectiva de se alcançar um padrão unitário de qualidade para o conjunto das Universidades Brasileiras, é que, no que se refere    aos docentes do Setor das IPES, este XXXI CONAD aprovou uma proposta de PAUTA UNIFICADA para a CAMPANHA SALARIAL DE 1996, tendo como eixo central a garantia da estabilidade no emprego. Por outro lado, a superação da situação de professor horista através da conquista    do PLANO DE CARREIRA E CAPACITAÇÃO    DOCENTE    nas diversas IPES deve consolidar a Proposta do Sindicato Nacional. Finalmente, aponta um Piso Salarial para o professor de 20 horas que se constitui em uma referência para o conjunto do Sindicato Nacional.</w:t>
      </w:r>
    </w:p>
    <w:p>
      <w:pPr>
        <w:pStyle w:val="Normal"/>
        <w:bidi w:val="0"/>
        <w:ind w:firstLine="567"/>
        <w:jc w:val="both"/>
        <w:rPr/>
      </w:pPr>
      <w:r>
        <w:rPr/>
        <w:t>O XXXI CONAD prestou em sua abertura homenagem a dois militantes de alta qualidade política e humana: Profª Sofia Olszewski Filha e Prof. Florestan Fernandes, representantes da dedicação à luta dos trabalhadores e à qualidade do trabalho intelectual.. Prestou também a sua solidariedade ao movimento social em luta, emblematicamente representados neste CONAD pelo Sindicato dos Petroleiros, pelo Movimento dos Trabalhadores Sem Terra e pelo APLB-Sindicato.</w:t>
      </w:r>
    </w:p>
    <w:p>
      <w:pPr>
        <w:pStyle w:val="Normal"/>
        <w:bidi w:val="0"/>
        <w:jc w:val="both"/>
        <w:rPr>
          <w:rFonts w:ascii="Times New Roman" w:hAnsi="Times New Roman"/>
        </w:rPr>
      </w:pPr>
      <w:r>
        <w:rPr/>
      </w:r>
    </w:p>
    <w:p>
      <w:pPr>
        <w:pStyle w:val="Normal"/>
        <w:bidi w:val="0"/>
        <w:jc w:val="right"/>
        <w:rPr/>
      </w:pPr>
      <w:r>
        <w:rPr/>
        <w:t>Salvador, 8 de outubro de 1995</w:t>
      </w:r>
    </w:p>
    <w:p>
      <w:pPr>
        <w:pStyle w:val="Normal"/>
        <w:bidi w:val="0"/>
        <w:jc w:val="right"/>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pPr>
      <w:r>
        <w:rPr>
          <w:rFonts w:ascii="Arial" w:hAnsi="Arial"/>
          <w:b/>
          <w:color w:val="000000"/>
          <w:sz w:val="28"/>
        </w:rPr>
        <w:t>PRESTAÇÃO DE CONTAS - RATEIO XXXI CONAD</w:t>
      </w:r>
    </w:p>
    <w:p>
      <w:pPr>
        <w:pStyle w:val="Normal"/>
        <w:bidi w:val="0"/>
        <w:jc w:val="left"/>
        <w:rPr>
          <w:rFonts w:ascii="Arial" w:hAnsi="Arial"/>
          <w:b/>
          <w:b/>
          <w:color w:val="000000"/>
          <w:sz w:val="28"/>
        </w:rPr>
      </w:pPr>
      <w:r>
        <w:rPr>
          <w:rFonts w:ascii="Arial" w:hAnsi="Arial"/>
          <w:b/>
          <w:color w:val="000000"/>
          <w:sz w:val="28"/>
        </w:rPr>
      </w:r>
    </w:p>
    <w:p>
      <w:pPr>
        <w:pStyle w:val="Normal"/>
        <w:bidi w:val="0"/>
        <w:jc w:val="left"/>
        <w:rPr>
          <w:rFonts w:ascii="Times New Roman" w:hAnsi="Times New Roman"/>
        </w:rPr>
      </w:pPr>
      <w:r>
        <w:rPr/>
      </w:r>
    </w:p>
    <w:tbl>
      <w:tblPr>
        <w:tblW w:w="8410" w:type="dxa"/>
        <w:jc w:val="left"/>
        <w:tblInd w:w="-284" w:type="dxa"/>
        <w:tblLayout w:type="fixed"/>
        <w:tblCellMar>
          <w:top w:w="0" w:type="dxa"/>
          <w:left w:w="22" w:type="dxa"/>
          <w:bottom w:w="0" w:type="dxa"/>
          <w:right w:w="22" w:type="dxa"/>
        </w:tblCellMar>
      </w:tblPr>
      <w:tblGrid>
        <w:gridCol w:w="709"/>
        <w:gridCol w:w="3970"/>
        <w:gridCol w:w="1820"/>
        <w:gridCol w:w="1910"/>
      </w:tblGrid>
      <w:tr>
        <w:trPr>
          <w:trHeight w:val="240" w:hRule="atLeast"/>
          <w:cantSplit w:val="true"/>
        </w:trPr>
        <w:tc>
          <w:tcPr>
            <w:tcW w:w="709"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rPr>
              <w:t>ITENS</w:t>
            </w:r>
          </w:p>
        </w:tc>
        <w:tc>
          <w:tcPr>
            <w:tcW w:w="182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rPr>
              <w:t>RECEITA</w:t>
            </w:r>
          </w:p>
        </w:tc>
        <w:tc>
          <w:tcPr>
            <w:tcW w:w="191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rPr>
              <w:t>DESPESA</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1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Despesa com Pessoal</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7.927,94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2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elefone</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400,00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3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Material de Secretaria</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790,38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4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Xerox</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1.800,00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5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Divulgação</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7.237,00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6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Gastos com Abertura e Integração</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250,00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7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Gastos com Infraestrutura</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3.803,14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8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raslado dos Participantes</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194,00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9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Pastas, camisetas e blocos</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6.155,00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rPr>
              <w:t xml:space="preserve">10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Filmagem e Edição</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4.600,00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RECEITA DE OBSERVADORES</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1.425,00 </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OTAL GASTO NA ORGANIZAÇÃO</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31.732,46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MARGEM DE SEGURANÇA 10%</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3.173,25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RANSPORTE DOS DELEGADOS</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31.826,84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VALOR A SER RATEADO</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66.732,55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AXA DE RATEIO</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146,50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40" w:hRule="atLeast"/>
          <w:cantSplit w:val="true"/>
        </w:trPr>
        <w:tc>
          <w:tcPr>
            <w:tcW w:w="709"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397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82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910"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bl>
    <w:p>
      <w:pPr>
        <w:pStyle w:val="Normal"/>
        <w:widowControl w:val="false"/>
        <w:bidi w:val="0"/>
        <w:jc w:val="left"/>
        <w:rPr/>
      </w:pPr>
      <w:r>
        <w:rPr/>
      </w:r>
    </w:p>
    <w:tbl>
      <w:tblPr>
        <w:tblW w:w="10207" w:type="dxa"/>
        <w:jc w:val="left"/>
        <w:tblInd w:w="-993" w:type="dxa"/>
        <w:tblLayout w:type="fixed"/>
        <w:tblCellMar>
          <w:top w:w="0" w:type="dxa"/>
          <w:left w:w="0" w:type="dxa"/>
          <w:bottom w:w="0" w:type="dxa"/>
          <w:right w:w="0" w:type="dxa"/>
        </w:tblCellMar>
      </w:tblPr>
      <w:tblGrid>
        <w:gridCol w:w="567"/>
        <w:gridCol w:w="1419"/>
        <w:gridCol w:w="1191"/>
        <w:gridCol w:w="1041"/>
        <w:gridCol w:w="1028"/>
        <w:gridCol w:w="1417"/>
        <w:gridCol w:w="993"/>
        <w:gridCol w:w="1196"/>
        <w:gridCol w:w="1354"/>
      </w:tblGrid>
      <w:tr>
        <w:trPr>
          <w:trHeight w:val="240" w:hRule="atLeast"/>
          <w:cantSplit w:val="true"/>
        </w:trPr>
        <w:tc>
          <w:tcPr>
            <w:tcW w:w="56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41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191"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041"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028"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417"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993"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196"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354"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40" w:hRule="atLeast"/>
          <w:cantSplit w:val="true"/>
        </w:trPr>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rFonts w:ascii="Arial" w:hAnsi="Arial"/>
                <w:color w:val="000000"/>
                <w:sz w:val="20"/>
              </w:rPr>
            </w:pPr>
            <w:r>
              <w:rPr>
                <w:rFonts w:ascii="Arial" w:hAnsi="Arial"/>
                <w:color w:val="000000"/>
                <w:sz w:val="20"/>
              </w:rPr>
            </w:r>
          </w:p>
        </w:tc>
        <w:tc>
          <w:tcPr>
            <w:tcW w:w="1419"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color w:val="000000"/>
                <w:sz w:val="20"/>
              </w:rPr>
              <w:t>AD.SSIND</w:t>
            </w:r>
          </w:p>
        </w:tc>
        <w:tc>
          <w:tcPr>
            <w:tcW w:w="119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color w:val="000000"/>
                <w:sz w:val="20"/>
              </w:rPr>
              <w:t>FILIADOS</w:t>
            </w:r>
          </w:p>
        </w:tc>
        <w:tc>
          <w:tcPr>
            <w:tcW w:w="104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color w:val="000000"/>
                <w:sz w:val="20"/>
              </w:rPr>
              <w:t>FATOR</w:t>
            </w:r>
          </w:p>
        </w:tc>
        <w:tc>
          <w:tcPr>
            <w:tcW w:w="1028"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color w:val="000000"/>
                <w:sz w:val="20"/>
              </w:rPr>
              <w:t>QUOTA</w:t>
            </w:r>
          </w:p>
        </w:tc>
        <w:tc>
          <w:tcPr>
            <w:tcW w:w="141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color w:val="000000"/>
                <w:sz w:val="20"/>
              </w:rPr>
              <w:t>TRANSPORTE</w:t>
            </w:r>
          </w:p>
        </w:tc>
        <w:tc>
          <w:tcPr>
            <w:tcW w:w="993"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color w:val="000000"/>
                <w:sz w:val="20"/>
              </w:rPr>
              <w:t>TX.OBS.</w:t>
            </w:r>
          </w:p>
        </w:tc>
        <w:tc>
          <w:tcPr>
            <w:tcW w:w="119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color w:val="000000"/>
                <w:sz w:val="20"/>
              </w:rPr>
              <w:t>A PAGAR</w:t>
            </w:r>
          </w:p>
        </w:tc>
        <w:tc>
          <w:tcPr>
            <w:tcW w:w="1354"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color w:val="000000"/>
                <w:sz w:val="20"/>
              </w:rPr>
              <w:t>A RECEBER</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20"/>
              </w:rPr>
            </w:pPr>
            <w:r>
              <w:rPr>
                <w:rFonts w:ascii="Arial" w:hAnsi="Arial"/>
                <w:color w:val="000000"/>
                <w:sz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20"/>
              </w:rPr>
            </w:pPr>
            <w:r>
              <w:rPr>
                <w:rFonts w:ascii="Arial" w:hAnsi="Arial"/>
                <w:color w:val="000000"/>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20"/>
              </w:rPr>
            </w:pPr>
            <w:r>
              <w:rPr>
                <w:rFonts w:ascii="Arial" w:hAnsi="Arial"/>
                <w:color w:val="000000"/>
                <w:sz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20"/>
              </w:rPr>
            </w:pPr>
            <w:r>
              <w:rPr>
                <w:rFonts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20"/>
              </w:rPr>
            </w:pPr>
            <w:r>
              <w:rPr>
                <w:rFonts w:ascii="Arial" w:hAnsi="Arial"/>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20"/>
              </w:rPr>
            </w:pPr>
            <w:r>
              <w:rPr>
                <w:rFonts w:ascii="Arial" w:hAnsi="Arial"/>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20"/>
              </w:rPr>
            </w:pPr>
            <w:r>
              <w:rPr>
                <w:rFonts w:ascii="Arial" w:hAnsi="Arial"/>
                <w:color w:val="000000"/>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A</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55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025,5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931,3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109,19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AC</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5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512,7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04,7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91,96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PA</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2,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831,3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816,3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29,98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FCAP</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5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93,0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816,3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23,31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IR</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4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366,2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961,3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80,12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PRUMA</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85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8,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172,0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716,3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70,65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PI</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229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684,8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698,9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45,86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8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CESP</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67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93,0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698,9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90,93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9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C</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68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3,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904,5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69,8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349,67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IFOR</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ISENTO</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0,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PB-JP</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80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051,0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03,9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707,16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2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PB-CG</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17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611,54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25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06,54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3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RN</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42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2,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831,3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58,2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388,08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SDESAM</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3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ISENTO</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0,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EPE</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356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2,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758,05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377,5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10,51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6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ESA-PE</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ISENTO</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0,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7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PE</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03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098,7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377,5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721,24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ACORDO/2</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8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S-SE</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12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805,7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3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850,77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9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AL</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939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9,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391,79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2,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394,79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PUB</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7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270,8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9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465,81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ACORDO/3</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1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EB</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68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ISENTO</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0,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5,00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2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S-BA</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77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ISENTO</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0,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15,00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3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SB</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97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ISENTO</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0,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30,00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4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CSAL</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86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439,5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14,51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5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U</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994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465,04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72,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22,40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6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PUBH</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231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6,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344,0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72,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901,42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7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CEFET-MG</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5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366,2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72,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91,38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8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PES-JF</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4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098,7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72,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671,14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9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SPUV</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836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8,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245,2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72,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817,64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SPESAL</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22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366,2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72,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6,38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1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OP</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26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366,2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72,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91,38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2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FUNREI</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77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93,0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72,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79,63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3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ES</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79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611,54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37,2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204,32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4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B</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996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465,04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497,86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997,18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5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G</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252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684,8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47,4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52,36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6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ITINS</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23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19,7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921,36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01,60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7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ESA-GO</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2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19,7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47,4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27,68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8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CAC</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6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ISENTO</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0,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9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MAT-M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44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538,29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733,5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849,71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0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MS</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82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8,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245,2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733,5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11,70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1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EMAT</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71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93,0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733,58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40,57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2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MAT-RO</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94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ISENTO</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0,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3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RJ</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871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7,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563,8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37,3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41,52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4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IRIO</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14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805,7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37,3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268,47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5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CEFET-RJ</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6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732,5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37,3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225,22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6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F</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35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6,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344,06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37,3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836,76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7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R-RJ</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78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879,0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37,3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356,72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8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SCAR</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32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952,28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639,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327,64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9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IMEP</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67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586,0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639,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8,62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0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ICAMP</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81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124,3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639,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99,67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1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SP</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30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8,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637,07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639,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12,43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2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ESP</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09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538,29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639,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913,65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ACORDO/3</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3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NISA</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65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439,5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639,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85,13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4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FMM</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98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93,0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029,6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21,63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5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PUFSC</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34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270,8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778,3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92,49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6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PUFPR</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165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270,8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705,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95,81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7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INDOCEFET-PR</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75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732,5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705,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57,52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8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EL</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98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879,02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731,3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162,72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59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RGS</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202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5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2.270,81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816,66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69,15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0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PROFURG</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58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7,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025,5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816,66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223,87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1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FPEL</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28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611,54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816,66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824,88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2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SEDUFSM</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13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1,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1.611,54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816,66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0,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794,88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63 </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20"/>
              </w:rPr>
              <w:t>ADUSC</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80 </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ISENTO</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20"/>
              </w:rPr>
              <w:t xml:space="preserve">0,0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          </w:t>
            </w:r>
            <w:r>
              <w:rPr>
                <w:rFonts w:ascii="Arial" w:hAnsi="Arial"/>
                <w:color w:val="000000"/>
                <w:sz w:val="20"/>
              </w:rPr>
              <w:t xml:space="preserve">15,00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20"/>
              </w:rPr>
            </w:pPr>
            <w:r>
              <w:rPr>
                <w:rFonts w:ascii="Arial" w:hAnsi="Arial"/>
                <w:color w:val="000000"/>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20"/>
              </w:rPr>
            </w:pPr>
            <w:r>
              <w:rPr>
                <w:rFonts w:ascii="Arial" w:hAnsi="Arial"/>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20"/>
              </w:rPr>
            </w:pPr>
            <w:r>
              <w:rPr>
                <w:rFonts w:ascii="Arial" w:hAnsi="Arial"/>
                <w:color w:val="000000"/>
                <w:sz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20"/>
              </w:rPr>
            </w:pPr>
            <w:r>
              <w:rPr>
                <w:rFonts w:ascii="Arial" w:hAnsi="Arial"/>
                <w:color w:val="000000"/>
                <w:sz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55,50 </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20"/>
              </w:rPr>
            </w:pPr>
            <w:r>
              <w:rPr>
                <w:rFonts w:ascii="Arial" w:hAnsi="Arial"/>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31.826,8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1.425,00 </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1.201,04 </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20"/>
              </w:rPr>
              <w:t xml:space="preserve">4.870,34 </w:t>
            </w:r>
          </w:p>
        </w:tc>
      </w:tr>
      <w:tr>
        <w:trPr>
          <w:trHeight w:val="285" w:hRule="atLeast"/>
          <w:cantSplit w:val="true"/>
        </w:trPr>
        <w:tc>
          <w:tcPr>
            <w:tcW w:w="567" w:type="dxa"/>
            <w:tcBorders/>
          </w:tcPr>
          <w:p>
            <w:pPr>
              <w:pStyle w:val="Normal"/>
              <w:widowControl w:val="false"/>
              <w:tabs>
                <w:tab w:val="clear" w:pos="708"/>
              </w:tabs>
              <w:bidi w:val="0"/>
              <w:jc w:val="both"/>
              <w:rPr>
                <w:rFonts w:ascii="Arial" w:hAnsi="Arial"/>
                <w:color w:val="000000"/>
                <w:sz w:val="20"/>
              </w:rPr>
            </w:pPr>
            <w:r>
              <w:rPr>
                <w:rFonts w:ascii="Arial" w:hAnsi="Arial"/>
                <w:color w:val="000000"/>
                <w:sz w:val="20"/>
              </w:rPr>
            </w:r>
          </w:p>
        </w:tc>
        <w:tc>
          <w:tcPr>
            <w:tcW w:w="1419" w:type="dxa"/>
            <w:tcBorders/>
          </w:tcPr>
          <w:p>
            <w:pPr>
              <w:pStyle w:val="Normal"/>
              <w:widowControl w:val="false"/>
              <w:tabs>
                <w:tab w:val="clear" w:pos="708"/>
              </w:tabs>
              <w:bidi w:val="0"/>
              <w:jc w:val="both"/>
              <w:rPr>
                <w:rFonts w:ascii="Arial" w:hAnsi="Arial"/>
                <w:color w:val="000000"/>
                <w:sz w:val="20"/>
              </w:rPr>
            </w:pPr>
            <w:r>
              <w:rPr>
                <w:rFonts w:ascii="Arial" w:hAnsi="Arial"/>
                <w:color w:val="000000"/>
                <w:sz w:val="20"/>
              </w:rPr>
            </w:r>
          </w:p>
        </w:tc>
        <w:tc>
          <w:tcPr>
            <w:tcW w:w="1191" w:type="dxa"/>
            <w:tcBorders/>
          </w:tcPr>
          <w:p>
            <w:pPr>
              <w:pStyle w:val="Normal"/>
              <w:widowControl w:val="false"/>
              <w:tabs>
                <w:tab w:val="clear" w:pos="708"/>
              </w:tabs>
              <w:bidi w:val="0"/>
              <w:jc w:val="both"/>
              <w:rPr>
                <w:rFonts w:ascii="Arial" w:hAnsi="Arial"/>
                <w:color w:val="000000"/>
                <w:sz w:val="20"/>
              </w:rPr>
            </w:pPr>
            <w:r>
              <w:rPr>
                <w:rFonts w:ascii="Arial" w:hAnsi="Arial"/>
                <w:color w:val="000000"/>
                <w:sz w:val="20"/>
              </w:rPr>
            </w:r>
          </w:p>
        </w:tc>
        <w:tc>
          <w:tcPr>
            <w:tcW w:w="1041" w:type="dxa"/>
            <w:tcBorders/>
          </w:tcPr>
          <w:p>
            <w:pPr>
              <w:pStyle w:val="Normal"/>
              <w:widowControl w:val="false"/>
              <w:tabs>
                <w:tab w:val="clear" w:pos="708"/>
              </w:tabs>
              <w:bidi w:val="0"/>
              <w:jc w:val="both"/>
              <w:rPr>
                <w:rFonts w:ascii="Arial" w:hAnsi="Arial"/>
                <w:color w:val="000000"/>
                <w:sz w:val="20"/>
              </w:rPr>
            </w:pPr>
            <w:r>
              <w:rPr>
                <w:rFonts w:ascii="Arial" w:hAnsi="Arial"/>
                <w:color w:val="000000"/>
                <w:sz w:val="20"/>
              </w:rPr>
            </w:r>
          </w:p>
        </w:tc>
        <w:tc>
          <w:tcPr>
            <w:tcW w:w="1028" w:type="dxa"/>
            <w:tcBorders/>
          </w:tcPr>
          <w:p>
            <w:pPr>
              <w:pStyle w:val="Normal"/>
              <w:widowControl w:val="false"/>
              <w:tabs>
                <w:tab w:val="clear" w:pos="708"/>
              </w:tabs>
              <w:bidi w:val="0"/>
              <w:jc w:val="both"/>
              <w:rPr>
                <w:rFonts w:ascii="Arial" w:hAnsi="Arial"/>
                <w:color w:val="000000"/>
                <w:sz w:val="20"/>
              </w:rPr>
            </w:pPr>
            <w:r>
              <w:rPr>
                <w:rFonts w:ascii="Arial" w:hAnsi="Arial"/>
                <w:color w:val="000000"/>
                <w:sz w:val="20"/>
              </w:rPr>
            </w:r>
          </w:p>
        </w:tc>
        <w:tc>
          <w:tcPr>
            <w:tcW w:w="1417" w:type="dxa"/>
            <w:tcBorders/>
          </w:tcPr>
          <w:p>
            <w:pPr>
              <w:pStyle w:val="Normal"/>
              <w:widowControl w:val="false"/>
              <w:tabs>
                <w:tab w:val="clear" w:pos="708"/>
              </w:tabs>
              <w:bidi w:val="0"/>
              <w:jc w:val="both"/>
              <w:rPr>
                <w:rFonts w:ascii="Arial" w:hAnsi="Arial"/>
                <w:color w:val="000000"/>
                <w:sz w:val="20"/>
              </w:rPr>
            </w:pPr>
            <w:r>
              <w:rPr>
                <w:rFonts w:ascii="Arial" w:hAnsi="Arial"/>
                <w:color w:val="000000"/>
                <w:sz w:val="20"/>
              </w:rPr>
            </w:r>
          </w:p>
        </w:tc>
        <w:tc>
          <w:tcPr>
            <w:tcW w:w="993" w:type="dxa"/>
            <w:tcBorders/>
          </w:tcPr>
          <w:p>
            <w:pPr>
              <w:pStyle w:val="Normal"/>
              <w:widowControl w:val="false"/>
              <w:tabs>
                <w:tab w:val="clear" w:pos="708"/>
              </w:tabs>
              <w:bidi w:val="0"/>
              <w:jc w:val="both"/>
              <w:rPr>
                <w:rFonts w:ascii="Arial" w:hAnsi="Arial"/>
                <w:color w:val="000000"/>
                <w:sz w:val="20"/>
              </w:rPr>
            </w:pPr>
            <w:r>
              <w:rPr>
                <w:rFonts w:ascii="Arial" w:hAnsi="Arial"/>
                <w:color w:val="000000"/>
                <w:sz w:val="20"/>
              </w:rPr>
            </w:r>
          </w:p>
        </w:tc>
        <w:tc>
          <w:tcPr>
            <w:tcW w:w="1196" w:type="dxa"/>
            <w:tcBorders/>
          </w:tcPr>
          <w:p>
            <w:pPr>
              <w:pStyle w:val="Normal"/>
              <w:widowControl w:val="false"/>
              <w:tabs>
                <w:tab w:val="clear" w:pos="708"/>
              </w:tabs>
              <w:bidi w:val="0"/>
              <w:jc w:val="both"/>
              <w:rPr>
                <w:rFonts w:ascii="Arial" w:hAnsi="Arial"/>
                <w:color w:val="000000"/>
                <w:sz w:val="20"/>
              </w:rPr>
            </w:pPr>
            <w:r>
              <w:rPr>
                <w:rFonts w:ascii="Arial" w:hAnsi="Arial"/>
                <w:color w:val="000000"/>
                <w:sz w:val="20"/>
              </w:rPr>
            </w:r>
          </w:p>
        </w:tc>
        <w:tc>
          <w:tcPr>
            <w:tcW w:w="1354" w:type="dxa"/>
            <w:tcBorders/>
          </w:tcPr>
          <w:p>
            <w:pPr>
              <w:pStyle w:val="Normal"/>
              <w:widowControl w:val="false"/>
              <w:tabs>
                <w:tab w:val="clear" w:pos="708"/>
              </w:tabs>
              <w:bidi w:val="0"/>
              <w:jc w:val="both"/>
              <w:rPr>
                <w:rFonts w:ascii="Arial" w:hAnsi="Arial"/>
                <w:color w:val="000000"/>
                <w:sz w:val="20"/>
              </w:rPr>
            </w:pPr>
            <w:r>
              <w:rPr>
                <w:rFonts w:ascii="Arial" w:hAnsi="Arial"/>
                <w:color w:val="000000"/>
                <w:sz w:val="20"/>
              </w:rPr>
            </w:r>
          </w:p>
        </w:tc>
      </w:tr>
    </w:tbl>
    <w:p>
      <w:pPr>
        <w:sectPr>
          <w:footerReference w:type="default" r:id="rId3"/>
          <w:type w:val="nextPage"/>
          <w:pgSz w:w="12240" w:h="20160"/>
          <w:pgMar w:left="1701" w:right="1701" w:gutter="0" w:header="0" w:top="1134" w:footer="2268" w:bottom="2551"/>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pPr>
      <w:r>
        <w:rPr>
          <w:b/>
          <w:sz w:val="96"/>
        </w:rPr>
        <w:t>APENSO</w:t>
      </w:r>
    </w:p>
    <w:p>
      <w:pPr>
        <w:pStyle w:val="Normal"/>
        <w:widowControl w:val="false"/>
        <w:bidi w:val="0"/>
        <w:jc w:val="center"/>
        <w:rPr>
          <w:rFonts w:ascii="Times New Roman" w:hAnsi="Times New Roman"/>
          <w:b/>
          <w:b/>
        </w:rPr>
      </w:pPr>
      <w:r>
        <w:rPr>
          <w:b/>
        </w:rPr>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sz w:val="52"/>
        </w:rPr>
        <w:t xml:space="preserve">RESOLUÇÕES </w:t>
      </w:r>
    </w:p>
    <w:p>
      <w:pPr>
        <w:pStyle w:val="Normal"/>
        <w:widowControl w:val="false"/>
        <w:bidi w:val="0"/>
        <w:jc w:val="center"/>
        <w:rPr/>
      </w:pPr>
      <w:r>
        <w:rPr>
          <w:b/>
          <w:sz w:val="52"/>
        </w:rPr>
        <w:t xml:space="preserve">DO </w:t>
      </w:r>
    </w:p>
    <w:p>
      <w:pPr>
        <w:pStyle w:val="Normal"/>
        <w:widowControl w:val="false"/>
        <w:bidi w:val="0"/>
        <w:jc w:val="center"/>
        <w:rPr/>
      </w:pPr>
      <w:r>
        <w:rPr>
          <w:b/>
          <w:sz w:val="52"/>
        </w:rPr>
        <w:t xml:space="preserve">XIV CONGRESSO, </w:t>
      </w:r>
    </w:p>
    <w:p>
      <w:pPr>
        <w:pStyle w:val="Normal"/>
        <w:widowControl w:val="false"/>
        <w:bidi w:val="0"/>
        <w:jc w:val="center"/>
        <w:rPr/>
      </w:pPr>
      <w:r>
        <w:rPr>
          <w:b/>
          <w:sz w:val="52"/>
        </w:rPr>
        <w:t xml:space="preserve">XXX CONAD </w:t>
      </w:r>
    </w:p>
    <w:p>
      <w:pPr>
        <w:pStyle w:val="Normal"/>
        <w:widowControl w:val="false"/>
        <w:bidi w:val="0"/>
        <w:jc w:val="center"/>
        <w:rPr/>
      </w:pPr>
      <w:r>
        <w:rPr>
          <w:b/>
          <w:sz w:val="52"/>
        </w:rPr>
        <w:t xml:space="preserve">E </w:t>
      </w:r>
    </w:p>
    <w:p>
      <w:pPr>
        <w:pStyle w:val="Normal"/>
        <w:widowControl w:val="false"/>
        <w:bidi w:val="0"/>
        <w:jc w:val="center"/>
        <w:rPr/>
      </w:pPr>
      <w:r>
        <w:rPr>
          <w:b/>
          <w:sz w:val="52"/>
        </w:rPr>
        <w:t>TEXTOS DE APOIO DO XXXI CONAD</w:t>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ind w:firstLine="567"/>
        <w:jc w:val="center"/>
        <w:rPr/>
      </w:pPr>
      <w:r>
        <w:rPr>
          <w:b/>
          <w:color w:val="000000"/>
        </w:rPr>
        <w:t xml:space="preserve">PLANO DE LUTAS APROVADO </w:t>
      </w:r>
    </w:p>
    <w:p>
      <w:pPr>
        <w:pStyle w:val="Normal"/>
        <w:widowControl w:val="false"/>
        <w:bidi w:val="0"/>
        <w:ind w:firstLine="567"/>
        <w:jc w:val="center"/>
        <w:rPr/>
      </w:pPr>
      <w:r>
        <w:rPr>
          <w:b/>
          <w:color w:val="000000"/>
        </w:rPr>
        <w:t>NO XIV CONGRESSO DA ANDES-SN</w:t>
      </w:r>
    </w:p>
    <w:p>
      <w:pPr>
        <w:pStyle w:val="Normal"/>
        <w:widowControl w:val="false"/>
        <w:bidi w:val="0"/>
        <w:ind w:firstLine="567"/>
        <w:jc w:val="center"/>
        <w:rPr>
          <w:rFonts w:ascii="Times New Roman" w:hAnsi="Times New Roman"/>
        </w:rPr>
      </w:pPr>
      <w:r>
        <w:rPr/>
      </w:r>
    </w:p>
    <w:p>
      <w:pPr>
        <w:pStyle w:val="Normal"/>
        <w:widowControl w:val="false"/>
        <w:bidi w:val="0"/>
        <w:ind w:firstLine="567"/>
        <w:jc w:val="both"/>
        <w:rPr/>
      </w:pPr>
      <w:r>
        <w:rPr/>
        <w:t>Os professores das Instituições de Ensino Superior brasileiras, reunidos em Brasília no XIV Congresso da ANDES-SN, de 14 a 18 de fevereiro de 1995, aprovaram, para conduzir em conjunto com os trabalhadores e movimentos sociais, os seguintes eixos centrais de luta para o próximo período:</w:t>
      </w:r>
    </w:p>
    <w:p>
      <w:pPr>
        <w:pStyle w:val="Normal"/>
        <w:widowControl w:val="false"/>
        <w:bidi w:val="0"/>
        <w:ind w:firstLine="567"/>
        <w:jc w:val="both"/>
        <w:rPr/>
      </w:pPr>
      <w:r>
        <w:rPr/>
        <w:t>1 - a defesa da Escola Pública, Gratuita, Democrática e de qualidade em todos os níveis;</w:t>
      </w:r>
    </w:p>
    <w:p>
      <w:pPr>
        <w:pStyle w:val="Normal"/>
        <w:widowControl w:val="false"/>
        <w:bidi w:val="0"/>
        <w:ind w:firstLine="567"/>
        <w:jc w:val="both"/>
        <w:rPr/>
      </w:pPr>
      <w:r>
        <w:rPr/>
        <w:t>2 - a construção do projeto democrático popular em oposição às políticas neoliberais do governo FHC;</w:t>
      </w:r>
    </w:p>
    <w:p>
      <w:pPr>
        <w:pStyle w:val="Normal"/>
        <w:widowControl w:val="false"/>
        <w:bidi w:val="0"/>
        <w:ind w:firstLine="567"/>
        <w:jc w:val="both"/>
        <w:rPr/>
      </w:pPr>
      <w:r>
        <w:rPr/>
        <w:t>3 - a defesa da soberania nacional e dos direitos sociais garantidos na Constituição e a luta contra a reforma constitucional de caráter neoliberal;</w:t>
      </w:r>
    </w:p>
    <w:p>
      <w:pPr>
        <w:pStyle w:val="Normal"/>
        <w:widowControl w:val="false"/>
        <w:bidi w:val="0"/>
        <w:ind w:firstLine="567"/>
        <w:jc w:val="both"/>
        <w:rPr/>
      </w:pPr>
      <w:r>
        <w:rPr/>
        <w:t>4 - a defesa do serviço público e o controle democrático desses serviços pela população;</w:t>
      </w:r>
    </w:p>
    <w:p>
      <w:pPr>
        <w:pStyle w:val="Normal"/>
        <w:widowControl w:val="false"/>
        <w:bidi w:val="0"/>
        <w:ind w:firstLine="567"/>
        <w:jc w:val="both"/>
        <w:rPr/>
      </w:pPr>
      <w:r>
        <w:rPr/>
        <w:t>5 - a luta pela democratização dos meios de comunicação;</w:t>
      </w:r>
    </w:p>
    <w:p>
      <w:pPr>
        <w:pStyle w:val="Normal"/>
        <w:widowControl w:val="false"/>
        <w:bidi w:val="0"/>
        <w:ind w:firstLine="567"/>
        <w:jc w:val="both"/>
        <w:rPr/>
      </w:pPr>
      <w:r>
        <w:rPr/>
        <w:t>6 - a defesa da independência de classe das organizações dos trabalhadores contra a cooptação governamental/patronal, e a solidariedade com a luta dos trabalhadores e dos povos do mundo, em especial do México, Argentina e contra o bloqueio a Cuba;</w:t>
      </w:r>
    </w:p>
    <w:p>
      <w:pPr>
        <w:pStyle w:val="Normal"/>
        <w:widowControl w:val="false"/>
        <w:bidi w:val="0"/>
        <w:ind w:firstLine="567"/>
        <w:jc w:val="both"/>
        <w:rPr/>
      </w:pPr>
      <w:r>
        <w:rPr/>
        <w:t>7 - a defesa das liberdades democráticas e construção efetiva da cidadania;</w:t>
      </w:r>
    </w:p>
    <w:p>
      <w:pPr>
        <w:pStyle w:val="Normal"/>
        <w:widowControl w:val="false"/>
        <w:bidi w:val="0"/>
        <w:ind w:firstLine="567"/>
        <w:jc w:val="both"/>
        <w:rPr/>
      </w:pPr>
      <w:r>
        <w:rPr/>
        <w:t>8 - a luta pela reversão da miséria e por condições dignas de vida para toda a população.</w:t>
      </w:r>
    </w:p>
    <w:p>
      <w:pPr>
        <w:pStyle w:val="Normal"/>
        <w:widowControl w:val="false"/>
        <w:bidi w:val="0"/>
        <w:ind w:firstLine="567"/>
        <w:jc w:val="both"/>
        <w:rPr/>
      </w:pPr>
      <w:r>
        <w:rPr/>
        <w:t>Estes encaminhamentos foram aprovados após amplo debate suscitado pelos textos de análise da conjuntura apresentados pela Diretoria, ADUFC Seção Sindical, ADUNICAMP, ASDUERJ, além da contribuição do Prof. Otaviano Helene, sindicalizado da ADUSP Seção Sindical.</w:t>
      </w:r>
    </w:p>
    <w:p>
      <w:pPr>
        <w:pStyle w:val="Normal"/>
        <w:widowControl w:val="false"/>
        <w:bidi w:val="0"/>
        <w:ind w:firstLine="567"/>
        <w:jc w:val="both"/>
        <w:rPr/>
      </w:pPr>
      <w:r>
        <w:rPr/>
        <w:t>Após ampla discussão das propostas apresentadas pelos Setores, a Plenária aprovou também um plano de lutas nos setores.</w:t>
      </w:r>
    </w:p>
    <w:p>
      <w:pPr>
        <w:pStyle w:val="Normal"/>
        <w:widowControl w:val="false"/>
        <w:bidi w:val="0"/>
        <w:ind w:firstLine="567"/>
        <w:jc w:val="both"/>
        <w:rPr/>
      </w:pPr>
      <w:r>
        <w:rPr/>
        <w:t>No setor das IFES, a Plenária aprovou a pauta de reivindicações protocolada no MEC, com um ajuste na redação do item referente ao piso salarial. A Plenária remeteu ainda, para as Plenárias dos Temas II e III, alguns encaminhamentos novos que não constam da referida pauta, sem prejuízo de sua inclusão no plano de lutas deste setor.</w:t>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PLANO DE LUTAS NO SETOR DAS IF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Pauta Específica de Reivindicações do Setor dos Docentes das Instituições Federais de Ensino Superior (IFES) da ANDES-Sindicato Nacional para data-base (1º/01/95), protocolada no MEC.</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2 - PAUTA DE REIVINDICAÇÕES ESPECÍFICAS</w:t>
      </w:r>
    </w:p>
    <w:p>
      <w:pPr>
        <w:pStyle w:val="Normal"/>
        <w:widowControl w:val="false"/>
        <w:bidi w:val="0"/>
        <w:ind w:firstLine="567"/>
        <w:jc w:val="both"/>
        <w:rPr/>
      </w:pPr>
      <w:r>
        <w:rPr>
          <w:b/>
          <w:color w:val="000000"/>
        </w:rPr>
        <w:t>1 - ISONOMIA</w:t>
      </w:r>
    </w:p>
    <w:p>
      <w:pPr>
        <w:pStyle w:val="Normal"/>
        <w:widowControl w:val="false"/>
        <w:bidi w:val="0"/>
        <w:ind w:firstLine="567"/>
        <w:jc w:val="both"/>
        <w:rPr/>
      </w:pPr>
      <w:r>
        <w:rPr/>
        <w:t>1.1. - Isonomia entre os três poderes</w:t>
      </w:r>
    </w:p>
    <w:p>
      <w:pPr>
        <w:pStyle w:val="Normal"/>
        <w:widowControl w:val="false"/>
        <w:bidi w:val="0"/>
        <w:ind w:firstLine="567"/>
        <w:jc w:val="both"/>
        <w:rPr/>
      </w:pPr>
      <w:r>
        <w:rPr/>
        <w:t>1.2. - Isonomia nas IFES</w:t>
      </w:r>
    </w:p>
    <w:p>
      <w:pPr>
        <w:pStyle w:val="Normal"/>
        <w:widowControl w:val="false"/>
        <w:bidi w:val="0"/>
        <w:ind w:firstLine="567"/>
        <w:jc w:val="both"/>
        <w:rPr/>
      </w:pPr>
      <w:r>
        <w:rPr/>
        <w:t>1.2.1.Para solucionar o problema da isonomia reivindica-se a Extensão administrativa em todas as IFES dos seguinte índices :</w:t>
      </w:r>
    </w:p>
    <w:p>
      <w:pPr>
        <w:pStyle w:val="Normal"/>
        <w:widowControl w:val="false"/>
        <w:bidi w:val="0"/>
        <w:ind w:firstLine="567"/>
        <w:jc w:val="both"/>
        <w:rPr/>
      </w:pPr>
      <w:r>
        <w:rPr/>
        <w:t>- 26,06% referente ao Plano Bresser (1987)</w:t>
      </w:r>
    </w:p>
    <w:p>
      <w:pPr>
        <w:pStyle w:val="Normal"/>
        <w:widowControl w:val="false"/>
        <w:bidi w:val="0"/>
        <w:ind w:firstLine="567"/>
        <w:jc w:val="both"/>
        <w:rPr/>
      </w:pPr>
      <w:r>
        <w:rPr/>
        <w:t>- 26,05% referente ao Plano Verão (1989)</w:t>
      </w:r>
    </w:p>
    <w:p>
      <w:pPr>
        <w:pStyle w:val="Normal"/>
        <w:widowControl w:val="false"/>
        <w:bidi w:val="0"/>
        <w:ind w:firstLine="567"/>
        <w:jc w:val="both"/>
        <w:rPr/>
      </w:pPr>
      <w:r>
        <w:rPr/>
        <w:t>- 84,32% referente ao Plano Collor (1990)</w:t>
      </w:r>
    </w:p>
    <w:p>
      <w:pPr>
        <w:pStyle w:val="Normal"/>
        <w:widowControl w:val="false"/>
        <w:bidi w:val="0"/>
        <w:ind w:firstLine="567"/>
        <w:jc w:val="both"/>
        <w:rPr/>
      </w:pPr>
      <w:r>
        <w:rPr/>
        <w:t>- 28,86% concedido aos militares, legislativo e judiciário (1993)</w:t>
      </w:r>
    </w:p>
    <w:p>
      <w:pPr>
        <w:pStyle w:val="Normal"/>
        <w:widowControl w:val="false"/>
        <w:bidi w:val="0"/>
        <w:ind w:firstLine="567"/>
        <w:jc w:val="both"/>
        <w:rPr/>
      </w:pPr>
      <w:r>
        <w:rPr/>
        <w:t>Considerar particularmente que os 26,05% do Plano Verão tem:</w:t>
      </w:r>
    </w:p>
    <w:p>
      <w:pPr>
        <w:pStyle w:val="Normal"/>
        <w:widowControl w:val="false"/>
        <w:bidi w:val="0"/>
        <w:ind w:firstLine="567"/>
        <w:jc w:val="both"/>
        <w:rPr/>
      </w:pPr>
      <w:r>
        <w:rPr/>
        <w:t>- jurisprudência homogênea favorável</w:t>
      </w:r>
    </w:p>
    <w:p>
      <w:pPr>
        <w:pStyle w:val="Normal"/>
        <w:widowControl w:val="false"/>
        <w:bidi w:val="0"/>
        <w:ind w:firstLine="567"/>
        <w:jc w:val="both"/>
        <w:rPr/>
      </w:pPr>
      <w:r>
        <w:rPr/>
        <w:t>- incorporação no âmbito do poder legislativo</w:t>
      </w:r>
    </w:p>
    <w:p>
      <w:pPr>
        <w:pStyle w:val="Normal"/>
        <w:widowControl w:val="false"/>
        <w:bidi w:val="0"/>
        <w:ind w:firstLine="567"/>
        <w:jc w:val="both"/>
        <w:rPr/>
      </w:pPr>
      <w:r>
        <w:rPr/>
        <w:t>- progressiva generalização de incorporação judicial no executivo</w:t>
      </w:r>
    </w:p>
    <w:p>
      <w:pPr>
        <w:pStyle w:val="Normal"/>
        <w:widowControl w:val="false"/>
        <w:bidi w:val="0"/>
        <w:ind w:firstLine="567"/>
        <w:jc w:val="both"/>
        <w:rPr/>
      </w:pPr>
      <w:r>
        <w:rPr/>
        <w:t>- incorporação negociada por sindicatos do setor privado.</w:t>
      </w:r>
    </w:p>
    <w:p>
      <w:pPr>
        <w:pStyle w:val="Normal"/>
        <w:widowControl w:val="false"/>
        <w:bidi w:val="0"/>
        <w:ind w:firstLine="567"/>
        <w:jc w:val="both"/>
        <w:rPr/>
      </w:pPr>
      <w:r>
        <w:rPr/>
        <w:t>1.2.2 - Negociação do pagamento dos atrasados referentes a cada um dos índices acima;</w:t>
      </w:r>
    </w:p>
    <w:p>
      <w:pPr>
        <w:pStyle w:val="Normal"/>
        <w:widowControl w:val="false"/>
        <w:bidi w:val="0"/>
        <w:ind w:firstLine="567"/>
        <w:jc w:val="both"/>
        <w:rPr/>
      </w:pPr>
      <w:r>
        <w:rPr/>
        <w:t>1.2.3 - Projeto de lei revogando os dispositivos legais que permitem a incorporação de quintos de funções gratificadas e cargos de direçã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2 - SALÁRIOS</w:t>
      </w:r>
    </w:p>
    <w:p>
      <w:pPr>
        <w:pStyle w:val="Normal"/>
        <w:widowControl w:val="false"/>
        <w:bidi w:val="0"/>
        <w:ind w:firstLine="567"/>
        <w:jc w:val="both"/>
        <w:rPr/>
      </w:pPr>
      <w:r>
        <w:rPr/>
        <w:t>2.1 - Política salarial de reajustes mensais, de acordo com os índices do ICV-DIEESE;</w:t>
      </w:r>
    </w:p>
    <w:p>
      <w:pPr>
        <w:pStyle w:val="Normal"/>
        <w:widowControl w:val="false"/>
        <w:bidi w:val="0"/>
        <w:ind w:firstLine="567"/>
        <w:jc w:val="both"/>
        <w:rPr/>
      </w:pPr>
      <w:r>
        <w:rPr/>
        <w:t>2.2 - Reajuste salarial que recomponha o poder aquisitivo dos salários recebidos pelos docentes das IFES em 1</w:t>
      </w:r>
      <w:r>
        <w:rPr>
          <w:color w:val="000000"/>
          <w:position w:val="6"/>
        </w:rPr>
        <w:t>o</w:t>
      </w:r>
      <w:r>
        <w:rPr/>
        <w:t xml:space="preserve"> de janeiro de 1990, recuperando-se as perdas até 31 de dezembro de 1993;</w:t>
      </w:r>
    </w:p>
    <w:p>
      <w:pPr>
        <w:pStyle w:val="Normal"/>
        <w:widowControl w:val="false"/>
        <w:bidi w:val="0"/>
        <w:ind w:firstLine="567"/>
        <w:jc w:val="both"/>
        <w:rPr/>
      </w:pPr>
      <w:r>
        <w:rPr/>
        <w:t>2.3 - Reajuste salarial que recomponha as perdas salariais do período de 1</w:t>
      </w:r>
      <w:r>
        <w:rPr>
          <w:color w:val="000000"/>
          <w:position w:val="6"/>
        </w:rPr>
        <w:t>o</w:t>
      </w:r>
      <w:r>
        <w:rPr/>
        <w:t xml:space="preserve"> de janeiro de 1994 a 31 de dezembro de 1994;</w:t>
      </w:r>
    </w:p>
    <w:p>
      <w:pPr>
        <w:pStyle w:val="Normal"/>
        <w:widowControl w:val="false"/>
        <w:bidi w:val="0"/>
        <w:ind w:firstLine="567"/>
        <w:jc w:val="both"/>
        <w:rPr/>
      </w:pPr>
      <w:r>
        <w:rPr/>
        <w:t>2.4 - Estabelecimento entre o MEC e ANDES-SN de um amplo processo de discussão com vistas à definição de piso salarial nos termos do Art. 7</w:t>
      </w:r>
      <w:r>
        <w:rPr>
          <w:color w:val="000000"/>
          <w:position w:val="6"/>
        </w:rPr>
        <w:t>o</w:t>
      </w:r>
      <w:r>
        <w:rPr/>
        <w:t xml:space="preserve"> , inciso V e Art. 206, inciso V da Constituição Federal.</w:t>
      </w:r>
    </w:p>
    <w:p>
      <w:pPr>
        <w:pStyle w:val="Normal"/>
        <w:widowControl w:val="false"/>
        <w:bidi w:val="0"/>
        <w:ind w:firstLine="567"/>
        <w:jc w:val="both"/>
        <w:rPr/>
      </w:pPr>
      <w:r>
        <w:rPr/>
        <w:t xml:space="preserve">Imediatamente, lutar-se-á por um piso emergencial que em sua definição leve em consideração as perdas históricas, referenciadas a 1º de janeiro de 1990 e ao Aux.-1 e C1, em regime de tempo parcial do PUCRCE. </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3 - CARREIRA E CAPACITAÇÃO DOCENTE</w:t>
      </w:r>
    </w:p>
    <w:p>
      <w:pPr>
        <w:pStyle w:val="Normal"/>
        <w:widowControl w:val="false"/>
        <w:bidi w:val="0"/>
        <w:ind w:firstLine="567"/>
        <w:jc w:val="both"/>
        <w:rPr/>
      </w:pPr>
      <w:r>
        <w:rPr/>
        <w:t>Implementação da proposta de Anteprojeto de Carreira Única para o Magistério das Instituições de Ensino Superior que inclui o anexo com o Título da Capacitação Docente, aprovado pelo XIII Congresso da ANDES-SN, realizado em Viçosa em fevereiro de 1994.</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4 - POLÍTICA DE PESSOAL</w:t>
      </w:r>
    </w:p>
    <w:p>
      <w:pPr>
        <w:pStyle w:val="Normal"/>
        <w:widowControl w:val="false"/>
        <w:bidi w:val="0"/>
        <w:ind w:firstLine="567"/>
        <w:jc w:val="both"/>
        <w:rPr/>
      </w:pPr>
      <w:r>
        <w:rPr/>
        <w:t>4.1 - Realização de concurso público para docentes nas IFES, repondo-se integralmente as vagas geradas por aposentadoria, morte, demissão, exoneração e transferência. Imediata contratação dos candidatos selecionados;</w:t>
      </w:r>
    </w:p>
    <w:p>
      <w:pPr>
        <w:pStyle w:val="Normal"/>
        <w:widowControl w:val="false"/>
        <w:bidi w:val="0"/>
        <w:ind w:firstLine="567"/>
        <w:jc w:val="both"/>
        <w:rPr/>
      </w:pPr>
      <w:r>
        <w:rPr/>
        <w:t>4.2 - Atendimento das necessidades de expansão dos quadros de pessoal das IFES;</w:t>
      </w:r>
    </w:p>
    <w:p>
      <w:pPr>
        <w:pStyle w:val="Normal"/>
        <w:widowControl w:val="false"/>
        <w:bidi w:val="0"/>
        <w:ind w:firstLine="567"/>
        <w:jc w:val="both"/>
        <w:rPr/>
      </w:pPr>
      <w:r>
        <w:rPr/>
        <w:t>4.3 - Atender à demanda por ascensão na carreira docente inclusive à classe de Professor Titular;</w:t>
      </w:r>
    </w:p>
    <w:p>
      <w:pPr>
        <w:pStyle w:val="Normal"/>
        <w:widowControl w:val="false"/>
        <w:bidi w:val="0"/>
        <w:ind w:firstLine="567"/>
        <w:jc w:val="both"/>
        <w:rPr/>
      </w:pPr>
      <w:r>
        <w:rPr/>
        <w:t>4.4 - Garantia de gozo das licenças previstas no PUCRCE (Decreto n</w:t>
      </w:r>
      <w:r>
        <w:rPr>
          <w:color w:val="000000"/>
          <w:position w:val="6"/>
        </w:rPr>
        <w:t>o</w:t>
      </w:r>
      <w:r>
        <w:rPr/>
        <w:t xml:space="preserve"> 94.664 de 27 de julho de 1987);</w:t>
      </w:r>
    </w:p>
    <w:p>
      <w:pPr>
        <w:pStyle w:val="Normal"/>
        <w:widowControl w:val="false"/>
        <w:bidi w:val="0"/>
        <w:ind w:firstLine="567"/>
        <w:jc w:val="both"/>
        <w:rPr/>
      </w:pPr>
      <w:r>
        <w:rPr/>
        <w:t>4.5 - Manutenção das condições de aposentadoria dos docentes;</w:t>
      </w:r>
    </w:p>
    <w:p>
      <w:pPr>
        <w:pStyle w:val="Normal"/>
        <w:widowControl w:val="false"/>
        <w:bidi w:val="0"/>
        <w:ind w:firstLine="567"/>
        <w:jc w:val="both"/>
        <w:rPr/>
      </w:pPr>
      <w:r>
        <w:rPr/>
        <w:t>4.6 - Manutenção do pagamento das aposentadorias e pensões como encargos do Tesouro Nacional, através do Ministério da Educação. Este pagamento não pode se dar por conta da rubrica "Manutenção e Desenvolvimento do Ensino", tal como vem sendo feit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5 - ORÇAMENTO E VERBAS</w:t>
      </w:r>
    </w:p>
    <w:p>
      <w:pPr>
        <w:pStyle w:val="Normal"/>
        <w:widowControl w:val="false"/>
        <w:bidi w:val="0"/>
        <w:ind w:firstLine="567"/>
        <w:jc w:val="both"/>
        <w:rPr/>
      </w:pPr>
      <w:r>
        <w:rPr/>
        <w:t>5.1 - Que o orçamento de cada IFES contemple:</w:t>
      </w:r>
    </w:p>
    <w:p>
      <w:pPr>
        <w:pStyle w:val="Normal"/>
        <w:widowControl w:val="false"/>
        <w:bidi w:val="0"/>
        <w:ind w:firstLine="567"/>
        <w:jc w:val="both"/>
        <w:rPr/>
      </w:pPr>
      <w:r>
        <w:rPr/>
        <w:t>a) Uma política salarial de reajustes mensais, de acordo com os índices do ICV-DIEESE;</w:t>
      </w:r>
    </w:p>
    <w:p>
      <w:pPr>
        <w:pStyle w:val="Normal"/>
        <w:widowControl w:val="false"/>
        <w:bidi w:val="0"/>
        <w:ind w:firstLine="567"/>
        <w:jc w:val="both"/>
        <w:rPr/>
      </w:pPr>
      <w:r>
        <w:rPr/>
        <w:t>b) Recuperação do poder aquisitivo real dos salários;</w:t>
      </w:r>
    </w:p>
    <w:p>
      <w:pPr>
        <w:pStyle w:val="Normal"/>
        <w:widowControl w:val="false"/>
        <w:bidi w:val="0"/>
        <w:ind w:firstLine="567"/>
        <w:jc w:val="both"/>
        <w:rPr/>
      </w:pPr>
      <w:r>
        <w:rPr/>
        <w:t>c) Garantia de isonomia salarial das IFES;</w:t>
      </w:r>
    </w:p>
    <w:p>
      <w:pPr>
        <w:pStyle w:val="Normal"/>
        <w:widowControl w:val="false"/>
        <w:bidi w:val="0"/>
        <w:ind w:firstLine="567"/>
        <w:jc w:val="both"/>
        <w:rPr/>
      </w:pPr>
      <w:r>
        <w:rPr/>
        <w:t>d) Garantia de recursos para OCC, no mínimo equivalentes a 25% das despesas com pessoal, conforme reivindicado nos itens anteriores;</w:t>
      </w:r>
    </w:p>
    <w:p>
      <w:pPr>
        <w:pStyle w:val="Normal"/>
        <w:widowControl w:val="false"/>
        <w:bidi w:val="0"/>
        <w:ind w:firstLine="567"/>
        <w:jc w:val="both"/>
        <w:rPr/>
      </w:pPr>
      <w:r>
        <w:rPr/>
        <w:t>5.2 - Não contingenciamento das verbas, repassando regularmente às Instituições Federais de Ensino Superior (IFES) os recursos do orçamento, preservando-se os valores reais;</w:t>
      </w:r>
    </w:p>
    <w:p>
      <w:pPr>
        <w:pStyle w:val="Normal"/>
        <w:widowControl w:val="false"/>
        <w:bidi w:val="0"/>
        <w:ind w:firstLine="567"/>
        <w:jc w:val="both"/>
        <w:rPr/>
      </w:pPr>
      <w:r>
        <w:rPr/>
        <w:t>5.3 - Assegurar o cumprimento das deliberações da IX Conferência Nacional de Saúde, garantindo o pleno financiamento dos Hospitais Universitários, para que cumpram sua finalidade de hospital-escola, respeitada a autonomia universitária.</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6 - DEMOCRACIA E AUTONOMIA</w:t>
      </w:r>
    </w:p>
    <w:p>
      <w:pPr>
        <w:pStyle w:val="Normal"/>
        <w:widowControl w:val="false"/>
        <w:bidi w:val="0"/>
        <w:ind w:firstLine="567"/>
        <w:jc w:val="both"/>
        <w:rPr/>
      </w:pPr>
      <w:r>
        <w:rPr/>
        <w:t>6.1 - Respeito aos resultados dos processos eleitorais em que a comunidade universitária escolhe os dirigentes das IFES;</w:t>
      </w:r>
    </w:p>
    <w:p>
      <w:pPr>
        <w:pStyle w:val="Normal"/>
        <w:widowControl w:val="false"/>
        <w:bidi w:val="0"/>
        <w:ind w:firstLine="567"/>
        <w:jc w:val="both"/>
        <w:rPr/>
      </w:pPr>
      <w:r>
        <w:rPr/>
        <w:t>6.2 - Autonomia das Instituições Federais de Ensino Superior (IFES) em relação à utilização do Sistema Integrado de Administração de Recursos Humanos - SIAPE - para o cadastro e pagamento de seus servidores;</w:t>
      </w:r>
    </w:p>
    <w:p>
      <w:pPr>
        <w:pStyle w:val="Normal"/>
        <w:widowControl w:val="false"/>
        <w:bidi w:val="0"/>
        <w:ind w:firstLine="567"/>
        <w:jc w:val="both"/>
        <w:rPr/>
      </w:pPr>
      <w:r>
        <w:rPr/>
        <w:t>6.3 - Garantia de autonomia administrativa, financeira e didática das IFES e do caráter público e gratuito da educação.</w:t>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PLANO DE LUTAS DO SETOR DAS IE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1 - organizar ações, junto às Assembléias Legislativas Estaduais visando a discutir e ampliar o percentual de recursos destinados à educação e às IEES, de modo a se buscar definições no conjunto do planejamento orçamentário (LDO e LO);</w:t>
      </w:r>
    </w:p>
    <w:p>
      <w:pPr>
        <w:pStyle w:val="Normal"/>
        <w:widowControl w:val="false"/>
        <w:bidi w:val="0"/>
        <w:ind w:firstLine="567"/>
        <w:jc w:val="both"/>
        <w:rPr/>
      </w:pPr>
      <w:r>
        <w:rPr/>
        <w:t>2 - elaborar um amplo dossiê sobre as condições de funcionamento de IEES, aliado à "radiografia" do tratamento que os governos Estaduais dispensam à sua manutenção. Para isso, impõem-se como atividades a serem feitas pelas ADs Seções Sindicai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a) produção de vídeo sobre condições de funcionamento;</w:t>
      </w:r>
    </w:p>
    <w:p>
      <w:pPr>
        <w:pStyle w:val="Normal"/>
        <w:widowControl w:val="false"/>
        <w:bidi w:val="0"/>
        <w:ind w:firstLine="567"/>
        <w:jc w:val="both"/>
        <w:rPr/>
      </w:pPr>
      <w:r>
        <w:rPr/>
        <w:t>b) constituição de um Banco de Dados sobre as IEES, a partir do conjunto de informações a serem extraídas do Questionário PERFIL DAS IEES e do mapeamento da expansão do Ensino Superior nos Estados;</w:t>
      </w:r>
    </w:p>
    <w:p>
      <w:pPr>
        <w:pStyle w:val="Normal"/>
        <w:widowControl w:val="false"/>
        <w:bidi w:val="0"/>
        <w:ind w:firstLine="567"/>
        <w:jc w:val="both"/>
        <w:rPr/>
      </w:pPr>
      <w:r>
        <w:rPr/>
        <w:t>3 - constituir os Fóruns Estaduais das ADs, objetivando fortalecer a luta e o enfrentamento com os Governos Estaduais, apontando para a unificação das lutas com as entidades dos servidores técnico-administrativos;</w:t>
      </w:r>
    </w:p>
    <w:p>
      <w:pPr>
        <w:pStyle w:val="Normal"/>
        <w:widowControl w:val="false"/>
        <w:bidi w:val="0"/>
        <w:ind w:firstLine="567"/>
        <w:jc w:val="both"/>
        <w:rPr/>
      </w:pPr>
      <w:r>
        <w:rPr/>
        <w:t>4 - lutar pela criação e fortalecimento das Fundações de Amparo à Pesquisa nos Estados, entendo-as como necessárias à viabilização de políticas de capacitação docente e de investimentos na pesquisa.</w:t>
      </w:r>
    </w:p>
    <w:p>
      <w:pPr>
        <w:pStyle w:val="Normal"/>
        <w:widowControl w:val="false"/>
        <w:bidi w:val="0"/>
        <w:ind w:firstLine="567"/>
        <w:jc w:val="both"/>
        <w:rPr/>
      </w:pPr>
      <w:r>
        <w:rPr/>
        <w:t>A gestão das Fundações de Amparo deve ser exercida e controlada democraticamente, assim como deve ser garantido o aumento e/ou criação de dotação orçamentária para as mesmas;</w:t>
      </w:r>
    </w:p>
    <w:p>
      <w:pPr>
        <w:pStyle w:val="Normal"/>
        <w:widowControl w:val="false"/>
        <w:bidi w:val="0"/>
        <w:ind w:firstLine="567"/>
        <w:jc w:val="both"/>
        <w:rPr/>
      </w:pPr>
      <w:r>
        <w:rPr/>
        <w:t>5 - dedicar um InformANDES especial para o caso das IEES;</w:t>
      </w:r>
    </w:p>
    <w:p>
      <w:pPr>
        <w:pStyle w:val="Normal"/>
        <w:widowControl w:val="false"/>
        <w:bidi w:val="0"/>
        <w:ind w:firstLine="567"/>
        <w:jc w:val="both"/>
        <w:rPr/>
      </w:pPr>
      <w:r>
        <w:rPr/>
        <w:t>6 - atuar de modo conjunto com outros fóruns de debates a respeito da organização dos servidores públicos e de outros fóruns que contemplem a luta da sociedade civil organizada na defesa das conquistas sociais, desprivatização do estado e no combate ao avanço do neoliberalism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PLANO DE LUTAS DO SETOR DAS IP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1 - Organizar e desencadear campanhas contra as demissões no Setor;</w:t>
      </w:r>
    </w:p>
    <w:p>
      <w:pPr>
        <w:pStyle w:val="Normal"/>
        <w:widowControl w:val="false"/>
        <w:bidi w:val="0"/>
        <w:ind w:firstLine="567"/>
        <w:jc w:val="both"/>
        <w:rPr/>
      </w:pPr>
      <w:r>
        <w:rPr/>
        <w:t>2 - desenvolver campanha de negociação coletiva nacional unificada e implementar proposta de anteprojeto de carreira única e do plano nacional de capacitação docente da ANDES-SN;</w:t>
      </w:r>
    </w:p>
    <w:p>
      <w:pPr>
        <w:pStyle w:val="Normal"/>
        <w:widowControl w:val="false"/>
        <w:bidi w:val="0"/>
        <w:ind w:firstLine="567"/>
        <w:jc w:val="both"/>
        <w:rPr/>
      </w:pPr>
      <w:r>
        <w:rPr/>
        <w:t>3 - cobrar do MEC a fiscalização das IPES, em especial, aquelas que insistem em não respeitar o direito constitucional de sindicalização;</w:t>
      </w:r>
    </w:p>
    <w:p>
      <w:pPr>
        <w:pStyle w:val="Normal"/>
        <w:widowControl w:val="false"/>
        <w:bidi w:val="0"/>
        <w:ind w:firstLine="567"/>
        <w:jc w:val="both"/>
        <w:rPr/>
      </w:pPr>
      <w:r>
        <w:rPr/>
        <w:t>4 - construir a negociação coletiva nacional para 1996, apresentando ao movimento docente um relatório da negociação de 1995, por Regional, no 1º CONAD, e uma pré-pauta, no 2º CONAD;</w:t>
      </w:r>
    </w:p>
    <w:p>
      <w:pPr>
        <w:pStyle w:val="Normal"/>
        <w:widowControl w:val="false"/>
        <w:bidi w:val="0"/>
        <w:ind w:firstLine="567"/>
        <w:jc w:val="both"/>
        <w:rPr/>
      </w:pPr>
      <w:r>
        <w:rPr/>
        <w:t>5 - marcar reunião com o DNTE/CUT, para implementar as definições sobre a política do setor.</w:t>
      </w:r>
    </w:p>
    <w:p>
      <w:pPr>
        <w:pStyle w:val="Normal"/>
        <w:widowControl w:val="false"/>
        <w:bidi w:val="0"/>
        <w:ind w:firstLine="567"/>
        <w:jc w:val="both"/>
        <w:rPr/>
      </w:pPr>
      <w:r>
        <w:rPr/>
        <w:t>O item relativo à cobrança jurídica do imposto sindical foi remetido à Plenária do Tema IV.</w:t>
      </w:r>
    </w:p>
    <w:p>
      <w:pPr>
        <w:pStyle w:val="Normal"/>
        <w:widowControl w:val="false"/>
        <w:bidi w:val="0"/>
        <w:ind w:firstLine="567"/>
        <w:jc w:val="center"/>
        <w:rPr/>
      </w:pPr>
      <w:r>
        <w:rPr>
          <w:b/>
          <w:color w:val="000000"/>
        </w:rPr>
        <w:t>PLANO DE LUTAS APROVADO PELO XXX CONAD</w:t>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RESOLUÇÕES SOBRE O SETOR DOS DOCENTES DAS IFES</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I - Plano de Lutas</w:t>
      </w:r>
    </w:p>
    <w:p>
      <w:pPr>
        <w:pStyle w:val="Normal"/>
        <w:widowControl w:val="false"/>
        <w:bidi w:val="0"/>
        <w:ind w:firstLine="567"/>
        <w:jc w:val="both"/>
        <w:rPr/>
      </w:pPr>
      <w:r>
        <w:rPr/>
        <w:t>1 - O XXX CONAD - Conselho da ANDES-SINDICATO NACIONAL, delega ao Setor dos Docentes das IFES fazer a avaliação da greve unificada dos trabalhadores em Estatais e no Serviço Público e a inserção do docentes da IFES nesta. Na reunião do Setor dos Docentes das IFES em que será realizada a avaliação deverão participar, também, as Coordenações dos Setores dos Docentes das IEES e das IPES e do GT Política Sindical. "O XXX CONAD indica às ADs/S.Sind. do Setor das Federais a necessidade de realizarem a avaliação da greve. As ADs/S.Sind. deverão contribuir com textos de avaliação que devem ser enviados pelas ADs à Coordenação do Setor, que se encarregará da divulgação às demais ADs/S.Sind. antes da reunião. O prazo para a realização desta reunião é o final do mês de junho de 1995. Esta avaliação deverá levar em consideração o item 2.3. do texto de apoio da diretoria (Movimento Docente e Conjuntura) abaix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A inserção dos docentes do Setor IFES na greve unificada dos trabalhadores em Estatais se no Serviço Público</w:t>
      </w:r>
    </w:p>
    <w:p>
      <w:pPr>
        <w:pStyle w:val="Normal"/>
        <w:widowControl w:val="false"/>
        <w:bidi w:val="0"/>
        <w:ind w:firstLine="567"/>
        <w:jc w:val="both"/>
        <w:rPr/>
      </w:pPr>
      <w:r>
        <w:rPr/>
        <w:t>Sem a pretensão de se avaliar a greve dos Docentes do Setor das IFES, inserida no contexto da greve unificada dos trabalhadores em Estatais e no Serviço Público, faz-se necessário levantar algumas questões que, entre outras, deverão ser consideradas na sua avaliação:</w:t>
      </w:r>
    </w:p>
    <w:p>
      <w:pPr>
        <w:pStyle w:val="Normal"/>
        <w:widowControl w:val="false"/>
        <w:bidi w:val="0"/>
        <w:ind w:firstLine="567"/>
        <w:jc w:val="both"/>
        <w:rPr/>
      </w:pPr>
      <w:r>
        <w:rPr/>
        <w:t>a) Em relação as dificuldades:</w:t>
      </w:r>
    </w:p>
    <w:p>
      <w:pPr>
        <w:pStyle w:val="Normal"/>
        <w:widowControl w:val="false"/>
        <w:bidi w:val="0"/>
        <w:ind w:firstLine="567"/>
        <w:jc w:val="both"/>
        <w:rPr/>
      </w:pPr>
      <w:r>
        <w:rPr/>
        <w:t xml:space="preserve"> </w:t>
      </w:r>
      <w:r>
        <w:rPr/>
        <w:t>- falta de homogeneidade nacional na compreensão sobre a natureza e significado do embate, o momento oportuno e sobre qual(is) instrumento(s) de luta a adotar;</w:t>
      </w:r>
    </w:p>
    <w:p>
      <w:pPr>
        <w:pStyle w:val="Normal"/>
        <w:widowControl w:val="false"/>
        <w:bidi w:val="0"/>
        <w:ind w:firstLine="567"/>
        <w:jc w:val="both"/>
        <w:rPr/>
      </w:pPr>
      <w:r>
        <w:rPr/>
        <w:t>- nível diferenciado de mobilização;</w:t>
      </w:r>
    </w:p>
    <w:p>
      <w:pPr>
        <w:pStyle w:val="Normal"/>
        <w:widowControl w:val="false"/>
        <w:bidi w:val="0"/>
        <w:ind w:firstLine="567"/>
        <w:jc w:val="both"/>
        <w:rPr/>
      </w:pPr>
      <w:r>
        <w:rPr/>
        <w:t>- a dicotomia, ou falsa dicotomia, entre as questões gerais e as específicas, com rebatimento nas pautas unificada e específica;</w:t>
      </w:r>
    </w:p>
    <w:p>
      <w:pPr>
        <w:pStyle w:val="Normal"/>
        <w:widowControl w:val="false"/>
        <w:bidi w:val="0"/>
        <w:ind w:firstLine="567"/>
        <w:jc w:val="both"/>
        <w:rPr/>
      </w:pPr>
      <w:r>
        <w:rPr/>
        <w:t>- entendimento sobre a interlocução do movimento,    antes e durante a greve, com o governo no que se refere as reivindicações gerais e específicas, enquanto um dos fatores que apontam na seguinte linha: a luta geral responde a específica;</w:t>
      </w:r>
    </w:p>
    <w:p>
      <w:pPr>
        <w:pStyle w:val="Normal"/>
        <w:widowControl w:val="false"/>
        <w:bidi w:val="0"/>
        <w:ind w:firstLine="567"/>
        <w:jc w:val="both"/>
        <w:rPr/>
      </w:pPr>
      <w:r>
        <w:rPr/>
        <w:t>- compreensão de que as questões pontuais, enquanto elementos para garantir a mobilização, dão credibilidade à pauta específica e reforçam as questões gerais.</w:t>
      </w:r>
    </w:p>
    <w:p>
      <w:pPr>
        <w:pStyle w:val="Normal"/>
        <w:widowControl w:val="false"/>
        <w:bidi w:val="0"/>
        <w:ind w:firstLine="567"/>
        <w:jc w:val="both"/>
        <w:rPr/>
      </w:pPr>
      <w:r>
        <w:rPr/>
        <w:t>b) Em relação as características da greve:</w:t>
      </w:r>
    </w:p>
    <w:p>
      <w:pPr>
        <w:pStyle w:val="Normal"/>
        <w:widowControl w:val="false"/>
        <w:bidi w:val="0"/>
        <w:ind w:firstLine="567"/>
        <w:jc w:val="both"/>
        <w:rPr/>
      </w:pPr>
      <w:r>
        <w:rPr/>
        <w:t>- greve diferenciada das anteriores, pela sua abrangência (eixo político), pelas diversas formas de mobilização e adesão ao movimento unificado;</w:t>
      </w:r>
    </w:p>
    <w:p>
      <w:pPr>
        <w:pStyle w:val="Normal"/>
        <w:widowControl w:val="false"/>
        <w:bidi w:val="0"/>
        <w:ind w:firstLine="567"/>
        <w:jc w:val="both"/>
        <w:rPr/>
      </w:pPr>
      <w:r>
        <w:rPr/>
        <w:t>- o número de seções sindicais que aderiram à greve unificada;</w:t>
      </w:r>
    </w:p>
    <w:p>
      <w:pPr>
        <w:pStyle w:val="Normal"/>
        <w:widowControl w:val="false"/>
        <w:bidi w:val="0"/>
        <w:ind w:firstLine="567"/>
        <w:jc w:val="both"/>
        <w:rPr/>
      </w:pPr>
      <w:r>
        <w:rPr/>
        <w:t>- o significado da LDB para a mobilização e adesão dos Docentes do Setor à greve unificada dos Trabalhadores em Estatais e no Serviço Público, questão inserida na pauta unificada da greve, objetivando a rejeição do Substitutivo Darcy Ribeiro e aprovação do Substitutivo Cid Sabóia ao PLC 101/93;</w:t>
      </w:r>
    </w:p>
    <w:p>
      <w:pPr>
        <w:pStyle w:val="Normal"/>
        <w:widowControl w:val="false"/>
        <w:bidi w:val="0"/>
        <w:ind w:firstLine="567"/>
        <w:jc w:val="both"/>
        <w:rPr/>
      </w:pPr>
      <w:r>
        <w:rPr/>
        <w:t xml:space="preserve">- a relação do conteúdo do embate e em relação com que se daria; </w:t>
      </w:r>
    </w:p>
    <w:p>
      <w:pPr>
        <w:pStyle w:val="Normal"/>
        <w:widowControl w:val="false"/>
        <w:bidi w:val="0"/>
        <w:ind w:firstLine="567"/>
        <w:jc w:val="both"/>
        <w:rPr/>
      </w:pPr>
      <w:r>
        <w:rPr/>
        <w:t>- a realização de atividades (debates, seminários) mesmo nas seções sindicais que não aderiram à greve;</w:t>
      </w:r>
    </w:p>
    <w:p>
      <w:pPr>
        <w:pStyle w:val="Normal"/>
        <w:widowControl w:val="false"/>
        <w:bidi w:val="0"/>
        <w:ind w:firstLine="567"/>
        <w:jc w:val="both"/>
        <w:rPr/>
      </w:pPr>
      <w:r>
        <w:rPr/>
        <w:t>- a provocação dos debates sobre as questões de fundo (embate de projetos);</w:t>
      </w:r>
    </w:p>
    <w:p>
      <w:pPr>
        <w:pStyle w:val="Normal"/>
        <w:widowControl w:val="false"/>
        <w:bidi w:val="0"/>
        <w:ind w:firstLine="567"/>
        <w:jc w:val="both"/>
        <w:rPr/>
      </w:pPr>
      <w:r>
        <w:rPr/>
        <w:t>- a polêmica nas Assembléias Gerais refletindo-se em votações apertadas, seja a favor ou contra a adesão ao movimento e, mesmo em relação a saída de greve;</w:t>
      </w:r>
    </w:p>
    <w:p>
      <w:pPr>
        <w:pStyle w:val="Normal"/>
        <w:widowControl w:val="false"/>
        <w:bidi w:val="0"/>
        <w:ind w:firstLine="567"/>
        <w:jc w:val="both"/>
        <w:rPr/>
      </w:pPr>
      <w:r>
        <w:rPr/>
        <w:t>- articulação com funcionários técnico-administrativos, estudantes e sociedade, e</w:t>
      </w:r>
    </w:p>
    <w:p>
      <w:pPr>
        <w:pStyle w:val="Normal"/>
        <w:widowControl w:val="false"/>
        <w:bidi w:val="0"/>
        <w:ind w:firstLine="567"/>
        <w:jc w:val="both"/>
        <w:rPr/>
      </w:pPr>
      <w:r>
        <w:rPr/>
        <w:t>- aforamento do embate de projetos antagônicos para a sociedade brasileira;</w:t>
      </w:r>
    </w:p>
    <w:p>
      <w:pPr>
        <w:pStyle w:val="Normal"/>
        <w:widowControl w:val="false"/>
        <w:bidi w:val="0"/>
        <w:ind w:firstLine="567"/>
        <w:jc w:val="both"/>
        <w:rPr/>
      </w:pPr>
      <w:r>
        <w:rPr/>
        <w:t>c) Em relação a identidade do movimento:</w:t>
      </w:r>
    </w:p>
    <w:p>
      <w:pPr>
        <w:pStyle w:val="Normal"/>
        <w:widowControl w:val="false"/>
        <w:bidi w:val="0"/>
        <w:ind w:firstLine="567"/>
        <w:jc w:val="both"/>
        <w:rPr/>
      </w:pPr>
      <w:r>
        <w:rPr/>
        <w:t>- pouca participação das seções sindicais no Comando Nacional de Greve (CNG);</w:t>
      </w:r>
    </w:p>
    <w:p>
      <w:pPr>
        <w:pStyle w:val="Normal"/>
        <w:widowControl w:val="false"/>
        <w:bidi w:val="0"/>
        <w:ind w:firstLine="567"/>
        <w:jc w:val="both"/>
        <w:rPr/>
      </w:pPr>
      <w:r>
        <w:rPr/>
        <w:t>- interação entre o movimento e o CNG;</w:t>
      </w:r>
    </w:p>
    <w:p>
      <w:pPr>
        <w:pStyle w:val="Normal"/>
        <w:widowControl w:val="false"/>
        <w:bidi w:val="0"/>
        <w:ind w:firstLine="567"/>
        <w:jc w:val="both"/>
        <w:rPr/>
      </w:pPr>
      <w:r>
        <w:rPr/>
        <w:t>- saída de greve de forma não unificada;</w:t>
      </w:r>
    </w:p>
    <w:p>
      <w:pPr>
        <w:pStyle w:val="Normal"/>
        <w:widowControl w:val="false"/>
        <w:bidi w:val="0"/>
        <w:ind w:firstLine="567"/>
        <w:jc w:val="both"/>
        <w:rPr/>
      </w:pPr>
      <w:r>
        <w:rPr/>
        <w:t>- estas questões remetem a discussão sobre unidade e concepção sindical no interior do Setor dos docentes da IFES."</w:t>
      </w:r>
    </w:p>
    <w:p>
      <w:pPr>
        <w:pStyle w:val="Normal"/>
        <w:widowControl w:val="false"/>
        <w:bidi w:val="0"/>
        <w:ind w:firstLine="567"/>
        <w:jc w:val="both"/>
        <w:rPr/>
      </w:pPr>
      <w:r>
        <w:rPr/>
        <w:t>2 - O avanço que o governo FHC vem obtendo na implementação de suas reformas estruturais, apontam para a necessidade de não só manter, mas sobretudo intensificar a mobilização. Neste sentido e com base em encaminhamentos do CNG/ANDES SN/95, o XXX CONAD propõe ao conjunto das ADs/S.Sind. do Setor dos Docentes das IFES:</w:t>
      </w:r>
    </w:p>
    <w:p>
      <w:pPr>
        <w:pStyle w:val="Normal"/>
        <w:widowControl w:val="false"/>
        <w:bidi w:val="0"/>
        <w:ind w:firstLine="567"/>
        <w:jc w:val="both"/>
        <w:rPr/>
      </w:pPr>
      <w:r>
        <w:rPr/>
        <w:t>a) dar continuidade às discussões e ações que vem sendo desenvolvidas pelas ADs/S.Sind. do Setor, contemplando as questões que envolvem as propostas de reformas do governo FHC, em especial no que se refere a Educação (LDB, PL 426/95, PL 282/95, PL 67/95 e MP 992), a Previdência, Reforma do Estado e Lei de Patentes;</w:t>
      </w:r>
    </w:p>
    <w:p>
      <w:pPr>
        <w:pStyle w:val="Normal"/>
        <w:widowControl w:val="false"/>
        <w:bidi w:val="0"/>
        <w:ind w:firstLine="567"/>
        <w:jc w:val="both"/>
        <w:rPr/>
      </w:pPr>
      <w:r>
        <w:rPr/>
        <w:t xml:space="preserve">b) intensificar, no âmbito das IFES, as ações no sentido de se ampliar a articulação com estudantes e servidores técnico-administrativos bem como, externamente, com setores da sociedade. No que se refere a articulação com os estudantes, é fundamental que se estreite os laços com os Diretórios e Centros Acadêmicos na perspectiva da continuidade da luta conjunta inclusive com participação nos Congressos Nacionais de tais entidades; </w:t>
      </w:r>
    </w:p>
    <w:p>
      <w:pPr>
        <w:pStyle w:val="Normal"/>
        <w:widowControl w:val="false"/>
        <w:bidi w:val="0"/>
        <w:ind w:firstLine="567"/>
        <w:jc w:val="both"/>
        <w:rPr/>
      </w:pPr>
      <w:r>
        <w:rPr/>
        <w:t xml:space="preserve">c) intensificar a participação das ADs/S.Sind. nas atividades em Brasília, a fim de possibilitar a continuidade das ações no Congresso Nacional; </w:t>
      </w:r>
    </w:p>
    <w:p>
      <w:pPr>
        <w:pStyle w:val="Normal"/>
        <w:widowControl w:val="false"/>
        <w:bidi w:val="0"/>
        <w:ind w:firstLine="567"/>
        <w:jc w:val="both"/>
        <w:rPr/>
      </w:pPr>
      <w:r>
        <w:rPr/>
        <w:t>d) intensificar as ações e manifestações de solidariedade sindical a todas as formas de luta dos trabalhadores contra o projeto neoliberal do governo FHC;</w:t>
      </w:r>
    </w:p>
    <w:p>
      <w:pPr>
        <w:pStyle w:val="Normal"/>
        <w:widowControl w:val="false"/>
        <w:bidi w:val="0"/>
        <w:ind w:firstLine="567"/>
        <w:jc w:val="both"/>
        <w:rPr/>
      </w:pPr>
      <w:r>
        <w:rPr/>
        <w:t>e) participar de manifestações públicas contra as reformas de FHC e em defesa da Universidade Pública;</w:t>
      </w:r>
    </w:p>
    <w:p>
      <w:pPr>
        <w:pStyle w:val="Normal"/>
        <w:widowControl w:val="false"/>
        <w:bidi w:val="0"/>
        <w:ind w:firstLine="567"/>
        <w:jc w:val="both"/>
        <w:rPr/>
      </w:pPr>
      <w:r>
        <w:rPr/>
        <w:t>f) intensificar as ações no sentido de dar continuidade a realização de audiências públicas nas Assembléias Legislativas e Câmaras Municipais;</w:t>
      </w:r>
    </w:p>
    <w:p>
      <w:pPr>
        <w:pStyle w:val="Normal"/>
        <w:widowControl w:val="false"/>
        <w:bidi w:val="0"/>
        <w:ind w:firstLine="567"/>
        <w:jc w:val="both"/>
        <w:rPr/>
      </w:pPr>
      <w:r>
        <w:rPr/>
        <w:t>g) intensificar o trabalho de pressão contra as reformas; junto aos deputados federais e senadores, e</w:t>
      </w:r>
    </w:p>
    <w:p>
      <w:pPr>
        <w:pStyle w:val="Normal"/>
        <w:widowControl w:val="false"/>
        <w:bidi w:val="0"/>
        <w:ind w:firstLine="567"/>
        <w:jc w:val="both"/>
        <w:rPr/>
      </w:pPr>
      <w:r>
        <w:rPr/>
        <w:t>h) atuar, em especial junto aos senadores em suas respectivas bases eleitorais, pela rejeição do substitutivo Darcy Ribeiro e opor-se à idéia de emendá-lo, de forma a resgatar o PL 101/93 na forma do substitutivo Cid Sabóia, que representa o resultado de longo e abrangente processo de discussão com a sociedade, lutando pela sua aprovação.</w:t>
      </w:r>
    </w:p>
    <w:p>
      <w:pPr>
        <w:pStyle w:val="Normal"/>
        <w:widowControl w:val="false"/>
        <w:bidi w:val="0"/>
        <w:ind w:firstLine="567"/>
        <w:jc w:val="both"/>
        <w:rPr/>
      </w:pPr>
      <w:r>
        <w:rPr/>
        <w:t>A fim de viabilizar o conjunto de ações acima proposto é fundamental concretizar a implementação da Comissão Nacional de Mobilização, bem como das Comissões Locais e reforçar os plantões, em Brasília, dos GTs Política Educacional, Seguridade Social e Ciência e Tecnologia.</w:t>
      </w:r>
    </w:p>
    <w:p>
      <w:pPr>
        <w:pStyle w:val="Normal"/>
        <w:widowControl w:val="false"/>
        <w:bidi w:val="0"/>
        <w:ind w:firstLine="567"/>
        <w:jc w:val="both"/>
        <w:rPr/>
      </w:pPr>
      <w:r>
        <w:rPr/>
        <w:t>Além de apoiar e fortalecer as deliberações do XIV Congresso da ANDES-SN, que as ADs/S.Sind. do Setor procurem ampliar a luta juntamente com outros setores que neste momento se mobilizam contra os projetos do governo, no sentido de sensibilizá-los para a defesa da LDB construída num processo democrático.</w:t>
      </w:r>
    </w:p>
    <w:p>
      <w:pPr>
        <w:pStyle w:val="Normal"/>
        <w:widowControl w:val="false"/>
        <w:bidi w:val="0"/>
        <w:ind w:firstLine="567"/>
        <w:jc w:val="both"/>
        <w:rPr/>
      </w:pPr>
      <w:r>
        <w:rPr/>
        <w:t>3 - Mobilização em Brasília em defesa de uma LDB construída num processo democrático que seja organizado um cronograma de caravanas a Brasília para atuação junto ao Congresso Nacional pela rejeição do substitutivo Darcy Ribeiro/MEC e aprovação do substitutivo Cid Sabóia. Tal cronograma deverá viabilizar a participação rotativa de ADs/S.Sind. das diversas regiões do país.</w:t>
      </w:r>
    </w:p>
    <w:p>
      <w:pPr>
        <w:pStyle w:val="Normal"/>
        <w:widowControl w:val="false"/>
        <w:bidi w:val="0"/>
        <w:ind w:firstLine="567"/>
        <w:jc w:val="both"/>
        <w:rPr/>
      </w:pPr>
      <w:r>
        <w:rPr/>
        <w:t>4 - Reafirmar a urgência de que as ADs/S.Sind. junto às Secretarias Regionais agilizem os encaminhamentos e resoluções deliberadas no XIV Congresso, de propostas de mobilização sobre o processo de tramitação da LDB junto ao Congresso Nacional, Assembléias Legislativas e Câmaras de Vereadores e, principalmente, na constituição de fóruns do movimento sindical e popular na defesa do PL 101/93, na forma do substitutivo Cid Sabóia;</w:t>
      </w:r>
    </w:p>
    <w:p>
      <w:pPr>
        <w:pStyle w:val="Normal"/>
        <w:widowControl w:val="false"/>
        <w:bidi w:val="0"/>
        <w:ind w:firstLine="567"/>
        <w:jc w:val="both"/>
        <w:rPr/>
      </w:pPr>
      <w:r>
        <w:rPr/>
        <w:t>5 - Manter representantes das ADs/S.Sind. em Brasília, no sentido de implementar a mobilização atual para integrar a Comissão de Mobilização, sob a Coordenação da diretoria no que tange às ações sobre LDB;</w:t>
      </w:r>
    </w:p>
    <w:p>
      <w:pPr>
        <w:pStyle w:val="Normal"/>
        <w:widowControl w:val="false"/>
        <w:bidi w:val="0"/>
        <w:ind w:firstLine="567"/>
        <w:jc w:val="both"/>
        <w:rPr/>
      </w:pPr>
      <w:r>
        <w:rPr/>
        <w:t>6 - Intensificar o trabalho no sentido de fortalecer a CNESF - Coordenação Nacional das Entidades dos Servidores Federais;</w:t>
      </w:r>
    </w:p>
    <w:p>
      <w:pPr>
        <w:pStyle w:val="Normal"/>
        <w:widowControl w:val="false"/>
        <w:bidi w:val="0"/>
        <w:ind w:firstLine="567"/>
        <w:jc w:val="both"/>
        <w:rPr/>
      </w:pPr>
      <w:r>
        <w:rPr/>
        <w:t>7 - Intensificar a construção do Fórum dos Trabalhadores em Estatais e no Serviço Públic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Recomendações</w:t>
      </w:r>
    </w:p>
    <w:p>
      <w:pPr>
        <w:pStyle w:val="Normal"/>
        <w:widowControl w:val="false"/>
        <w:bidi w:val="0"/>
        <w:ind w:firstLine="567"/>
        <w:jc w:val="both"/>
        <w:rPr/>
      </w:pPr>
      <w:r>
        <w:rPr>
          <w:b/>
        </w:rPr>
        <w:t>1 -</w:t>
      </w:r>
      <w:r>
        <w:rPr/>
        <w:t xml:space="preserve"> Tendo em vista a urgência da discussão do tema, sejam implementadas as resoluções do XIV Congresso da ANDES-SN, de realização de seminários e encontro nacional sobre cefetização e questões relativas ao ensino de 1</w:t>
      </w:r>
      <w:r>
        <w:rPr>
          <w:color w:val="000000"/>
          <w:position w:val="6"/>
        </w:rPr>
        <w:t>º</w:t>
      </w:r>
      <w:r>
        <w:rPr/>
        <w:t xml:space="preserve"> e 2</w:t>
      </w:r>
      <w:r>
        <w:rPr>
          <w:color w:val="000000"/>
          <w:position w:val="6"/>
        </w:rPr>
        <w:t>º</w:t>
      </w:r>
      <w:r>
        <w:rPr/>
        <w:t xml:space="preserve"> graus nas universidade; </w:t>
      </w:r>
    </w:p>
    <w:p>
      <w:pPr>
        <w:pStyle w:val="Normal"/>
        <w:widowControl w:val="false"/>
        <w:bidi w:val="0"/>
        <w:ind w:firstLine="567"/>
        <w:jc w:val="both"/>
        <w:rPr/>
      </w:pPr>
      <w:r>
        <w:rPr>
          <w:b/>
          <w:color w:val="000000"/>
        </w:rPr>
        <w:t>2 -</w:t>
      </w:r>
      <w:r>
        <w:rPr/>
        <w:t xml:space="preserve"> Face à gravidade do momento na definição da LDB no Congresso Nacional que sejam viabilizadas, pelo conjunto do MD, discussões nos Conselhos Universitários, fomentando o posicionamento institucional destes em defesa da Educação Pública e do substitutivo Cid Sabóia.</w:t>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RESOLUÇÕES SOBRE O SETOR DOS DOCENTES DAS IP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I - Constituição de um arquivo com informações sobre o Setor das IPES</w:t>
      </w:r>
    </w:p>
    <w:p>
      <w:pPr>
        <w:pStyle w:val="Normal"/>
        <w:widowControl w:val="false"/>
        <w:bidi w:val="0"/>
        <w:ind w:firstLine="567"/>
        <w:jc w:val="both"/>
        <w:rPr/>
      </w:pPr>
      <w:r>
        <w:rPr>
          <w:b/>
        </w:rPr>
        <w:t>Ações propostas para o próximo período</w:t>
      </w:r>
    </w:p>
    <w:p>
      <w:pPr>
        <w:pStyle w:val="Normal"/>
        <w:widowControl w:val="false"/>
        <w:bidi w:val="0"/>
        <w:ind w:firstLine="567"/>
        <w:jc w:val="both"/>
        <w:rPr/>
      </w:pPr>
      <w:r>
        <w:rPr/>
        <w:t>Completar os dados solicitados:</w:t>
      </w:r>
    </w:p>
    <w:p>
      <w:pPr>
        <w:pStyle w:val="Normal"/>
        <w:widowControl w:val="false"/>
        <w:bidi w:val="0"/>
        <w:ind w:firstLine="567"/>
        <w:jc w:val="both"/>
        <w:rPr/>
      </w:pPr>
      <w:r>
        <w:rPr/>
        <w:t>- elaborando questionário específico para levantamento de dados pelas regionais;</w:t>
      </w:r>
    </w:p>
    <w:p>
      <w:pPr>
        <w:pStyle w:val="Normal"/>
        <w:widowControl w:val="false"/>
        <w:bidi w:val="0"/>
        <w:ind w:firstLine="567"/>
        <w:jc w:val="both"/>
        <w:rPr/>
      </w:pPr>
      <w:r>
        <w:rPr/>
        <w:t xml:space="preserve">- criando um arquivo informatizado dos dados, que permita fornecer imediatamente as informações solicitadas ao Sindicato Nacional. e manter sua atualização; </w:t>
      </w:r>
    </w:p>
    <w:p>
      <w:pPr>
        <w:pStyle w:val="Normal"/>
        <w:widowControl w:val="false"/>
        <w:bidi w:val="0"/>
        <w:ind w:firstLine="567"/>
        <w:jc w:val="both"/>
        <w:rPr/>
      </w:pPr>
      <w:r>
        <w:rPr/>
        <w:t>- produzindo uma análise dos dados obtidos;</w:t>
      </w:r>
    </w:p>
    <w:p>
      <w:pPr>
        <w:pStyle w:val="Normal"/>
        <w:widowControl w:val="false"/>
        <w:bidi w:val="0"/>
        <w:ind w:firstLine="567"/>
        <w:jc w:val="both"/>
        <w:rPr/>
      </w:pPr>
      <w:r>
        <w:rPr/>
        <w:t>- subsidiando as produções do Sindicato Nacional,    inclusive as publicações regulares;</w:t>
      </w:r>
    </w:p>
    <w:p>
      <w:pPr>
        <w:pStyle w:val="Normal"/>
        <w:widowControl w:val="false"/>
        <w:bidi w:val="0"/>
        <w:ind w:firstLine="567"/>
        <w:jc w:val="both"/>
        <w:rPr/>
      </w:pPr>
      <w:r>
        <w:rPr/>
        <w:t>- priorizar a elaboração e publicação de um caderno de denúncias sobre o Ensino Superior Privado envolvendo: condições de trabalho, salários, política de capacitação docente, pesquisa e extensão, subordinação às lógicas empresarial, política, religiosa, etc, repressão interna, condições de aprendizagem;</w:t>
      </w:r>
    </w:p>
    <w:p>
      <w:pPr>
        <w:pStyle w:val="Normal"/>
        <w:widowControl w:val="false"/>
        <w:bidi w:val="0"/>
        <w:ind w:firstLine="567"/>
        <w:jc w:val="both"/>
        <w:rPr/>
      </w:pPr>
      <w:r>
        <w:rPr/>
        <w:t>- lutar para a alteração da legislação sobre as entidades filantrópicas (sem fins lucrativos) que contribuem para a proliferação do ensino privado bancado por recursos públicos (conforme artigo da Veja), no montante de 8 bilhões de reais, ou seja, financiam-se com recursos públicos as escolas privadas e privatizam-se as pública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II - Fiscalização das IPES</w:t>
      </w:r>
    </w:p>
    <w:p>
      <w:pPr>
        <w:pStyle w:val="Normal"/>
        <w:widowControl w:val="false"/>
        <w:bidi w:val="0"/>
        <w:ind w:firstLine="567"/>
        <w:jc w:val="both"/>
        <w:rPr/>
      </w:pPr>
      <w:r>
        <w:rPr>
          <w:b/>
          <w:color w:val="000000"/>
        </w:rPr>
        <w:t>Ações propostas para o próximo período</w:t>
      </w:r>
    </w:p>
    <w:p>
      <w:pPr>
        <w:pStyle w:val="Normal"/>
        <w:widowControl w:val="false"/>
        <w:bidi w:val="0"/>
        <w:ind w:firstLine="567"/>
        <w:jc w:val="both"/>
        <w:rPr/>
      </w:pPr>
      <w:r>
        <w:rPr/>
        <w:t>- produção de um documento com análises e posicionamento do Sindicato Nacional a ser protocolado junto ao MEC</w:t>
      </w:r>
    </w:p>
    <w:p>
      <w:pPr>
        <w:pStyle w:val="Normal"/>
        <w:widowControl w:val="false"/>
        <w:bidi w:val="0"/>
        <w:ind w:firstLine="567"/>
        <w:jc w:val="both"/>
        <w:rPr/>
      </w:pPr>
      <w:r>
        <w:rPr/>
        <w:t>- apresentação de denúncias às Delegacias Estaduais do MEC e Delegacias Regionais de Trabalho, pelas Regionais</w:t>
      </w:r>
    </w:p>
    <w:p>
      <w:pPr>
        <w:pStyle w:val="Normal"/>
        <w:widowControl w:val="false"/>
        <w:bidi w:val="0"/>
        <w:ind w:firstLine="567"/>
        <w:jc w:val="both"/>
        <w:rPr/>
      </w:pPr>
      <w:r>
        <w:rPr/>
        <w:t>- solicitação de audiências com o MEC tendo como pauta os problemas e denúncias relativos às IPES, sempre que necessári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III - Defesa da Estabilidade no Emprego</w:t>
      </w:r>
    </w:p>
    <w:p>
      <w:pPr>
        <w:pStyle w:val="Normal"/>
        <w:widowControl w:val="false"/>
        <w:bidi w:val="0"/>
        <w:ind w:firstLine="567"/>
        <w:jc w:val="both"/>
        <w:rPr/>
      </w:pPr>
      <w:r>
        <w:rPr>
          <w:b/>
          <w:color w:val="000000"/>
        </w:rPr>
        <w:t>Ações propostas para o próximo período</w:t>
      </w:r>
    </w:p>
    <w:p>
      <w:pPr>
        <w:pStyle w:val="Normal"/>
        <w:widowControl w:val="false"/>
        <w:bidi w:val="0"/>
        <w:ind w:firstLine="567"/>
        <w:jc w:val="both"/>
        <w:rPr/>
      </w:pPr>
      <w:r>
        <w:rPr/>
        <w:t>A consecução desta deliberação tem como pré-requisição a deliberação    política do Sindicato Nacional. em relação a:</w:t>
      </w:r>
    </w:p>
    <w:p>
      <w:pPr>
        <w:pStyle w:val="Normal"/>
        <w:widowControl w:val="false"/>
        <w:bidi w:val="0"/>
        <w:ind w:firstLine="567"/>
        <w:jc w:val="both"/>
        <w:rPr/>
      </w:pPr>
      <w:r>
        <w:rPr/>
        <w:t>- que as IPES devem ser alvo desta ação do SINDICATO NACIONAL;</w:t>
      </w:r>
    </w:p>
    <w:p>
      <w:pPr>
        <w:pStyle w:val="Normal"/>
        <w:widowControl w:val="false"/>
        <w:bidi w:val="0"/>
        <w:ind w:firstLine="567"/>
        <w:jc w:val="both"/>
        <w:rPr/>
      </w:pPr>
      <w:r>
        <w:rPr/>
        <w:t>- condições operacionais das Regionais para implementação da decisão;</w:t>
      </w:r>
    </w:p>
    <w:p>
      <w:pPr>
        <w:pStyle w:val="Normal"/>
        <w:widowControl w:val="false"/>
        <w:bidi w:val="0"/>
        <w:ind w:firstLine="567"/>
        <w:jc w:val="both"/>
        <w:rPr/>
      </w:pPr>
      <w:r>
        <w:rPr/>
        <w:t>- condições legais para desenvolvimento desta ação e para instar judicialmente as homologações que não forem feitas através da ANDES    SINDICATO NACIONAL.</w:t>
      </w:r>
    </w:p>
    <w:p>
      <w:pPr>
        <w:pStyle w:val="Normal"/>
        <w:widowControl w:val="false"/>
        <w:bidi w:val="0"/>
        <w:ind w:firstLine="567"/>
        <w:jc w:val="both"/>
        <w:rPr/>
      </w:pPr>
      <w:r>
        <w:rPr/>
        <w:t>Independentemente da conclusão desta discussão, serão produzidos cartazes    contra demissões, pela    garantia de emprego a serem divulgados junto às IPES. (ver proposta Orçamentári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IV - Negociação Coletiva</w:t>
      </w:r>
    </w:p>
    <w:p>
      <w:pPr>
        <w:pStyle w:val="Normal"/>
        <w:widowControl w:val="false"/>
        <w:bidi w:val="0"/>
        <w:ind w:firstLine="567"/>
        <w:jc w:val="both"/>
        <w:rPr/>
      </w:pPr>
      <w:r>
        <w:rPr>
          <w:b/>
          <w:color w:val="000000"/>
        </w:rPr>
        <w:t>Ações propostas para o próximo período</w:t>
      </w:r>
    </w:p>
    <w:p>
      <w:pPr>
        <w:pStyle w:val="Normal"/>
        <w:widowControl w:val="false"/>
        <w:bidi w:val="0"/>
        <w:ind w:firstLine="567"/>
        <w:jc w:val="both"/>
        <w:rPr/>
      </w:pPr>
      <w:r>
        <w:rPr/>
        <w:t>Com relação ao encaminhamento aprovado pelo Congresso de Brasília está sendo solicitado às Regionais a apresentação de relatório sobre o desenvolvimento de campanha salarial de 95. A análise deverá ser apresentada ao XXX CONAD e referenciar o Encontro de docentes do Setor programado para a 1ª quinzena de julho. Na ocasião será iniciada a organização da Campanha Salarial de 1996, que inclui a construção da pré-pauta de negociação para 96. A mesma deverá ser definida, em encontro nacional do setor, para ser deliberada pelo XXXI CONAD.</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V - Política de Expansão para o Setor das IPES</w:t>
      </w:r>
    </w:p>
    <w:p>
      <w:pPr>
        <w:pStyle w:val="Normal"/>
        <w:widowControl w:val="false"/>
        <w:bidi w:val="0"/>
        <w:ind w:firstLine="567"/>
        <w:jc w:val="both"/>
        <w:rPr/>
      </w:pPr>
      <w:r>
        <w:rPr>
          <w:b/>
          <w:color w:val="000000"/>
        </w:rPr>
        <w:t>Ações propostas para o próximo período</w:t>
      </w:r>
    </w:p>
    <w:p>
      <w:pPr>
        <w:pStyle w:val="Normal"/>
        <w:widowControl w:val="false"/>
        <w:bidi w:val="0"/>
        <w:ind w:firstLine="567"/>
        <w:jc w:val="both"/>
        <w:rPr/>
      </w:pPr>
      <w:r>
        <w:rPr/>
        <w:t>O trabalho cotidiano no Setor das IPES no interior do Sindicato Nacional é uma questão ainda mal resolvida pois, na medida em que sua expansão tem sido discutida e debatidas soluções para a sua efetiva implementação, inclusive com o envolvimento hoje da maioria das VPRs, os seus desafios e urgências exigem um esforço ainda maior e diferenciado do Sindicato como um todo.</w:t>
      </w:r>
    </w:p>
    <w:p>
      <w:pPr>
        <w:pStyle w:val="Normal"/>
        <w:widowControl w:val="false"/>
        <w:bidi w:val="0"/>
        <w:ind w:firstLine="567"/>
        <w:jc w:val="both"/>
        <w:rPr/>
      </w:pPr>
      <w:r>
        <w:rPr/>
        <w:t>As ações com vistas à expansão incluem:</w:t>
      </w:r>
    </w:p>
    <w:p>
      <w:pPr>
        <w:pStyle w:val="Normal"/>
        <w:widowControl w:val="false"/>
        <w:bidi w:val="0"/>
        <w:ind w:firstLine="567"/>
        <w:jc w:val="both"/>
        <w:rPr/>
      </w:pPr>
      <w:r>
        <w:rPr/>
        <w:t>- produção de cartazes sobre campanha salarial e garantia no emprego que, junto com os folders, se constituirão em material de divulgação do SINDICATO NACIONAL;</w:t>
      </w:r>
    </w:p>
    <w:p>
      <w:pPr>
        <w:pStyle w:val="Normal"/>
        <w:widowControl w:val="false"/>
        <w:bidi w:val="0"/>
        <w:ind w:firstLine="567"/>
        <w:jc w:val="both"/>
        <w:rPr/>
      </w:pPr>
      <w:r>
        <w:rPr/>
        <w:t>- realização de encontros regionais e nacionais com Seminários temáticos para divulgação das concepções e propostas da ANDES-SN junto aos docentes das IPES, concomitantemente aos encaminhamentos da Campanha Salarial de 1996.</w:t>
      </w:r>
    </w:p>
    <w:p>
      <w:pPr>
        <w:pStyle w:val="Normal"/>
        <w:widowControl w:val="false"/>
        <w:bidi w:val="0"/>
        <w:ind w:firstLine="567"/>
        <w:jc w:val="both"/>
        <w:rPr/>
      </w:pPr>
      <w:r>
        <w:rPr/>
        <w:t>Apresentamos aqui sugestão de programa para Seminários Regionais para divulgação de proposta de Sindicalismo da ANDES-SN.</w:t>
      </w:r>
    </w:p>
    <w:p>
      <w:pPr>
        <w:pStyle w:val="Normal"/>
        <w:widowControl w:val="false"/>
        <w:bidi w:val="0"/>
        <w:ind w:firstLine="567"/>
        <w:jc w:val="both"/>
        <w:rPr/>
      </w:pPr>
      <w:r>
        <w:rPr/>
        <w:t xml:space="preserve"> </w:t>
      </w:r>
    </w:p>
    <w:p>
      <w:pPr>
        <w:pStyle w:val="Normal"/>
        <w:widowControl w:val="false"/>
        <w:bidi w:val="0"/>
        <w:ind w:firstLine="567"/>
        <w:jc w:val="both"/>
        <w:rPr/>
      </w:pPr>
      <w:r>
        <w:rPr/>
        <w:t xml:space="preserve">1- Objetivo final: divulgar proposta sindical da ANDES-SN; </w:t>
      </w:r>
    </w:p>
    <w:p>
      <w:pPr>
        <w:pStyle w:val="Normal"/>
        <w:widowControl w:val="false"/>
        <w:bidi w:val="0"/>
        <w:ind w:firstLine="567"/>
        <w:jc w:val="both"/>
        <w:rPr/>
      </w:pPr>
      <w:r>
        <w:rPr/>
        <w:t>2- Clientela: Docentes das IPES de cada regional (de preferência por Estado para facilitar a participação);</w:t>
      </w:r>
    </w:p>
    <w:p>
      <w:pPr>
        <w:pStyle w:val="Normal"/>
        <w:widowControl w:val="false"/>
        <w:bidi w:val="0"/>
        <w:ind w:firstLine="567"/>
        <w:jc w:val="both"/>
        <w:rPr/>
      </w:pPr>
      <w:r>
        <w:rPr/>
        <w:t>3- Cronograma de atividades, envolvendo exposição e debates</w:t>
      </w:r>
    </w:p>
    <w:p>
      <w:pPr>
        <w:pStyle w:val="Normal"/>
        <w:widowControl w:val="false"/>
        <w:bidi w:val="0"/>
        <w:ind w:firstLine="567"/>
        <w:jc w:val="both"/>
        <w:rPr/>
      </w:pPr>
      <w:r>
        <w:rPr/>
        <w:t>I- Proposta da ANDES-SN para a Universidade Brasileira e o setor das IPES</w:t>
      </w:r>
    </w:p>
    <w:p>
      <w:pPr>
        <w:pStyle w:val="Normal"/>
        <w:widowControl w:val="false"/>
        <w:bidi w:val="0"/>
        <w:ind w:firstLine="567"/>
        <w:jc w:val="both"/>
        <w:rPr/>
      </w:pPr>
      <w:r>
        <w:rPr/>
        <w:t>II- Concepção Sindical da ANDES</w:t>
      </w:r>
    </w:p>
    <w:p>
      <w:pPr>
        <w:pStyle w:val="Normal"/>
        <w:widowControl w:val="false"/>
        <w:bidi w:val="0"/>
        <w:ind w:firstLine="567"/>
        <w:jc w:val="both"/>
        <w:rPr/>
      </w:pPr>
      <w:r>
        <w:rPr/>
        <w:t>III- Política de Expansão</w:t>
      </w:r>
    </w:p>
    <w:p>
      <w:pPr>
        <w:pStyle w:val="Normal"/>
        <w:widowControl w:val="false"/>
        <w:bidi w:val="0"/>
        <w:ind w:firstLine="567"/>
        <w:jc w:val="both"/>
        <w:rPr/>
      </w:pPr>
      <w:r>
        <w:rPr/>
        <w:t>1- O papel do docente e das ADs na política de expansão: organização por local de trabalho</w:t>
      </w:r>
    </w:p>
    <w:p>
      <w:pPr>
        <w:pStyle w:val="Normal"/>
        <w:widowControl w:val="false"/>
        <w:bidi w:val="0"/>
        <w:ind w:firstLine="567"/>
        <w:jc w:val="both"/>
        <w:rPr/>
      </w:pPr>
      <w:r>
        <w:rPr/>
        <w:t>2- Formas de participação - criação de Seções Sindicais - Parceria</w:t>
      </w:r>
    </w:p>
    <w:p>
      <w:pPr>
        <w:pStyle w:val="Normal"/>
        <w:widowControl w:val="false"/>
        <w:bidi w:val="0"/>
        <w:ind w:firstLine="567"/>
        <w:jc w:val="both"/>
        <w:rPr/>
      </w:pPr>
      <w:r>
        <w:rPr/>
        <w:t>3- Organização através das Regionais: filiações via VPR/Assembléias;</w:t>
      </w:r>
    </w:p>
    <w:p>
      <w:pPr>
        <w:pStyle w:val="Normal"/>
        <w:widowControl w:val="false"/>
        <w:bidi w:val="0"/>
        <w:ind w:firstLine="567"/>
        <w:jc w:val="both"/>
        <w:rPr/>
      </w:pPr>
      <w:r>
        <w:rPr/>
        <w:t>4 - Intensificar a ação do Sindicato Nacional na organização dos docentes do setor das IPES como fator de fortalecimento da luta em defesa do Ensino Público e Gratuito, na medida em que esses docentes podem contribuir para: 1) quebrar por dentro a lógica privatista e 2) fazer avançar em direção ao controle    da gestão e das verbas públicas, que continuam a ser destinadas às IPES contrariamente às posições da ANDES-SN.</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VI - Imposto Sindical</w:t>
      </w:r>
    </w:p>
    <w:p>
      <w:pPr>
        <w:pStyle w:val="Normal"/>
        <w:widowControl w:val="false"/>
        <w:bidi w:val="0"/>
        <w:ind w:firstLine="567"/>
        <w:jc w:val="both"/>
        <w:rPr/>
      </w:pPr>
      <w:r>
        <w:rPr>
          <w:b/>
          <w:color w:val="000000"/>
        </w:rPr>
        <w:t>Ações propostas para o próximo período</w:t>
      </w:r>
    </w:p>
    <w:p>
      <w:pPr>
        <w:pStyle w:val="Normal"/>
        <w:widowControl w:val="false"/>
        <w:bidi w:val="0"/>
        <w:ind w:firstLine="567"/>
        <w:jc w:val="both"/>
        <w:rPr/>
      </w:pPr>
      <w:r>
        <w:rPr/>
        <w:t>Solicitar das Regionais e apresentar para deliberação da Diretoria a relação das IPES definidas como preferenciais para impetrar ações judiciais de cobrança da contribuição sindical. Estas ações judiciais para a cobrança da contribuição sindical, no entanto, só poderão ser ajuizadas após a conclusão da ação ordinária e de reconvenção que tramitam perante a justiça civil do Distrito Federal. Neste processo há disputa dos valores e atualmente se encontra em grau de recurso especial n</w:t>
      </w:r>
      <w:r>
        <w:rPr>
          <w:color w:val="000000"/>
          <w:position w:val="6"/>
        </w:rPr>
        <w:t>o</w:t>
      </w:r>
      <w:r>
        <w:rPr/>
        <w:t xml:space="preserve"> 61.378, em julgamento no Superior Tribunal de Justiça.</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VII- Decisão do Supremo Tribunal Federal quanto à condição da ANDES-SN de Representação Sindical dos Docentes das Instituições de Ensino Superior Públicas e Privadas.</w:t>
      </w:r>
    </w:p>
    <w:p>
      <w:pPr>
        <w:pStyle w:val="Normal"/>
        <w:widowControl w:val="false"/>
        <w:bidi w:val="0"/>
        <w:ind w:firstLine="567"/>
        <w:jc w:val="both"/>
        <w:rPr/>
      </w:pPr>
      <w:r>
        <w:rPr>
          <w:b/>
          <w:color w:val="000000"/>
        </w:rPr>
        <w:t>Ações propostas para o próximo período.</w:t>
      </w:r>
    </w:p>
    <w:p>
      <w:pPr>
        <w:pStyle w:val="Normal"/>
        <w:widowControl w:val="false"/>
        <w:bidi w:val="0"/>
        <w:ind w:firstLine="567"/>
        <w:jc w:val="both"/>
        <w:rPr/>
      </w:pPr>
      <w:r>
        <w:rPr/>
        <w:t>- Completar o processo de divulgação da decisão do STF, abrangendo as entidades sindicais.</w:t>
      </w:r>
    </w:p>
    <w:p>
      <w:pPr>
        <w:pStyle w:val="Normal"/>
        <w:widowControl w:val="false"/>
        <w:bidi w:val="0"/>
        <w:ind w:firstLine="567"/>
        <w:jc w:val="both"/>
        <w:rPr/>
      </w:pPr>
      <w:r>
        <w:rPr/>
        <w:t xml:space="preserve"> </w:t>
      </w:r>
      <w:r>
        <w:rPr/>
        <w:t>Agendar em reunião da Diretoria a discussão sobre as relações ANDES/ SINPROs/ CONTEE com vistas a reunião a ser promovida pelo DNTE entre estas entidades sindicai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RESOLUÇÕES SOBRE O SETOR DOS DOCENTES DAS IE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A Coordenação do Setor dos Docentes das IEES vem ao longo dos últimos períodos discutindo e priorizando a construção de uma pauta unificada de lutas que possibilite enfrentar os governos estaduais. Nesse sentido, o Setor tem encaminhado aos Fóruns deliberativos da ANDES    um conjunto de resoluções, que foi aprovado e transformado no plano de lutas específico das IEES.</w:t>
      </w:r>
    </w:p>
    <w:p>
      <w:pPr>
        <w:pStyle w:val="Normal"/>
        <w:widowControl w:val="false"/>
        <w:bidi w:val="0"/>
        <w:ind w:firstLine="567"/>
        <w:jc w:val="both"/>
        <w:rPr/>
      </w:pPr>
      <w:r>
        <w:rPr/>
        <w:t>Tendo em vista o resgate do caráter avaliativo do XXX CONAD apresenta-se, para o caderno de textos, o conjunto de Deliberações e ações desenvolvidas para o seu encaminhamento, com a seguinte sistematização:</w:t>
      </w:r>
    </w:p>
    <w:p>
      <w:pPr>
        <w:pStyle w:val="Normal"/>
        <w:widowControl w:val="false"/>
        <w:bidi w:val="0"/>
        <w:ind w:firstLine="567"/>
        <w:jc w:val="both"/>
        <w:rPr/>
      </w:pPr>
      <w:r>
        <w:rPr/>
        <w:t>1) Resoluções referentes ao Setor das IEES, deliberadas no XXVIII e XXIX CONAD e XIV Congresso:</w:t>
      </w:r>
    </w:p>
    <w:p>
      <w:pPr>
        <w:pStyle w:val="Normal"/>
        <w:widowControl w:val="false"/>
        <w:bidi w:val="0"/>
        <w:ind w:firstLine="567"/>
        <w:jc w:val="both"/>
        <w:rPr/>
      </w:pPr>
      <w:r>
        <w:rPr/>
        <w:t>2) Ações desenvolvidas até o momento;</w:t>
      </w:r>
    </w:p>
    <w:p>
      <w:pPr>
        <w:pStyle w:val="Normal"/>
        <w:widowControl w:val="false"/>
        <w:bidi w:val="0"/>
        <w:ind w:firstLine="567"/>
        <w:jc w:val="both"/>
        <w:rPr/>
      </w:pPr>
      <w:r>
        <w:rPr/>
        <w:t>3) Proposta de ações a serem desenvolvidas para o cumprimento das deliberações.</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I - Dossiê</w:t>
      </w:r>
    </w:p>
    <w:p>
      <w:pPr>
        <w:pStyle w:val="Normal"/>
        <w:widowControl w:val="false"/>
        <w:bidi w:val="0"/>
        <w:ind w:firstLine="567"/>
        <w:jc w:val="both"/>
        <w:rPr/>
      </w:pPr>
      <w:r>
        <w:rPr/>
        <w:t>1) elaborar um amplo dossiê sobre as condições de funcionamento das IEES, aliado à “radiografia” do tratamento que os Governos estaduais dispensam a sua manutenção. Para isso, impõem-se como atividades a serem feitas pelas ADs S.SIND:</w:t>
      </w:r>
    </w:p>
    <w:p>
      <w:pPr>
        <w:pStyle w:val="Normal"/>
        <w:widowControl w:val="false"/>
        <w:bidi w:val="0"/>
        <w:ind w:firstLine="567"/>
        <w:jc w:val="both"/>
        <w:rPr/>
      </w:pPr>
      <w:r>
        <w:rPr/>
        <w:t>a) produção de vídeos sobre condições de funcionamento,</w:t>
      </w:r>
    </w:p>
    <w:p>
      <w:pPr>
        <w:pStyle w:val="Normal"/>
        <w:widowControl w:val="false"/>
        <w:bidi w:val="0"/>
        <w:ind w:firstLine="567"/>
        <w:jc w:val="both"/>
        <w:rPr/>
      </w:pPr>
      <w:r>
        <w:rPr/>
        <w:t>b) constituição de um Banco de Dados sobre IEES, a partir do conjunto de informações a serem extraídas do questionário “Perfil das IEES” e do mapeamento da expansão do Ensino Superior nos estados.</w:t>
      </w:r>
    </w:p>
    <w:p>
      <w:pPr>
        <w:pStyle w:val="Normal"/>
        <w:widowControl w:val="false"/>
        <w:bidi w:val="0"/>
        <w:ind w:firstLine="567"/>
        <w:jc w:val="both"/>
        <w:rPr/>
      </w:pPr>
      <w:r>
        <w:rPr/>
        <w:t>2) a) Já foi elaborado e enviado às ADs um amplo questionário - “Perfil das IEES”-, que até a presente data devido a complexidade das informações, não foi devolvido por nenhuma Seção Sindical.</w:t>
      </w:r>
    </w:p>
    <w:p>
      <w:pPr>
        <w:pStyle w:val="Normal"/>
        <w:widowControl w:val="false"/>
        <w:bidi w:val="0"/>
        <w:ind w:firstLine="567"/>
        <w:jc w:val="both"/>
        <w:rPr/>
      </w:pPr>
      <w:r>
        <w:rPr/>
        <w:t>b) O roteiro do vídeo já foi encaminhado às ADs e pelo levantamento prévio, já existem algumas ADs que se encontram em fase de filmagem, no entanto devido a exigüidade de tempo, não se teve retorno do material finalizado.</w:t>
      </w:r>
    </w:p>
    <w:p>
      <w:pPr>
        <w:pStyle w:val="Normal"/>
        <w:widowControl w:val="false"/>
        <w:bidi w:val="0"/>
        <w:ind w:firstLine="567"/>
        <w:jc w:val="both"/>
        <w:rPr/>
      </w:pPr>
      <w:r>
        <w:rPr/>
        <w:t>Entende-se que a constituição do Dossiê das IEES deverá se tornar um instrumento de luta importante na intervenção política em cada Estado, é a base necessária para a Construção da pauta unificada de lutas. Porém, torna-se imperioso a contribuição efetiva das ADs, pois sem as informações será impossível elaborar o dossiê e o vídeo. Nesse sentido, é necessário restabelecer um novo cronograma de atividades:</w:t>
      </w:r>
    </w:p>
    <w:p>
      <w:pPr>
        <w:pStyle w:val="Normal"/>
        <w:widowControl w:val="false"/>
        <w:bidi w:val="0"/>
        <w:ind w:firstLine="567"/>
        <w:jc w:val="both"/>
        <w:rPr/>
      </w:pPr>
      <w:r>
        <w:rPr/>
        <w:t>3) a) Preparação de vídeo sucinto pelas ADs até 15 de julho, com os seguintes itens:</w:t>
      </w:r>
    </w:p>
    <w:p>
      <w:pPr>
        <w:pStyle w:val="Normal"/>
        <w:widowControl w:val="false"/>
        <w:bidi w:val="0"/>
        <w:ind w:firstLine="567"/>
        <w:jc w:val="both"/>
        <w:rPr/>
      </w:pPr>
      <w:r>
        <w:rPr/>
        <w:t>- Condições de funcionamento das IEES;</w:t>
      </w:r>
    </w:p>
    <w:p>
      <w:pPr>
        <w:pStyle w:val="Normal"/>
        <w:widowControl w:val="false"/>
        <w:bidi w:val="0"/>
        <w:ind w:firstLine="567"/>
        <w:jc w:val="both"/>
        <w:rPr/>
      </w:pPr>
      <w:r>
        <w:rPr/>
        <w:t>- Condições de trabalho docente;</w:t>
      </w:r>
    </w:p>
    <w:p>
      <w:pPr>
        <w:pStyle w:val="Normal"/>
        <w:widowControl w:val="false"/>
        <w:bidi w:val="0"/>
        <w:ind w:firstLine="567"/>
        <w:jc w:val="both"/>
        <w:rPr/>
      </w:pPr>
      <w:r>
        <w:rPr/>
        <w:t>- Instalações Físicas;</w:t>
      </w:r>
    </w:p>
    <w:p>
      <w:pPr>
        <w:pStyle w:val="Normal"/>
        <w:widowControl w:val="false"/>
        <w:bidi w:val="0"/>
        <w:ind w:firstLine="567"/>
        <w:jc w:val="both"/>
        <w:rPr/>
      </w:pPr>
      <w:r>
        <w:rPr/>
        <w:t>- Infra-estrutura acadêmico/administrativa.</w:t>
      </w:r>
    </w:p>
    <w:p>
      <w:pPr>
        <w:pStyle w:val="Normal"/>
        <w:widowControl w:val="false"/>
        <w:bidi w:val="0"/>
        <w:ind w:firstLine="567"/>
        <w:jc w:val="both"/>
        <w:rPr/>
      </w:pPr>
      <w:r>
        <w:rPr/>
        <w:t>b) Preenchimento do questionário “Perfil das IEES”, pelas ADs, até 30 de julh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II - Fóruns Estaduais das ADs</w:t>
      </w:r>
    </w:p>
    <w:p>
      <w:pPr>
        <w:pStyle w:val="Normal"/>
        <w:widowControl w:val="false"/>
        <w:bidi w:val="0"/>
        <w:ind w:firstLine="567"/>
        <w:jc w:val="both"/>
        <w:rPr/>
      </w:pPr>
      <w:r>
        <w:rPr/>
        <w:t>1) Constituir os fóruns estaduais das ADs objetivando fortalecer a luta e o enfrentamento com os governos estaduais, apontando para a unificação das lutas com as entidades dos servidores técnico-administrativos.</w:t>
      </w:r>
    </w:p>
    <w:p>
      <w:pPr>
        <w:pStyle w:val="Normal"/>
        <w:widowControl w:val="false"/>
        <w:bidi w:val="0"/>
        <w:ind w:firstLine="567"/>
        <w:jc w:val="both"/>
        <w:rPr/>
      </w:pPr>
      <w:r>
        <w:rPr/>
        <w:t>2) Essa articulação entre as ADs estaduais e posteriormente com as entidades dos servidores técnico-administrativos só se faz necessária e pertinente se existir mais de uma universidade estadual em cada unidade federativa e tem como estratégia o fortalecimento das entidades para obter um melhor resultado no enfrentamento com os respectivos governos.</w:t>
      </w:r>
    </w:p>
    <w:p>
      <w:pPr>
        <w:pStyle w:val="Normal"/>
        <w:widowControl w:val="false"/>
        <w:bidi w:val="0"/>
        <w:ind w:firstLine="567"/>
        <w:jc w:val="both"/>
        <w:rPr/>
      </w:pPr>
      <w:r>
        <w:rPr/>
        <w:t>Esse fórum ainda possibilita restabelecer os laços de solidariedade entre os trabalhadores das universidades e até da educação do 1º e 2º graus para implementar a luta pela ampliação dos recursos para o ensino público , garante, sobretudo uma valorização da universidade pública quando se consegue, também, estabelecer a isonomia salarial entre as universidades estaduais.</w:t>
      </w:r>
    </w:p>
    <w:p>
      <w:pPr>
        <w:pStyle w:val="Normal"/>
        <w:widowControl w:val="false"/>
        <w:bidi w:val="0"/>
        <w:ind w:firstLine="567"/>
        <w:jc w:val="both"/>
        <w:rPr/>
      </w:pPr>
      <w:r>
        <w:rPr/>
        <w:t>Como resultado dessa deliberação se formou o Fórum das ADs estaduais da Bahia (ADUNEB, ADUFS-BA, ADUSB, ADUSC). O trabalho tem basicamente se constituído na definição de funções, consolidação e na troca de experiência com o Fórum das Seis de São Paulo. O resultado é positivo mas há necessidade de intensificar as atividades e superar o primeiro estágio de demarcação das diferenças e buscar os pontos de unificação.</w:t>
      </w:r>
    </w:p>
    <w:p>
      <w:pPr>
        <w:pStyle w:val="Normal"/>
        <w:widowControl w:val="false"/>
        <w:bidi w:val="0"/>
        <w:ind w:firstLine="567"/>
        <w:jc w:val="both"/>
        <w:rPr/>
      </w:pPr>
      <w:r>
        <w:rPr/>
        <w:t>3) A coordenação do Setor deve continuar incentivando a formação dos Fórum nos estados onde há mais de uma universidade estadual em funcionamento, como é o caso do Paraná, e as ADs devem procurar implementar essa estratégia de luta.</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III - Expansão das IEES</w:t>
      </w:r>
    </w:p>
    <w:p>
      <w:pPr>
        <w:pStyle w:val="Normal"/>
        <w:widowControl w:val="false"/>
        <w:bidi w:val="0"/>
        <w:ind w:firstLine="567"/>
        <w:jc w:val="both"/>
        <w:rPr/>
      </w:pPr>
      <w:r>
        <w:rPr/>
        <w:t>1) Articulação com o movimento popular organizado visando discutir com o governo e sociedade a expansão das IEES, face à necessidade de delimitação de uma política para o ensino superior que contemple a inserção das IEES na construção do projeto popular, onde a melhoria de vida da população seja o marco definitivo desse projeto.</w:t>
      </w:r>
    </w:p>
    <w:p>
      <w:pPr>
        <w:pStyle w:val="Normal"/>
        <w:widowControl w:val="false"/>
        <w:bidi w:val="0"/>
        <w:ind w:firstLine="567"/>
        <w:jc w:val="both"/>
        <w:rPr/>
      </w:pPr>
      <w:r>
        <w:rPr/>
        <w:t>2) A expansão do ensino superior assumiu nos últimos tempos característica de clientelismo e fisiologismo. No entanto, para denunciar as mazelas desse processo se faz necessário deixar explícito que a ANDES não é contra a expansão do ensino público e sim do uso político que se faz dessa demanda legitima da população. Por isso é tão importante envolver as comunidades locais nessa discussão para em seguida não ficar apenas nas denúncias mas reivindicar expansão com qualidade. Os companheiros das ADs devem utilizar-se do projeto da ANDES de universidade como parâmetro.</w:t>
      </w:r>
    </w:p>
    <w:p>
      <w:pPr>
        <w:pStyle w:val="Normal"/>
        <w:widowControl w:val="false"/>
        <w:bidi w:val="0"/>
        <w:ind w:firstLine="567"/>
        <w:jc w:val="both"/>
        <w:rPr/>
      </w:pPr>
      <w:r>
        <w:rPr/>
        <w:t>Algumas ADs já começaram a implementar esse tipo de discussão pois, o mais difícil é envolver o conjunto dos professores nessa árdua tarefa de exigir condições mínimas de funcionamento das instituições, no que tange à indissociabilidade entre ensino, pesquisa e extensão, para não serem meros colégios de 3º grau que se ocupem apenas das aulas. O passo seguinte é envolver as comunidades nessa luta.</w:t>
      </w:r>
    </w:p>
    <w:p>
      <w:pPr>
        <w:pStyle w:val="Normal"/>
        <w:widowControl w:val="false"/>
        <w:bidi w:val="0"/>
        <w:ind w:firstLine="567"/>
        <w:jc w:val="both"/>
        <w:rPr/>
      </w:pPr>
      <w:r>
        <w:rPr/>
        <w:t>3) Um canal importante para se fazer essa discussão será os encontros regionais e/ou inter-regionais, por isso suas pautas devem contemplar, com certa prioridade, a temática de expansão e financiamento das IEES.</w:t>
      </w:r>
    </w:p>
    <w:p>
      <w:pPr>
        <w:pStyle w:val="Normal"/>
        <w:widowControl w:val="false"/>
        <w:bidi w:val="0"/>
        <w:ind w:firstLine="567"/>
        <w:jc w:val="both"/>
        <w:rPr/>
      </w:pPr>
      <w:r>
        <w:rPr/>
        <w:t>- As ADs devem organizar seminários, debates e discussões informais sobre a Expansão do Ensino Público Superior em cada Estado e se possível constituir um levantamento das caraterísticas, conseqüências, período desse processo para montagem de um banco de dados a respeito da situação das mesmas e buscando garantir a indissociabilidade entre ensino, pesquisa e extensão.</w:t>
      </w:r>
    </w:p>
    <w:p>
      <w:pPr>
        <w:pStyle w:val="Normal"/>
        <w:widowControl w:val="false"/>
        <w:bidi w:val="0"/>
        <w:ind w:firstLine="567"/>
        <w:jc w:val="both"/>
        <w:rPr/>
      </w:pPr>
      <w:r>
        <w:rPr/>
        <w:t>- Solicitar audiências com as comissões de Educação das Assembléias Legislativas e discutir o processo de expansão e tentar estabelecer critérios através da elaboração da Lei Orgânica do Ensino Superior.</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IV - Financiamento das IEES</w:t>
      </w:r>
    </w:p>
    <w:p>
      <w:pPr>
        <w:pStyle w:val="Normal"/>
        <w:widowControl w:val="false"/>
        <w:bidi w:val="0"/>
        <w:ind w:firstLine="567"/>
        <w:jc w:val="both"/>
        <w:rPr/>
      </w:pPr>
      <w:r>
        <w:rPr/>
        <w:t>1) Organizar ações junto às Assembléias Legislativas Estaduais visando discutir e ampliar o percentual de recursos destinados à educação e as IEES, de modo a se buscar definições no conjunto do planejamento orçamentário (LDO e LO).</w:t>
      </w:r>
    </w:p>
    <w:p>
      <w:pPr>
        <w:pStyle w:val="Normal"/>
        <w:widowControl w:val="false"/>
        <w:bidi w:val="0"/>
        <w:ind w:firstLine="567"/>
        <w:jc w:val="both"/>
        <w:rPr/>
      </w:pPr>
      <w:r>
        <w:rPr/>
        <w:t>- Lutar pela criação e fortalecimento das Fundações de Amparo à Pesquisa nos Estados, entendendo-as como necessárias à viabilidade de políticas de capacitação docente e de investimento na pesquisa.</w:t>
      </w:r>
    </w:p>
    <w:p>
      <w:pPr>
        <w:pStyle w:val="Normal"/>
        <w:widowControl w:val="false"/>
        <w:bidi w:val="0"/>
        <w:ind w:firstLine="567"/>
        <w:jc w:val="both"/>
        <w:rPr/>
      </w:pPr>
      <w:r>
        <w:rPr/>
        <w:t>- A gestão das Fundações de Amparo deve ser exercida e controlada democraticamente, assim como deve ser garantido o aumento e/ou criação de dotações orçamentárias para as mesmas.</w:t>
      </w:r>
    </w:p>
    <w:p>
      <w:pPr>
        <w:pStyle w:val="Normal"/>
        <w:widowControl w:val="false"/>
        <w:bidi w:val="0"/>
        <w:ind w:firstLine="567"/>
        <w:jc w:val="both"/>
        <w:rPr/>
      </w:pPr>
      <w:r>
        <w:rPr/>
        <w:t>2) É de fundamental importância para garantir um padrão de qualidade para as IEES que os governos estaduais se responsabilizem pela sua manutenção; para isso é necessário buscar apoio nas Assembléias Legislativas, pois é no legislativo onde se definem a distribuição orçamentária. É importante também estabelecer a luta de uma forma conjunto com os trabalhadores de 1º e 2º graus, isso    além de aumentar a pressão amplia a luta por    conseguir mais recursos à educação pública.</w:t>
      </w:r>
    </w:p>
    <w:p>
      <w:pPr>
        <w:pStyle w:val="Normal"/>
        <w:widowControl w:val="false"/>
        <w:bidi w:val="0"/>
        <w:ind w:firstLine="567"/>
        <w:jc w:val="both"/>
        <w:rPr/>
      </w:pPr>
      <w:r>
        <w:rPr/>
        <w:t>- A luta pela criação das Fundações de Amparo a Pesquisa também tem que se dar dentro das Assembléias Legislativas.</w:t>
      </w:r>
    </w:p>
    <w:p>
      <w:pPr>
        <w:pStyle w:val="Normal"/>
        <w:widowControl w:val="false"/>
        <w:bidi w:val="0"/>
        <w:ind w:firstLine="567"/>
        <w:jc w:val="both"/>
        <w:rPr/>
      </w:pPr>
      <w:r>
        <w:rPr/>
        <w:t>- Poucas ADs têm se utilizado dessa forma de luta para garantir a ampliação e/ou definição de um percentual para as IEES e as Fundações de Amparo a Pesquisa,</w:t>
      </w:r>
    </w:p>
    <w:p>
      <w:pPr>
        <w:pStyle w:val="Normal"/>
        <w:widowControl w:val="false"/>
        <w:bidi w:val="0"/>
        <w:ind w:firstLine="567"/>
        <w:jc w:val="both"/>
        <w:rPr/>
      </w:pPr>
      <w:r>
        <w:rPr/>
        <w:t>3) As ADs devem marcar audiências com as comissões de Educação, Ciência e Tecnologia e outras comissões pertinentes às discussões sobre o    ensino público superior das Assembléias Legislativas de seus respectivos Estado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 As ADs devem marcar audiências com as bancadas dos partidos e/ou deputados estaduais.</w:t>
      </w:r>
    </w:p>
    <w:p>
      <w:pPr>
        <w:pStyle w:val="Normal"/>
        <w:widowControl w:val="false"/>
        <w:bidi w:val="0"/>
        <w:ind w:firstLine="567"/>
        <w:jc w:val="both"/>
        <w:rPr/>
      </w:pPr>
      <w:r>
        <w:rPr/>
        <w:t>- Articular-se com os GTs de Ciência e Tecnologia nacional e/ou locais e outras entidades científicas para implementar a luta conjunta;</w:t>
      </w:r>
    </w:p>
    <w:p>
      <w:pPr>
        <w:pStyle w:val="Normal"/>
        <w:widowControl w:val="false"/>
        <w:bidi w:val="0"/>
        <w:ind w:firstLine="567"/>
        <w:jc w:val="both"/>
        <w:rPr/>
      </w:pPr>
      <w:r>
        <w:rPr/>
        <w:t>- As ADs que já obtiveram vitórias nesse tipo de luta devem socializar experiências, descrevendo como as mesmas ocorreram;</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V - Avaliação das conjunturas Estaduais</w:t>
      </w:r>
    </w:p>
    <w:p>
      <w:pPr>
        <w:pStyle w:val="Normal"/>
        <w:widowControl w:val="false"/>
        <w:bidi w:val="0"/>
        <w:ind w:firstLine="567"/>
        <w:jc w:val="both"/>
        <w:rPr/>
      </w:pPr>
      <w:r>
        <w:rPr/>
        <w:t>1) Participação das ADs/S.Sind. na avaliação das conjunturas estaduais visando se dar o contorno às questões chaves que possibilitarão o enfrentamento das políticas estaduais assentadas nas diretrizes neoliberais que já surgem no horizonte fundamentar a participação da IEES no processo de avaliação institucional no interior de cada uma delas.</w:t>
      </w:r>
    </w:p>
    <w:p>
      <w:pPr>
        <w:pStyle w:val="Normal"/>
        <w:widowControl w:val="false"/>
        <w:bidi w:val="0"/>
        <w:ind w:firstLine="567"/>
        <w:jc w:val="both"/>
        <w:rPr/>
      </w:pPr>
      <w:r>
        <w:rPr/>
        <w:t>2) Sabe-se da importância dessa tarefa a ser implementada pelas ADs e que em alguns casos isso vem se dando com grande freqüência, mas é necessário que seja socializado para o restante do movimento docente, pois só assim se poderá entender como se refletem ou não, a implementação da política do governo federal nos respectivos estados.</w:t>
      </w:r>
    </w:p>
    <w:p>
      <w:pPr>
        <w:pStyle w:val="Normal"/>
        <w:widowControl w:val="false"/>
        <w:bidi w:val="0"/>
        <w:ind w:firstLine="567"/>
        <w:jc w:val="both"/>
        <w:rPr/>
      </w:pPr>
      <w:r>
        <w:rPr/>
        <w:t>3) As ADs devem fazer com certa freqüência as análises de conjuntura ao nível estadual e encaminhar para a coordenação do setor e/ou publicar nos seus boletins.</w:t>
      </w:r>
    </w:p>
    <w:p>
      <w:pPr>
        <w:pStyle w:val="Normal"/>
        <w:widowControl w:val="false"/>
        <w:bidi w:val="0"/>
        <w:ind w:firstLine="567"/>
        <w:jc w:val="both"/>
        <w:rPr/>
      </w:pPr>
      <w:r>
        <w:rPr/>
        <w:t>- A elaboração dessa tarefa deve contar com a participação, sempre que possível, das ADs do setor das federais e das particulares.</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VI - Encontros Regionais e/ou inter-regionais e nacional</w:t>
      </w:r>
    </w:p>
    <w:p>
      <w:pPr>
        <w:pStyle w:val="Normal"/>
        <w:widowControl w:val="false"/>
        <w:bidi w:val="0"/>
        <w:ind w:firstLine="567"/>
        <w:jc w:val="both"/>
        <w:rPr/>
      </w:pPr>
      <w:r>
        <w:rPr/>
        <w:t>1) Realização dos Encontros Regionais, Inter-Regionais    Temático Nacional com a seguinte    proposta de calendári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DATA, LOCAL, ENCONTRO</w:t>
      </w:r>
    </w:p>
    <w:p>
      <w:pPr>
        <w:pStyle w:val="Normal"/>
        <w:widowControl w:val="false"/>
        <w:bidi w:val="0"/>
        <w:ind w:firstLine="567"/>
        <w:jc w:val="both"/>
        <w:rPr/>
      </w:pPr>
      <w:r>
        <w:rPr/>
        <w:t>14 e 15/07/95, Teresina, Regionais Norte e Nordeste I e Nordeste II</w:t>
      </w:r>
    </w:p>
    <w:p>
      <w:pPr>
        <w:pStyle w:val="Normal"/>
        <w:widowControl w:val="false"/>
        <w:bidi w:val="0"/>
        <w:ind w:firstLine="567"/>
        <w:jc w:val="both"/>
        <w:rPr/>
      </w:pPr>
      <w:r>
        <w:rPr/>
        <w:t>A definir, Londrina, Regional Sul</w:t>
      </w:r>
    </w:p>
    <w:p>
      <w:pPr>
        <w:pStyle w:val="Normal"/>
        <w:widowControl w:val="false"/>
        <w:bidi w:val="0"/>
        <w:ind w:firstLine="567"/>
        <w:jc w:val="both"/>
        <w:rPr/>
      </w:pPr>
      <w:r>
        <w:rPr/>
        <w:t xml:space="preserve">25 e 26/08/95, Rio de Janeiro, Reg. NE III,, Rio de Janeiro, São Paulo e Leste </w:t>
      </w:r>
    </w:p>
    <w:p>
      <w:pPr>
        <w:pStyle w:val="Normal"/>
        <w:widowControl w:val="false"/>
        <w:bidi w:val="0"/>
        <w:ind w:firstLine="567"/>
        <w:jc w:val="both"/>
        <w:rPr/>
      </w:pPr>
      <w:r>
        <w:rPr/>
        <w:t>13 e 14/10/95, Belo Horizonte, Encontro Temático Nacional</w:t>
      </w:r>
    </w:p>
    <w:p>
      <w:pPr>
        <w:pStyle w:val="Normal"/>
        <w:widowControl w:val="false"/>
        <w:bidi w:val="0"/>
        <w:ind w:firstLine="567"/>
        <w:jc w:val="both"/>
        <w:rPr/>
      </w:pPr>
      <w:r>
        <w:rPr/>
        <w:t>O Tema do Encontro Temático Nacional será: Estadualização, Financiamento, Democratização.</w:t>
      </w:r>
    </w:p>
    <w:p>
      <w:pPr>
        <w:pStyle w:val="Normal"/>
        <w:widowControl w:val="false"/>
        <w:bidi w:val="0"/>
        <w:ind w:firstLine="567"/>
        <w:jc w:val="both"/>
        <w:rPr/>
      </w:pPr>
      <w:r>
        <w:rPr/>
        <w:t>2) Nos dias 29 e 30 de abril ocorreu na cidade de Goiânia o Encontro Inter-Regional Pantanal e Planalto com cerca de 40 participantes das universidades e faculdades isoladas estaduais dos Estados de Mato Grosso, Mato Grosso do Sul, Goiás e Tocantins. A centralidade da discussão foi a expansão do ensino público no Centro Oeste Brasileiro, suas características e abrangências. Dessas discussões resultaram a elaboração de pautas específicas de lutas para cada IEES depois de se fazer um levantamento dos principais problemas enfrentados pelas mesmas, se articulou, ainda, uma pauta comum de lutas com base nas deliberações do XIV Congresso.</w:t>
      </w:r>
    </w:p>
    <w:p>
      <w:pPr>
        <w:pStyle w:val="Normal"/>
        <w:widowControl w:val="false"/>
        <w:bidi w:val="0"/>
        <w:ind w:firstLine="567"/>
        <w:jc w:val="both"/>
        <w:rPr/>
      </w:pPr>
      <w:r>
        <w:rPr/>
        <w:t>3a) Aprovar o calendário dos Encontros Regionais, Inter-Regionais e Temático Nacional;</w:t>
      </w:r>
    </w:p>
    <w:p>
      <w:pPr>
        <w:pStyle w:val="Normal"/>
        <w:widowControl w:val="false"/>
        <w:bidi w:val="0"/>
        <w:ind w:firstLine="567"/>
        <w:jc w:val="both"/>
        <w:rPr/>
      </w:pPr>
      <w:r>
        <w:rPr/>
        <w:t>3b) Intensificar o trabalho de expansão e consolidação das ADs do Setor das IEES através das Regionai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RESOLUÇÕES SOBRE POLÍTICA AGRÁRI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No que se refere à política agrária, aprofundar a discussão sobre as diferentes situações que envolvem a questão, dentre elas: a reforma agrária, política agrícola, controle do uso e posse da terra, acesso às fontes de financiamento e reestruturação curricular dos cursos na área de ciências agrárias. Propõem-se os seguintes encaminhamentos e recomendações:</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1. Encaminhamentos</w:t>
      </w:r>
    </w:p>
    <w:p>
      <w:pPr>
        <w:pStyle w:val="Normal"/>
        <w:widowControl w:val="false"/>
        <w:bidi w:val="0"/>
        <w:ind w:firstLine="567"/>
        <w:jc w:val="both"/>
        <w:rPr/>
      </w:pPr>
      <w:r>
        <w:rPr/>
        <w:t>1.1. Destacar a realização de seminários regionais sobre política e/ou reforma agrária nas regionais onde se detectam os maiores conflitos fundiários, com o envolvimento marcante do GT-PA, VPRs e ADs/S.Sind..</w:t>
      </w:r>
    </w:p>
    <w:p>
      <w:pPr>
        <w:pStyle w:val="Normal"/>
        <w:widowControl w:val="false"/>
        <w:bidi w:val="0"/>
        <w:ind w:firstLine="567"/>
        <w:jc w:val="both"/>
        <w:rPr/>
      </w:pPr>
      <w:r>
        <w:rPr/>
        <w:t>1.2. Retomar a articulação com os diversos Fóruns (ABRA, CNRA, FAEAB, FEAB e outros) que lutam pelo estabelecimento da reforma agrária e debatem a questão agrária no país, tendo em vista a consolidação da luta pela reforma agrária.</w:t>
      </w:r>
    </w:p>
    <w:p>
      <w:pPr>
        <w:pStyle w:val="Normal"/>
        <w:widowControl w:val="false"/>
        <w:bidi w:val="0"/>
        <w:ind w:firstLine="567"/>
        <w:jc w:val="both"/>
        <w:rPr/>
      </w:pPr>
      <w:r>
        <w:rPr/>
        <w:t>1.3. Articular nosso trabalho sindical com entidades/movimentos (CONTAG, DNTR/CUT, MST e outros) que atuam no campo das lutas pelo estabelecimento da reforma agrária no país.</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2. Recomendações</w:t>
      </w:r>
    </w:p>
    <w:p>
      <w:pPr>
        <w:pStyle w:val="Normal"/>
        <w:widowControl w:val="false"/>
        <w:bidi w:val="0"/>
        <w:ind w:firstLine="567"/>
        <w:jc w:val="both"/>
        <w:rPr/>
      </w:pPr>
      <w:r>
        <w:rPr/>
        <w:t>2.1. Recomendar que ADs/S.Sind. retomem os esforços de implementação e formação dos GTs-PA locais.</w:t>
      </w:r>
    </w:p>
    <w:p>
      <w:pPr>
        <w:pStyle w:val="Normal"/>
        <w:widowControl w:val="false"/>
        <w:bidi w:val="0"/>
        <w:ind w:firstLine="567"/>
        <w:jc w:val="both"/>
        <w:rPr/>
      </w:pPr>
      <w:r>
        <w:rPr/>
        <w:t>2.2. Constituir um banco de dados da ANDES-SN, no que diz respeito à questão agrária.</w:t>
      </w:r>
    </w:p>
    <w:p>
      <w:pPr>
        <w:pStyle w:val="Normal"/>
        <w:widowControl w:val="false"/>
        <w:bidi w:val="0"/>
        <w:ind w:firstLine="567"/>
        <w:jc w:val="both"/>
        <w:rPr/>
      </w:pPr>
      <w:r>
        <w:rPr/>
        <w:t>2.3. Articular-se com outras entidades no sentido de construir-se estratégias que viabilizem a discussão sobre reestruturação curricular nos vários cursos que trabalham a problemática agrária.</w:t>
      </w:r>
    </w:p>
    <w:p>
      <w:pPr>
        <w:pStyle w:val="Normal"/>
        <w:widowControl w:val="false"/>
        <w:bidi w:val="0"/>
        <w:ind w:firstLine="567"/>
        <w:jc w:val="both"/>
        <w:rPr/>
      </w:pPr>
      <w:r>
        <w:rPr/>
        <w:t>2.3 Discutir as propostas de reforma agrária difundidas junto aos membros da comunidade acadêmica e atuar na defesa da desconcentração fundiária.</w:t>
      </w:r>
    </w:p>
    <w:p>
      <w:pPr>
        <w:pStyle w:val="Normal"/>
        <w:widowControl w:val="false"/>
        <w:bidi w:val="0"/>
        <w:ind w:firstLine="567"/>
        <w:jc w:val="both"/>
        <w:rPr/>
      </w:pPr>
      <w:r>
        <w:rPr/>
        <w:t>2.4 Remeter ao GTPE a necessidade de discussão sobre reforma curricular nos cursos de Ciências Agrárias das IES.</w:t>
      </w:r>
    </w:p>
    <w:p>
      <w:pPr>
        <w:pStyle w:val="Normal"/>
        <w:widowControl w:val="false"/>
        <w:bidi w:val="0"/>
        <w:ind w:firstLine="567"/>
        <w:jc w:val="both"/>
        <w:rPr/>
      </w:pPr>
      <w:r>
        <w:rPr/>
        <w:t>2.5. Atuar junto à Comissão de Agricultura, no sentido de que sejam tomadas providências imediatas para proporcionar assistência jurídica, econômica e política às famílias das regiões de conflitos de terras, bem como às famílias assentadas.</w:t>
      </w:r>
    </w:p>
    <w:p>
      <w:pPr>
        <w:pStyle w:val="Normal"/>
        <w:widowControl w:val="false"/>
        <w:bidi w:val="0"/>
        <w:ind w:firstLine="567"/>
        <w:jc w:val="both"/>
        <w:rPr/>
      </w:pPr>
      <w:r>
        <w:rPr/>
        <w:t>2.6. Inserção da ANDES-SN e AD SSind no movimento Grito da Terra 95;</w:t>
      </w:r>
    </w:p>
    <w:p>
      <w:pPr>
        <w:pStyle w:val="Normal"/>
        <w:widowControl w:val="false"/>
        <w:bidi w:val="0"/>
        <w:ind w:firstLine="567"/>
        <w:jc w:val="both"/>
        <w:rPr/>
      </w:pPr>
      <w:r>
        <w:rPr/>
        <w:t>2.7. Recomendar às AD SSind, especialmente aquelas que acumulam discussão/experiência sobre o tema, que envidem esforços no sentido de virem a participar no GTPA, que encontra dificuldades de funcionamento;</w:t>
      </w:r>
    </w:p>
    <w:p>
      <w:pPr>
        <w:pStyle w:val="Normal"/>
        <w:widowControl w:val="false"/>
        <w:bidi w:val="0"/>
        <w:ind w:firstLine="567"/>
        <w:jc w:val="both"/>
        <w:rPr/>
      </w:pPr>
      <w:r>
        <w:rPr/>
        <w:t>2.8. Que o GTPA envie ao próximo CONAD uma avaliação global dos encaminhamentos deliberados no XIV Congresso;</w:t>
      </w:r>
    </w:p>
    <w:p>
      <w:pPr>
        <w:pStyle w:val="Normal"/>
        <w:widowControl w:val="false"/>
        <w:bidi w:val="0"/>
        <w:ind w:firstLine="567"/>
        <w:jc w:val="both"/>
        <w:rPr/>
      </w:pPr>
      <w:r>
        <w:rPr/>
        <w:t>2.9. Que a elaboração de nossas análises de conjuntura sejam contempladas as questões referentes à Questão Agrária, integradas e globalizadas com a avaliação das políticas econômicas e sociais.</w:t>
      </w:r>
    </w:p>
    <w:p>
      <w:pPr>
        <w:pStyle w:val="Normal"/>
        <w:widowControl w:val="false"/>
        <w:bidi w:val="0"/>
        <w:ind w:firstLine="567"/>
        <w:jc w:val="both"/>
        <w:rPr/>
      </w:pPr>
      <w:r>
        <w:rPr>
          <w:b/>
          <w:color w:val="000000"/>
        </w:rPr>
        <w:t>Nota:</w:t>
      </w:r>
    </w:p>
    <w:p>
      <w:pPr>
        <w:pStyle w:val="Normal"/>
        <w:widowControl w:val="false"/>
        <w:bidi w:val="0"/>
        <w:ind w:firstLine="567"/>
        <w:jc w:val="both"/>
        <w:rPr/>
      </w:pPr>
      <w:r>
        <w:rPr/>
        <w:t>ABRA - Associação Brasileira de Reforma Agrária</w:t>
      </w:r>
    </w:p>
    <w:p>
      <w:pPr>
        <w:pStyle w:val="Normal"/>
        <w:widowControl w:val="false"/>
        <w:bidi w:val="0"/>
        <w:ind w:firstLine="567"/>
        <w:jc w:val="both"/>
        <w:rPr/>
      </w:pPr>
      <w:r>
        <w:rPr/>
        <w:t>CNRA - Campanha Nacional pela Reforma Agrária</w:t>
      </w:r>
    </w:p>
    <w:p>
      <w:pPr>
        <w:pStyle w:val="Normal"/>
        <w:widowControl w:val="false"/>
        <w:bidi w:val="0"/>
        <w:ind w:firstLine="567"/>
        <w:jc w:val="both"/>
        <w:rPr/>
      </w:pPr>
      <w:r>
        <w:rPr/>
        <w:t>CONTAG - Confederação Nacional dos Trabalhadores na Agricultura</w:t>
      </w:r>
    </w:p>
    <w:p>
      <w:pPr>
        <w:pStyle w:val="Normal"/>
        <w:widowControl w:val="false"/>
        <w:bidi w:val="0"/>
        <w:ind w:firstLine="567"/>
        <w:jc w:val="both"/>
        <w:rPr/>
      </w:pPr>
      <w:r>
        <w:rPr/>
        <w:t>DNTR/CUT - Departamento Nacional dos Trabalhadores Rurais da CUT</w:t>
      </w:r>
    </w:p>
    <w:p>
      <w:pPr>
        <w:pStyle w:val="Normal"/>
        <w:widowControl w:val="false"/>
        <w:bidi w:val="0"/>
        <w:ind w:firstLine="567"/>
        <w:jc w:val="both"/>
        <w:rPr/>
      </w:pPr>
      <w:r>
        <w:rPr/>
        <w:t>FAEAB - Federação das Associações de Engenheiros Agrônomos do Brasil</w:t>
      </w:r>
    </w:p>
    <w:p>
      <w:pPr>
        <w:pStyle w:val="Normal"/>
        <w:widowControl w:val="false"/>
        <w:bidi w:val="0"/>
        <w:ind w:firstLine="567"/>
        <w:jc w:val="both"/>
        <w:rPr/>
      </w:pPr>
      <w:r>
        <w:rPr/>
        <w:t>FEAB - Federação dos Estudantes de Agronomia do Brasil</w:t>
      </w:r>
    </w:p>
    <w:p>
      <w:pPr>
        <w:pStyle w:val="Normal"/>
        <w:widowControl w:val="false"/>
        <w:bidi w:val="0"/>
        <w:ind w:firstLine="567"/>
        <w:jc w:val="both"/>
        <w:rPr/>
      </w:pPr>
      <w:r>
        <w:rPr/>
        <w:t>MST - Movimento dos Trabalhadores Rurais Sem Terra</w:t>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RESOLUÇÕES SOBRE POLÍTICA SINDICAL</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Para fazer frente às ofensivas neoliberais impostas ao conjunto da classe trabalhadora, a ANDES-SN coloca os seguintes encaminhamentos:</w:t>
      </w:r>
    </w:p>
    <w:p>
      <w:pPr>
        <w:pStyle w:val="Normal"/>
        <w:widowControl w:val="false"/>
        <w:bidi w:val="0"/>
        <w:ind w:firstLine="567"/>
        <w:jc w:val="both"/>
        <w:rPr/>
      </w:pPr>
      <w:r>
        <w:rPr/>
        <w:t>1) articular-se com os demais trabalhadores dos países latino-americanos, denunciando a desregulamentação das relações de trabalho e os ataques às reformas de organização e solidariedade sindical em curso com a implementação do mercosul.</w:t>
      </w:r>
    </w:p>
    <w:p>
      <w:pPr>
        <w:pStyle w:val="Normal"/>
        <w:widowControl w:val="false"/>
        <w:bidi w:val="0"/>
        <w:ind w:firstLine="567"/>
        <w:jc w:val="both"/>
        <w:rPr/>
      </w:pPr>
      <w:r>
        <w:rPr/>
        <w:t>2) do ponto de vista da política sindical, devemos aprofundar nossa inserção na CUT não só na unificação das lutas mas também na clarificação das concepções sobre estrutura sindical;</w:t>
      </w:r>
    </w:p>
    <w:p>
      <w:pPr>
        <w:pStyle w:val="Normal"/>
        <w:widowControl w:val="false"/>
        <w:bidi w:val="0"/>
        <w:ind w:firstLine="567"/>
        <w:jc w:val="both"/>
        <w:rPr/>
      </w:pPr>
      <w:r>
        <w:rPr/>
        <w:t>3) propor a CUT:</w:t>
      </w:r>
    </w:p>
    <w:p>
      <w:pPr>
        <w:pStyle w:val="Normal"/>
        <w:widowControl w:val="false"/>
        <w:bidi w:val="0"/>
        <w:ind w:firstLine="567"/>
        <w:jc w:val="both"/>
        <w:rPr/>
      </w:pPr>
      <w:r>
        <w:rPr/>
        <w:t>3.1 - realização de um Seminário Nacional, organizado pela CUT, sobre os alcances do projeto neoliberal e pela construção de estratégias de unificação das lutas. Esse Seminário Nacional deveria produzir propostas para um eventual Congresso Extraordinário ou Plenária Nacional da Central;</w:t>
      </w:r>
    </w:p>
    <w:p>
      <w:pPr>
        <w:pStyle w:val="Normal"/>
        <w:widowControl w:val="false"/>
        <w:bidi w:val="0"/>
        <w:ind w:firstLine="567"/>
        <w:jc w:val="both"/>
        <w:rPr/>
      </w:pPr>
      <w:r>
        <w:rPr/>
        <w:t>3.2 - realização de Seminários no âmbito da CUT sobre as propostas de FHC relativas à pluralidade sindical, reafirmando nossa concepção sindical tendo em vista a aglutinação de mais elementos que possam subsidiar os trabalhadores no enfrentamento às propostas do Governo;</w:t>
      </w:r>
    </w:p>
    <w:p>
      <w:pPr>
        <w:pStyle w:val="Normal"/>
        <w:widowControl w:val="false"/>
        <w:bidi w:val="0"/>
        <w:ind w:firstLine="567"/>
        <w:jc w:val="both"/>
        <w:rPr/>
      </w:pPr>
      <w:r>
        <w:rPr/>
        <w:t>3.3 - realização de um Seminário sobre Negociação e/ou Contratação Coletiva Nacional;</w:t>
      </w:r>
    </w:p>
    <w:p>
      <w:pPr>
        <w:pStyle w:val="Normal"/>
        <w:widowControl w:val="false"/>
        <w:bidi w:val="0"/>
        <w:ind w:firstLine="567"/>
        <w:jc w:val="both"/>
        <w:rPr/>
      </w:pPr>
      <w:r>
        <w:rPr/>
        <w:t>3.4 - participar da Conferência Operária Independente;</w:t>
      </w:r>
    </w:p>
    <w:p>
      <w:pPr>
        <w:pStyle w:val="Normal"/>
        <w:widowControl w:val="false"/>
        <w:bidi w:val="0"/>
        <w:ind w:firstLine="567"/>
        <w:jc w:val="both"/>
        <w:rPr/>
      </w:pPr>
      <w:r>
        <w:rPr/>
        <w:t>4) reacender, no interior das ADs, a mobilização dos docentes, tendo como eixo principal o embate entre o projeto do campo democrático e popular para o país e a proposta neoliberal do governo FHC. Especialmente, deve ser priorizada a discussão das questões concretas que, na área da educação superior, expressam objetivamente a diferença entre essas duas propostas.</w:t>
      </w:r>
    </w:p>
    <w:p>
      <w:pPr>
        <w:pStyle w:val="Normal"/>
        <w:widowControl w:val="false"/>
        <w:bidi w:val="0"/>
        <w:ind w:firstLine="567"/>
        <w:jc w:val="both"/>
        <w:rPr/>
      </w:pPr>
      <w:r>
        <w:rPr/>
        <w:t>5) posicionar-se pela não participação da CUT na Cúpula Social;</w:t>
      </w:r>
    </w:p>
    <w:p>
      <w:pPr>
        <w:pStyle w:val="Normal"/>
        <w:widowControl w:val="false"/>
        <w:bidi w:val="0"/>
        <w:ind w:firstLine="567"/>
        <w:jc w:val="both"/>
        <w:rPr/>
      </w:pPr>
      <w:r>
        <w:rPr/>
        <w:t>6) criticar a participação da CUT na cúpula Social, enfatizando a participação na C.O.I.;</w:t>
      </w:r>
    </w:p>
    <w:p>
      <w:pPr>
        <w:pStyle w:val="Normal"/>
        <w:widowControl w:val="false"/>
        <w:bidi w:val="0"/>
        <w:ind w:firstLine="567"/>
        <w:jc w:val="both"/>
        <w:rPr/>
      </w:pPr>
      <w:r>
        <w:rPr/>
        <w:t>7) a CUT deve proceder ao debate democrático entre as propostas dos dois eventos centrado na perspectiva de independência de classe e da unidade da luta dos trabalhadores.</w:t>
      </w:r>
    </w:p>
    <w:p>
      <w:pPr>
        <w:pStyle w:val="Normal"/>
        <w:widowControl w:val="false"/>
        <w:bidi w:val="0"/>
        <w:ind w:firstLine="567"/>
        <w:jc w:val="both"/>
        <w:rPr/>
      </w:pPr>
      <w:r>
        <w:rPr/>
        <w:t>8) Articular com outras entidades cutistas discussões e encaminhamentos em relação à mudança de eixos ocorrida na última reunião da Direção Nacional da CUT. (Solicitar que o GTPS qualifique o significado da mudança de eixos no Relatório do XXX CONAD);</w:t>
      </w:r>
    </w:p>
    <w:p>
      <w:pPr>
        <w:pStyle w:val="Normal"/>
        <w:widowControl w:val="false"/>
        <w:bidi w:val="0"/>
        <w:ind w:firstLine="567"/>
        <w:jc w:val="both"/>
        <w:rPr/>
      </w:pPr>
      <w:r>
        <w:rPr/>
        <w:t>9) As ADs S.Sind devem regularizar sua situação junto à CUT a fim de participar de Plenárias e eventos decisórios para o Sindicato, como o próximo Congresso do DNTE.</w:t>
      </w:r>
    </w:p>
    <w:p>
      <w:pPr>
        <w:pStyle w:val="Normal"/>
        <w:widowControl w:val="false"/>
        <w:bidi w:val="0"/>
        <w:ind w:firstLine="567"/>
        <w:jc w:val="both"/>
        <w:rPr/>
      </w:pPr>
      <w:r>
        <w:rPr/>
        <w:t>10) Em relação a posição da Executiva Nacional da CUT, aprovada em reunião nos dias 3, 4 e 5/05, que muda o eixo anteriormente definido pela Central com relação a estratégia de enfrentamento das reformas neoliberais do governo FHC, propomos:</w:t>
      </w:r>
    </w:p>
    <w:p>
      <w:pPr>
        <w:pStyle w:val="Normal"/>
        <w:widowControl w:val="false"/>
        <w:bidi w:val="0"/>
        <w:ind w:firstLine="567"/>
        <w:jc w:val="both"/>
        <w:rPr/>
      </w:pPr>
      <w:r>
        <w:rPr/>
        <w:t>- reunião com a Direção Nacional da CUT;</w:t>
      </w:r>
    </w:p>
    <w:p>
      <w:pPr>
        <w:pStyle w:val="Normal"/>
        <w:widowControl w:val="false"/>
        <w:bidi w:val="0"/>
        <w:ind w:firstLine="567"/>
        <w:jc w:val="both"/>
        <w:rPr/>
      </w:pPr>
      <w:r>
        <w:rPr/>
        <w:t>- antecipação da Plenária Nacional com vistas a retomada do eixo “Em defesa dos direitos dos trabalhadores e da cidadania, contra as reformas neoliberais de FHC”;</w:t>
      </w:r>
    </w:p>
    <w:p>
      <w:pPr>
        <w:pStyle w:val="Normal"/>
        <w:widowControl w:val="false"/>
        <w:bidi w:val="0"/>
        <w:ind w:firstLine="567"/>
        <w:jc w:val="both"/>
        <w:rPr/>
      </w:pPr>
      <w:r>
        <w:rPr/>
        <w:t>- que as ADs/S.Sind. se articulem com outros sindicatos cutistas    no sentido de garantir essa discussão no interior das CUTs estaduais;</w:t>
      </w:r>
    </w:p>
    <w:p>
      <w:pPr>
        <w:pStyle w:val="Normal"/>
        <w:widowControl w:val="false"/>
        <w:bidi w:val="0"/>
        <w:ind w:firstLine="567"/>
        <w:jc w:val="both"/>
        <w:rPr/>
      </w:pPr>
      <w:r>
        <w:rPr/>
        <w:t>- fomentar o debate acerca das implicações dessa mudança de eixo no interior do sindicato, tendo em vista a retomada do eixo anterior;</w:t>
      </w:r>
    </w:p>
    <w:p>
      <w:pPr>
        <w:pStyle w:val="Normal"/>
        <w:widowControl w:val="false"/>
        <w:bidi w:val="0"/>
        <w:ind w:firstLine="567"/>
        <w:jc w:val="both"/>
        <w:rPr/>
      </w:pPr>
      <w:r>
        <w:rPr/>
        <w:t>- esse debate deve ser feito no interior do nosso sindicato e no conjunto das categorias.</w:t>
      </w:r>
    </w:p>
    <w:p>
      <w:pPr>
        <w:pStyle w:val="Normal"/>
        <w:widowControl w:val="false"/>
        <w:bidi w:val="0"/>
        <w:ind w:firstLine="567"/>
        <w:jc w:val="both"/>
        <w:rPr/>
      </w:pPr>
      <w:r>
        <w:rPr/>
        <w:t>A Conferência Operária Independente, realizada em Banska Bystrica - Eslovênia, decidiu pela criação de um Fórum Internacional sobre a exploração do trabalho da criança. Neste sentido, deve-se trabalhar para viabilizar esta iniciativa no Brasil, observando-se que já está sendo encaminhada, com a participação da ANDES-SN.</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Recomendações:</w:t>
      </w:r>
    </w:p>
    <w:p>
      <w:pPr>
        <w:pStyle w:val="Normal"/>
        <w:widowControl w:val="false"/>
        <w:bidi w:val="0"/>
        <w:ind w:firstLine="567"/>
        <w:jc w:val="both"/>
        <w:rPr/>
      </w:pPr>
      <w:r>
        <w:rPr/>
        <w:t>1 - Discutir nas ADs/S.Sind. a problemática da miséria, incentivando os trabalhos acadêmicos sobre o tema levantando a problemática da região;</w:t>
      </w:r>
    </w:p>
    <w:p>
      <w:pPr>
        <w:pStyle w:val="Normal"/>
        <w:widowControl w:val="false"/>
        <w:bidi w:val="0"/>
        <w:ind w:firstLine="567"/>
        <w:jc w:val="both"/>
        <w:rPr/>
      </w:pPr>
      <w:r>
        <w:rPr/>
        <w:t>2 - Participar de Fóruns que tratam da geração de emprego e rend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RESOLUÇÕES SOBRE O EMBATE DE PROJETOS NA EDUCAÇÃO BRASILEIR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O XIV Congresso da ANDES-SN deliberou que a luta em defesa da educação pública, gratuita e de qualidade deve ser central neste ano de 1995. Para avançar na construção do projeto democrático e popular o Congresso indicou que se desenvolvessem ações buscando impedir o avanço do projeto neoliberal, passando pela atuação decisiva do M.D. com relação à aprovação da LDB, a avaliação institucional, a indissociabilidade entre ensino, pesquisa e extensão, fundações de apoio universitário e a formação profissional.</w:t>
      </w:r>
    </w:p>
    <w:p>
      <w:pPr>
        <w:pStyle w:val="Normal"/>
        <w:widowControl w:val="false"/>
        <w:bidi w:val="0"/>
        <w:ind w:firstLine="567"/>
        <w:jc w:val="both"/>
        <w:rPr/>
      </w:pPr>
      <w:r>
        <w:rPr/>
        <w:t>Nos últimos meses o embate de projetos na educação brasileira vem se acirrando. O governo FHC tem se caracterizado por implementar sua política educacional através de Medidas Provisórias, sem    abrir qualquer processo de discussão com a sociedade. Quanto à LDB (PL 101/93) passa de atitudes protelatórias quanto à sua aprovação, para sua substituição sumária pelo projeto de LDB de Darcy Ribeiro, mediante questionável manobra regimental. Assim, está claro que passamos por momentos decisivos quanto ao futuro da educação no país, o que estará exigindo imenso esforço de mobilização por parte do M.D., para atuar junto ao Congresso Nacional e, principalmente, fazer a defesa da educação pública ganhar a sociedade.</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1- Campanha em Defesa da Educação Pública.</w:t>
      </w:r>
    </w:p>
    <w:p>
      <w:pPr>
        <w:pStyle w:val="Normal"/>
        <w:widowControl w:val="false"/>
        <w:bidi w:val="0"/>
        <w:ind w:firstLine="567"/>
        <w:jc w:val="both"/>
        <w:rPr/>
      </w:pPr>
      <w:r>
        <w:rPr/>
        <w:t>Esta campanha (aprovada pela ANDES-SN com o nome de Movimento Unificado em Defesa da Escola Pública), foi proposta ao Fórum Nacional em Defesa da Escola Pública (FÓRUM) que a aprovou.</w:t>
      </w:r>
    </w:p>
    <w:p>
      <w:pPr>
        <w:pStyle w:val="Normal"/>
        <w:widowControl w:val="false"/>
        <w:bidi w:val="0"/>
        <w:ind w:firstLine="567"/>
        <w:jc w:val="both"/>
        <w:rPr/>
      </w:pPr>
      <w:r>
        <w:rPr/>
        <w:t>No sentido de promover a articulação desta campanha com a que a CUT prepara, a ANDES-SN participou da organização do Seminário Nacional em Defesa da Educação Pública, realizado nos dias 23 e 24 de março, levando as propostas já aprovadas no M.D. e no FÓRUM. Várias idéias foram assumidas, inclusive o abaixo-assinado e a carta aos parlamentares. A ANDES-SN, junto com outras entidades nacionais, além da própria CUT (DNTE, e Secretaria de Políticas Sociais) constituem    a Comissão Organizadora da Campanha.</w:t>
      </w:r>
    </w:p>
    <w:p>
      <w:pPr>
        <w:pStyle w:val="Normal"/>
        <w:widowControl w:val="false"/>
        <w:bidi w:val="0"/>
        <w:ind w:firstLine="567"/>
        <w:jc w:val="both"/>
        <w:rPr/>
      </w:pPr>
      <w:r>
        <w:rPr/>
        <w:t>Para sua efetiva deflagração e ampliação é preciso:</w:t>
      </w:r>
    </w:p>
    <w:p>
      <w:pPr>
        <w:pStyle w:val="Normal"/>
        <w:widowControl w:val="false"/>
        <w:bidi w:val="0"/>
        <w:ind w:firstLine="567"/>
        <w:jc w:val="both"/>
        <w:rPr/>
      </w:pPr>
      <w:r>
        <w:rPr/>
        <w:t>- Que as Regionais e as ADs (além do GTPE) se envolvam com a organização e participação de discussões junto a sindicatos de outras categorias; sobre a Campanha e sua    importância (conforme planejamento, em elaboração).</w:t>
      </w:r>
    </w:p>
    <w:p>
      <w:pPr>
        <w:pStyle w:val="Normal"/>
        <w:widowControl w:val="false"/>
        <w:bidi w:val="0"/>
        <w:ind w:firstLine="567"/>
        <w:jc w:val="both"/>
        <w:rPr/>
      </w:pPr>
      <w:r>
        <w:rPr/>
        <w:t>- Que o M.D. se engaje efetivamente na Campanha participando das atividades propostas e/ou de seus desdobramentos locais.</w:t>
      </w:r>
    </w:p>
    <w:p>
      <w:pPr>
        <w:pStyle w:val="Normal"/>
        <w:widowControl w:val="false"/>
        <w:bidi w:val="0"/>
        <w:ind w:firstLine="567"/>
        <w:jc w:val="both"/>
        <w:rPr/>
      </w:pPr>
      <w:r>
        <w:rPr/>
        <w:t>- Lutar pela alocação de recursos públicos exclusivamente para instituições públicas de ensino, reafirmando a responsabilidade do Estado quanto à educação pública.</w:t>
      </w:r>
    </w:p>
    <w:p>
      <w:pPr>
        <w:pStyle w:val="Normal"/>
        <w:widowControl w:val="false"/>
        <w:bidi w:val="0"/>
        <w:ind w:firstLine="567"/>
        <w:jc w:val="both"/>
        <w:rPr/>
      </w:pPr>
      <w:r>
        <w:rPr/>
        <w:t>- Que o GTPE-ANDES/SN encaminhe uma avaliação global acerca do funcionamento, constituição e fortalecimento dos Fóruns em defesa da Escola Pública, como forma de melhor encaminhar os trabalhos em torno do eixo Defesa da Escola Pública, gratuita, democrática e de qualidade em todos os níveis;</w:t>
      </w:r>
    </w:p>
    <w:p>
      <w:pPr>
        <w:pStyle w:val="Normal"/>
        <w:widowControl w:val="false"/>
        <w:bidi w:val="0"/>
        <w:ind w:firstLine="567"/>
        <w:jc w:val="both"/>
        <w:rPr/>
      </w:pPr>
      <w:r>
        <w:rPr/>
        <w:t>- Que a ANDES-SN deve intensificar a divulgação quanto à defesa da Escola Pública, gratuita e de qualidade, atingindo a todos os setores indistintamente, explicitando o seu projeto de Universidade, sua política de transição e seu compromisso de expansão.</w:t>
      </w:r>
    </w:p>
    <w:p>
      <w:pPr>
        <w:pStyle w:val="Normal"/>
        <w:widowControl w:val="false"/>
        <w:bidi w:val="0"/>
        <w:ind w:firstLine="567"/>
        <w:jc w:val="both"/>
        <w:rPr/>
      </w:pPr>
      <w:r>
        <w:rPr/>
        <w:t>Considerando:</w:t>
      </w:r>
    </w:p>
    <w:p>
      <w:pPr>
        <w:pStyle w:val="Normal"/>
        <w:widowControl w:val="false"/>
        <w:bidi w:val="0"/>
        <w:ind w:firstLine="567"/>
        <w:jc w:val="both"/>
        <w:rPr/>
      </w:pPr>
      <w:r>
        <w:rPr/>
        <w:t>- a gravidade da conjuntura face à tramitação da LDB;</w:t>
      </w:r>
    </w:p>
    <w:p>
      <w:pPr>
        <w:pStyle w:val="Normal"/>
        <w:widowControl w:val="false"/>
        <w:bidi w:val="0"/>
        <w:ind w:firstLine="567"/>
        <w:jc w:val="both"/>
        <w:rPr/>
      </w:pPr>
      <w:r>
        <w:rPr/>
        <w:t>- que até o momento apenas algumas ADs/S.Sind. repassaram as suas respectivas cotas do rateio (R$ 800.000,00), para viabilizar a campanha na mídia;</w:t>
      </w:r>
    </w:p>
    <w:p>
      <w:pPr>
        <w:pStyle w:val="Normal"/>
        <w:widowControl w:val="false"/>
        <w:bidi w:val="0"/>
        <w:ind w:firstLine="567"/>
        <w:jc w:val="both"/>
        <w:rPr/>
      </w:pPr>
      <w:r>
        <w:rPr/>
        <w:t>- que a produção da campanha na mídia já está pronta:</w:t>
      </w:r>
    </w:p>
    <w:p>
      <w:pPr>
        <w:pStyle w:val="Normal"/>
        <w:widowControl w:val="false"/>
        <w:bidi w:val="0"/>
        <w:ind w:firstLine="567"/>
        <w:jc w:val="both"/>
        <w:rPr/>
      </w:pPr>
      <w:r>
        <w:rPr/>
        <w:t>- que o retardamento de sua veiculação na mídia acarretará prejuízo no dimensionamento da mesma;</w:t>
      </w:r>
    </w:p>
    <w:p>
      <w:pPr>
        <w:pStyle w:val="Normal"/>
        <w:widowControl w:val="false"/>
        <w:bidi w:val="0"/>
        <w:ind w:firstLine="567"/>
        <w:jc w:val="both"/>
        <w:rPr/>
      </w:pPr>
      <w:r>
        <w:rPr/>
        <w:t>É absolutamente imprescindível que as ADs/S.Sind. que ainda não repassaram suas cotas respectivas, envidem todos os esforços possíveis para implementar o aprovado no XIV Congresso da ANDES-SN. O prazo para esta ação, da maior magnitude política, é de 30 dias, a partir de sua aprovação pelo XXX CONAD.</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 xml:space="preserve">1.1- Campanha “1995: em Defesa da Universidade Pública”. </w:t>
      </w:r>
    </w:p>
    <w:p>
      <w:pPr>
        <w:pStyle w:val="Normal"/>
        <w:widowControl w:val="false"/>
        <w:bidi w:val="0"/>
        <w:ind w:firstLine="567"/>
        <w:jc w:val="both"/>
        <w:rPr/>
      </w:pPr>
      <w:r>
        <w:rPr/>
        <w:t>Esta campanha, já iniciada, com o Manifesto publicado em 1º de janeiro e com seqüência no ato público no Congresso Nacional, por ocasião do XIV Congresso da ANDES-SN, deve prosseguir com:</w:t>
      </w:r>
    </w:p>
    <w:p>
      <w:pPr>
        <w:pStyle w:val="Normal"/>
        <w:widowControl w:val="false"/>
        <w:bidi w:val="0"/>
        <w:ind w:firstLine="567"/>
        <w:jc w:val="both"/>
        <w:rPr/>
      </w:pPr>
      <w:r>
        <w:rPr/>
        <w:t>- Deflagração da Campanha de Mídia;</w:t>
      </w:r>
    </w:p>
    <w:p>
      <w:pPr>
        <w:pStyle w:val="Normal"/>
        <w:widowControl w:val="false"/>
        <w:bidi w:val="0"/>
        <w:ind w:firstLine="567"/>
        <w:jc w:val="both"/>
        <w:rPr/>
      </w:pPr>
      <w:r>
        <w:rPr/>
        <w:t>- Efetivo engajamento das ADs na Campanha, tanto na criação e elaboração de atividades, como na sua implementaçã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1.2- Realização da CBE</w:t>
      </w:r>
    </w:p>
    <w:p>
      <w:pPr>
        <w:pStyle w:val="Normal"/>
        <w:widowControl w:val="false"/>
        <w:bidi w:val="0"/>
        <w:ind w:firstLine="567"/>
        <w:jc w:val="both"/>
        <w:rPr/>
      </w:pPr>
      <w:r>
        <w:rPr/>
        <w:t>A ANDES-SN levou a proposta ao Fórum Nacional em Defesa da Escola Pública, que considerou importante sua realização. Para tanto será preciso contatar a ANDE, CEDES e ANPEd, entidades promotoras da CBE, colocando sua disposição em atuar em conjunto com as três entidades na organização da próxima CBE.</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2- LDB e MPs sobre educação</w:t>
      </w:r>
    </w:p>
    <w:p>
      <w:pPr>
        <w:pStyle w:val="Normal"/>
        <w:widowControl w:val="false"/>
        <w:bidi w:val="0"/>
        <w:ind w:firstLine="567"/>
        <w:jc w:val="both"/>
        <w:rPr/>
      </w:pPr>
      <w:r>
        <w:rPr/>
        <w:t>a ) Continuam atuais os encaminhamentos aprovados no XIV Congresso:</w:t>
      </w:r>
    </w:p>
    <w:p>
      <w:pPr>
        <w:pStyle w:val="Normal"/>
        <w:widowControl w:val="false"/>
        <w:bidi w:val="0"/>
        <w:ind w:firstLine="567"/>
        <w:jc w:val="both"/>
        <w:rPr/>
      </w:pPr>
      <w:r>
        <w:rPr/>
        <w:t>- promoção de “abaixo-assinado” de âmbito nacional, com viabilização pelas ADs e VPRs, juntamente com o Fórum Nacional em Defesa da Escola Pública.</w:t>
      </w:r>
    </w:p>
    <w:p>
      <w:pPr>
        <w:pStyle w:val="Normal"/>
        <w:widowControl w:val="false"/>
        <w:bidi w:val="0"/>
        <w:ind w:firstLine="567"/>
        <w:jc w:val="both"/>
        <w:rPr/>
      </w:pPr>
      <w:r>
        <w:rPr/>
        <w:t>- elaboração de Documento pelo GTPE a ser encaminhado aos deputados federais e senadores, mostrando a importância e reivindicando a aprovação da LDB (carta-padrão, subscrita pelos docentes).</w:t>
      </w:r>
    </w:p>
    <w:p>
      <w:pPr>
        <w:pStyle w:val="Normal"/>
        <w:widowControl w:val="false"/>
        <w:bidi w:val="0"/>
        <w:ind w:firstLine="567"/>
        <w:jc w:val="both"/>
        <w:rPr/>
      </w:pPr>
      <w:r>
        <w:rPr/>
        <w:t>- realização de Ato Público no Congresso Nacional em Defesa da Escola Pública e pela aprovação da LDB, com entrega do “abaixo-assinado”.</w:t>
      </w:r>
    </w:p>
    <w:p>
      <w:pPr>
        <w:pStyle w:val="Normal"/>
        <w:widowControl w:val="false"/>
        <w:bidi w:val="0"/>
        <w:ind w:firstLine="567"/>
        <w:jc w:val="both"/>
        <w:rPr/>
      </w:pPr>
      <w:r>
        <w:rPr/>
        <w:t>(observação: O cronograma sugerido pelo Congresso da ANDES-SN para realização das atividades acima, foi levado ao FÓRUM, não sendo, entretanto, exeqüível na medida em que hoje se articula a campanha que vínhamos propondo com a Campanha em Defesa da Educação Pública deflagrada pela CUT).</w:t>
      </w:r>
    </w:p>
    <w:p>
      <w:pPr>
        <w:pStyle w:val="Normal"/>
        <w:widowControl w:val="false"/>
        <w:bidi w:val="0"/>
        <w:ind w:firstLine="567"/>
        <w:jc w:val="both"/>
        <w:rPr/>
      </w:pPr>
      <w:r>
        <w:rPr/>
        <w:t>- no interior do M.D. deve ser divulgado um documento analítico, elaborado pelo GTPE, mostrando avanços e perdas quanto aos nossos princípios, na formulação final da LDB. Este documento subsidiará o caráter pedagógico de esclarecimento, de reafirmação de princípios, que a    campanha deve assumir junto às nossas bases.</w:t>
      </w:r>
    </w:p>
    <w:p>
      <w:pPr>
        <w:pStyle w:val="Normal"/>
        <w:widowControl w:val="false"/>
        <w:bidi w:val="0"/>
        <w:ind w:firstLine="567"/>
        <w:jc w:val="both"/>
        <w:rPr/>
      </w:pPr>
      <w:r>
        <w:rPr/>
        <w:t>- as secretarias    regionais, em articulação com as ADs devem promover a criação e ou o fortalecimento de Fóruns estaduais em defesa da escola pública e da aprovação da LDB;</w:t>
      </w:r>
    </w:p>
    <w:p>
      <w:pPr>
        <w:pStyle w:val="Normal"/>
        <w:widowControl w:val="false"/>
        <w:bidi w:val="0"/>
        <w:ind w:firstLine="567"/>
        <w:jc w:val="both"/>
        <w:rPr/>
      </w:pPr>
      <w:r>
        <w:rPr/>
        <w:t>- visitar os deputados federais e senadores em suas respectivas bases eleitorais, articuladas entre as secretarias regionais, as ADs, se possível, com o FÓRUM referido no item anterior.</w:t>
      </w:r>
    </w:p>
    <w:p>
      <w:pPr>
        <w:pStyle w:val="Normal"/>
        <w:widowControl w:val="false"/>
        <w:bidi w:val="0"/>
        <w:ind w:firstLine="567"/>
        <w:jc w:val="both"/>
        <w:rPr/>
      </w:pPr>
      <w:r>
        <w:rPr/>
        <w:t>Nestas visitas deve ser entregue o documento referido acima, bem como deve-se informar sobre o ato no Congresso e o “abaixo-assinado”. Deve-se procurar marcar audiência com o parlamentar no escritório. (em geral, eles estão nos escritórios às segundas e sextas-feiras).</w:t>
      </w:r>
    </w:p>
    <w:p>
      <w:pPr>
        <w:pStyle w:val="Normal"/>
        <w:widowControl w:val="false"/>
        <w:bidi w:val="0"/>
        <w:ind w:firstLine="567"/>
        <w:jc w:val="both"/>
        <w:rPr/>
      </w:pPr>
      <w:r>
        <w:rPr/>
        <w:t>- visitar os Reitores visando ao comprometimento com a aprovação da LDB.</w:t>
      </w:r>
    </w:p>
    <w:p>
      <w:pPr>
        <w:pStyle w:val="Normal"/>
        <w:widowControl w:val="false"/>
        <w:bidi w:val="0"/>
        <w:ind w:firstLine="567"/>
        <w:jc w:val="both"/>
        <w:rPr/>
      </w:pPr>
      <w:r>
        <w:rPr/>
        <w:t>- remeter ao MD    a explicitação de que a luta pela aprovação do atual projeto de LDB é fundamental para contrapor-se ao casuísmo com que o governo vem legislando sobre educação, embora este não seja o projeto que atenda a todas as reivindicações propostas pela ANDES-SN.</w:t>
      </w:r>
    </w:p>
    <w:p>
      <w:pPr>
        <w:pStyle w:val="Normal"/>
        <w:widowControl w:val="false"/>
        <w:bidi w:val="0"/>
        <w:ind w:firstLine="567"/>
        <w:jc w:val="both"/>
        <w:rPr/>
      </w:pPr>
      <w:r>
        <w:rPr/>
        <w:t>b) A luta pela aprovação da LDB (PL 101/93) passa por profundas mudanças.</w:t>
      </w:r>
    </w:p>
    <w:p>
      <w:pPr>
        <w:pStyle w:val="Normal"/>
        <w:widowControl w:val="false"/>
        <w:bidi w:val="0"/>
        <w:ind w:firstLine="567"/>
        <w:jc w:val="both"/>
        <w:rPr/>
      </w:pPr>
      <w:r>
        <w:rPr/>
        <w:t>Hoje já não se trata de exigir a aprovação imediata da LDB pois esta foi,    por    manobra do governo e seus aliados no Congresso, substituída por outro projeto assinado por Darcy Ribeiro. A aprovação deste implicaria em perdas consideráveis para a nossa proposta para a educação nacional. A elaboração do documento analítico do PL 101/93 em relação às propostas da ANDES-SN, ficou prejudicada no período porque o esforço de elaboração concentrou-se na análise do projeto Senador Darcy Ribeiro em relação ao PL 101/93.</w:t>
      </w:r>
    </w:p>
    <w:p>
      <w:pPr>
        <w:pStyle w:val="Normal"/>
        <w:widowControl w:val="false"/>
        <w:bidi w:val="0"/>
        <w:ind w:firstLine="567"/>
        <w:jc w:val="both"/>
        <w:rPr/>
      </w:pPr>
      <w:r>
        <w:rPr/>
        <w:t>Foi necessária uma atualização/reformulação dos conteúdos do abaixo-assinado e carta aos parlamentares, que ocasionou um atraso no encaminhamento dos mesmos.</w:t>
      </w:r>
    </w:p>
    <w:p>
      <w:pPr>
        <w:pStyle w:val="Normal"/>
        <w:widowControl w:val="false"/>
        <w:bidi w:val="0"/>
        <w:ind w:firstLine="567"/>
        <w:jc w:val="both"/>
        <w:rPr/>
      </w:pPr>
      <w:r>
        <w:rPr/>
        <w:t xml:space="preserve">Em todos os lugares em que se diz </w:t>
      </w:r>
      <w:r>
        <w:rPr>
          <w:color w:val="000000"/>
          <w:u w:val="single"/>
        </w:rPr>
        <w:t>aprovação da LDB</w:t>
      </w:r>
      <w:r>
        <w:rPr/>
        <w:t>, nas deliberações do XIV Congresso, deve-se entender hoje: lutar pela retirada do substitutivo Darcy Ribeiro e opor-se às tentativas de emendá-lo.</w:t>
      </w:r>
    </w:p>
    <w:p>
      <w:pPr>
        <w:pStyle w:val="Normal"/>
        <w:widowControl w:val="false"/>
        <w:bidi w:val="0"/>
        <w:ind w:firstLine="567"/>
        <w:jc w:val="both"/>
        <w:rPr/>
      </w:pPr>
      <w:r>
        <w:rPr/>
        <w:t xml:space="preserve">c) Trata-se, então, de: </w:t>
      </w:r>
    </w:p>
    <w:p>
      <w:pPr>
        <w:pStyle w:val="Normal"/>
        <w:widowControl w:val="false"/>
        <w:bidi w:val="0"/>
        <w:ind w:firstLine="567"/>
        <w:jc w:val="both"/>
        <w:rPr/>
      </w:pPr>
      <w:r>
        <w:rPr/>
        <w:t>- lutar pela rejeição do substitutivo Darcy Ribeiro e opor-se à idéia de emendá-lo, de forma a resgatar o PL 101/93 na forma do substitutivo Cid Sabóia, que representa o resultado de longo e abrangente processo de discussão com a sociedade, lutando pela sua aprovação.</w:t>
      </w:r>
    </w:p>
    <w:p>
      <w:pPr>
        <w:pStyle w:val="Normal"/>
        <w:widowControl w:val="false"/>
        <w:bidi w:val="0"/>
        <w:ind w:firstLine="567"/>
        <w:jc w:val="both"/>
        <w:rPr/>
      </w:pPr>
      <w:r>
        <w:rPr/>
        <w:t>- mobilização em    Brasília em defesa de uma LDB construída num processo democrático: que seja organizado um cronograma de caravanas a Brasília para atuação junto ao Congresso Nacional pela rejeição do substitutivo Darcy Ribeiro/MEC e aprovação do substitutivo Cid Sabóia. Tal cronograma deverá viabilizar a participação rotativa de ADs/S.Sind. das diversas regiões do país;</w:t>
      </w:r>
    </w:p>
    <w:p>
      <w:pPr>
        <w:pStyle w:val="Normal"/>
        <w:widowControl w:val="false"/>
        <w:bidi w:val="0"/>
        <w:ind w:firstLine="567"/>
        <w:jc w:val="both"/>
        <w:rPr/>
      </w:pPr>
      <w:r>
        <w:rPr/>
        <w:t>- reafirmar a urgência de que as ADs/S.Sind. junto às Secretarias Regionais, agilizem os encaminhamentos e resoluções deliberadas no XIV Congresso, de propostas de mobilização sobre o processo de tramitação da LDB junto ao Congresso Nacional, Assembléias Legislativas e Câmaras de Vereadores e, principalmente, na constituição de fóruns do movimento sindical e popular na defesa do PL 101/93, na forma do substitutivo Cid Sabóia;</w:t>
      </w:r>
    </w:p>
    <w:p>
      <w:pPr>
        <w:pStyle w:val="Normal"/>
        <w:widowControl w:val="false"/>
        <w:bidi w:val="0"/>
        <w:ind w:firstLine="567"/>
        <w:jc w:val="both"/>
        <w:rPr/>
      </w:pPr>
      <w:r>
        <w:rPr/>
        <w:t>- face à gravidade do momento na definição da LDB no Congresso Nacional que seja viabilizadas, pelo    conjunto do MD, discussões nos Conselhos Universitários, fomentando o posicionamento institucional deste em defesa da Educação Pública e do substitutivo Cid Sabóia;</w:t>
      </w:r>
    </w:p>
    <w:p>
      <w:pPr>
        <w:pStyle w:val="Normal"/>
        <w:widowControl w:val="false"/>
        <w:bidi w:val="0"/>
        <w:ind w:firstLine="567"/>
        <w:jc w:val="both"/>
        <w:rPr/>
      </w:pPr>
      <w:r>
        <w:rPr/>
        <w:t>- denunciar a prática autoritária e antidemocrática de legislar através de medidas provisórias e lutar pela rejeição da MP 967 (ex- MP 938);</w:t>
      </w:r>
    </w:p>
    <w:p>
      <w:pPr>
        <w:pStyle w:val="Normal"/>
        <w:widowControl w:val="false"/>
        <w:bidi w:val="0"/>
        <w:ind w:firstLine="567"/>
        <w:jc w:val="both"/>
        <w:rPr/>
      </w:pPr>
      <w:r>
        <w:rPr/>
        <w:t>- intensificar, no âmbito das IES, ações no sentido de ampliar a articulação com estudantes e servidores técnico-administrativos, bem como externamente, com setores da sociedade. No que se refere à articulação com os estudantes é fundamental que se estreitem os laço com os diretórios e centros acadêmicos na perspectiva da continuidade da luta conjunta;</w:t>
      </w:r>
    </w:p>
    <w:p>
      <w:pPr>
        <w:pStyle w:val="Normal"/>
        <w:widowControl w:val="false"/>
        <w:bidi w:val="0"/>
        <w:ind w:firstLine="567"/>
        <w:jc w:val="both"/>
        <w:rPr/>
      </w:pPr>
      <w:r>
        <w:rPr/>
        <w:t>- desenvolver debates com os parlamentares de sua região de maneira a explicitar posições sobre a LDB e a universidade pública;</w:t>
      </w:r>
    </w:p>
    <w:p>
      <w:pPr>
        <w:pStyle w:val="Normal"/>
        <w:widowControl w:val="false"/>
        <w:bidi w:val="0"/>
        <w:ind w:firstLine="567"/>
        <w:jc w:val="both"/>
        <w:rPr/>
      </w:pPr>
      <w:r>
        <w:rPr/>
        <w:t>- publicar matérias na mídia em defesa da LDB - na forma do substitutivo Cid Sabóia - reunindo para isto as ADs do estado;</w:t>
      </w:r>
    </w:p>
    <w:p>
      <w:pPr>
        <w:pStyle w:val="Normal"/>
        <w:widowControl w:val="false"/>
        <w:bidi w:val="0"/>
        <w:ind w:firstLine="567"/>
        <w:jc w:val="both"/>
        <w:rPr/>
      </w:pPr>
      <w:r>
        <w:rPr/>
        <w:t>- buscar a integração com os sindicatos de trabalhadores em educação dos 1</w:t>
      </w:r>
      <w:r>
        <w:rPr>
          <w:color w:val="000000"/>
          <w:position w:val="6"/>
        </w:rPr>
        <w:t>o</w:t>
      </w:r>
      <w:r>
        <w:rPr/>
        <w:t xml:space="preserve"> e 2</w:t>
      </w:r>
      <w:r>
        <w:rPr>
          <w:color w:val="000000"/>
          <w:position w:val="6"/>
        </w:rPr>
        <w:t>o</w:t>
      </w:r>
      <w:r>
        <w:rPr/>
        <w:t xml:space="preserve"> graus, estaduais e municipais;</w:t>
      </w:r>
    </w:p>
    <w:p>
      <w:pPr>
        <w:pStyle w:val="Normal"/>
        <w:widowControl w:val="false"/>
        <w:bidi w:val="0"/>
        <w:ind w:firstLine="567"/>
        <w:jc w:val="both"/>
        <w:rPr/>
      </w:pPr>
      <w:r>
        <w:rPr/>
        <w:t>- organizar comissões mistas de mobilização para visitar as escolas públicas de 1</w:t>
      </w:r>
      <w:r>
        <w:rPr>
          <w:color w:val="000000"/>
          <w:position w:val="6"/>
        </w:rPr>
        <w:t>o</w:t>
      </w:r>
      <w:r>
        <w:rPr/>
        <w:t xml:space="preserve"> e 2</w:t>
      </w:r>
      <w:r>
        <w:rPr>
          <w:color w:val="000000"/>
          <w:position w:val="6"/>
        </w:rPr>
        <w:t>o</w:t>
      </w:r>
      <w:r>
        <w:rPr/>
        <w:t xml:space="preserve"> graus, promovendo debates com alunos, professores e pais;</w:t>
      </w:r>
    </w:p>
    <w:p>
      <w:pPr>
        <w:pStyle w:val="Normal"/>
        <w:widowControl w:val="false"/>
        <w:bidi w:val="0"/>
        <w:ind w:firstLine="567"/>
        <w:jc w:val="both"/>
        <w:rPr/>
      </w:pPr>
      <w:r>
        <w:rPr/>
        <w:t>- visitar cursos pré-vestibulares para esclarecer acerca da Universidade Pública e da LDB;</w:t>
      </w:r>
    </w:p>
    <w:p>
      <w:pPr>
        <w:pStyle w:val="Normal"/>
        <w:widowControl w:val="false"/>
        <w:bidi w:val="0"/>
        <w:ind w:firstLine="567"/>
        <w:jc w:val="both"/>
        <w:rPr/>
      </w:pPr>
      <w:r>
        <w:rPr/>
        <w:t>- desenvolver aulas públicas nos bairros, levando a Universidade para as praças através de atividades que mostrem o que é a Universidade Pública e os riscos de sua privatização.</w:t>
      </w:r>
    </w:p>
    <w:p>
      <w:pPr>
        <w:pStyle w:val="Normal"/>
        <w:widowControl w:val="false"/>
        <w:bidi w:val="0"/>
        <w:ind w:firstLine="567"/>
        <w:jc w:val="both"/>
        <w:rPr/>
      </w:pPr>
      <w:r>
        <w:rPr/>
        <w:t>Priorizar os seguintes pontos:</w:t>
      </w:r>
    </w:p>
    <w:p>
      <w:pPr>
        <w:pStyle w:val="Normal"/>
        <w:widowControl w:val="false"/>
        <w:bidi w:val="0"/>
        <w:ind w:firstLine="567"/>
        <w:jc w:val="both"/>
        <w:rPr/>
      </w:pPr>
      <w:r>
        <w:rPr/>
        <w:t>- lutar pela aprovação da LDB (substitutivo Cid Sabóia);</w:t>
      </w:r>
    </w:p>
    <w:p>
      <w:pPr>
        <w:pStyle w:val="Normal"/>
        <w:widowControl w:val="false"/>
        <w:bidi w:val="0"/>
        <w:ind w:firstLine="567"/>
        <w:jc w:val="both"/>
        <w:rPr/>
      </w:pPr>
      <w:r>
        <w:rPr/>
        <w:t>- discutir e enfrentar as privatizações internas às Universidades (prestação de serviços, incubadoras, empresas júniores, parque tecnológico, etc);</w:t>
      </w:r>
    </w:p>
    <w:p>
      <w:pPr>
        <w:pStyle w:val="Normal"/>
        <w:widowControl w:val="false"/>
        <w:bidi w:val="0"/>
        <w:ind w:firstLine="567"/>
        <w:jc w:val="both"/>
        <w:rPr/>
      </w:pPr>
      <w:r>
        <w:rPr/>
        <w:t>- discutir os problemas da carreira docente (substitutos, precários, concursados não nomeados, alunos de pós-graduação substituindo professores, etc);</w:t>
      </w:r>
    </w:p>
    <w:p>
      <w:pPr>
        <w:pStyle w:val="Normal"/>
        <w:widowControl w:val="false"/>
        <w:bidi w:val="0"/>
        <w:ind w:firstLine="567"/>
        <w:jc w:val="both"/>
        <w:rPr/>
      </w:pPr>
      <w:r>
        <w:rPr/>
        <w:t>- discutir em Assembléias Gerais a realização de paralisações nas IES com debates incluindo os três segmentos. Além disso, as atividades durante as paralisações, devem contemplar atos públicos com outros sindicatos e entidades, discussão nas escolas públicas de 1</w:t>
      </w:r>
      <w:r>
        <w:rPr>
          <w:color w:val="000000"/>
          <w:position w:val="6"/>
        </w:rPr>
        <w:t>o</w:t>
      </w:r>
      <w:r>
        <w:rPr/>
        <w:t xml:space="preserve"> e 2</w:t>
      </w:r>
      <w:r>
        <w:rPr>
          <w:color w:val="000000"/>
          <w:position w:val="6"/>
        </w:rPr>
        <w:t>o</w:t>
      </w:r>
      <w:r>
        <w:rPr/>
        <w:t xml:space="preserve"> graus, etc.</w:t>
      </w:r>
    </w:p>
    <w:p>
      <w:pPr>
        <w:pStyle w:val="Normal"/>
        <w:widowControl w:val="false"/>
        <w:bidi w:val="0"/>
        <w:ind w:firstLine="567"/>
        <w:jc w:val="both"/>
        <w:rPr/>
      </w:pPr>
      <w:r>
        <w:rPr/>
        <w:t>- denunciar a prática autoritária e antidemocrática de legislar através de medidas provisórias e lutar pela rejeição de todas as Medidas Provisórias;</w:t>
      </w:r>
    </w:p>
    <w:p>
      <w:pPr>
        <w:pStyle w:val="Normal"/>
        <w:widowControl w:val="false"/>
        <w:bidi w:val="0"/>
        <w:ind w:firstLine="567"/>
        <w:jc w:val="both"/>
        <w:rPr/>
      </w:pPr>
      <w:r>
        <w:rPr/>
        <w:t xml:space="preserve">A luta para impedir a votação sumária do projeto Darcy Ribeiro tem absorvido enorme tempo e energia do GTPE, que ficou em plantão permanente. </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3- Avaliação Institucional</w:t>
      </w:r>
    </w:p>
    <w:p>
      <w:pPr>
        <w:pStyle w:val="Normal"/>
        <w:widowControl w:val="false"/>
        <w:bidi w:val="0"/>
        <w:ind w:firstLine="567"/>
        <w:jc w:val="both"/>
        <w:rPr/>
      </w:pPr>
      <w:r>
        <w:rPr/>
        <w:t>O XIV Congresso apontou um roteiro de trabalho (constando de seminários locais, regionais e um nacional) a ser desenvolvido pelas ADs e VPRs com um cronograma culminando no mês de junho/julho.</w:t>
      </w:r>
    </w:p>
    <w:p>
      <w:pPr>
        <w:pStyle w:val="Normal"/>
        <w:widowControl w:val="false"/>
        <w:bidi w:val="0"/>
        <w:ind w:firstLine="567"/>
        <w:jc w:val="both"/>
        <w:rPr/>
      </w:pPr>
      <w:r>
        <w:rPr/>
        <w:t>Além das deliberações    acima, deverão ser ainda encaminhadas as seguintes:</w:t>
      </w:r>
    </w:p>
    <w:p>
      <w:pPr>
        <w:pStyle w:val="Normal"/>
        <w:widowControl w:val="false"/>
        <w:bidi w:val="0"/>
        <w:ind w:firstLine="567"/>
        <w:jc w:val="both"/>
        <w:rPr/>
      </w:pPr>
      <w:r>
        <w:rPr/>
        <w:t>a) Publicação de um novo Caderno ANDES-SN sobre Avaliação Institucional, após o Seminário Nacional.</w:t>
      </w:r>
    </w:p>
    <w:p>
      <w:pPr>
        <w:pStyle w:val="Normal"/>
        <w:widowControl w:val="false"/>
        <w:bidi w:val="0"/>
        <w:ind w:firstLine="567"/>
        <w:jc w:val="both"/>
        <w:rPr/>
      </w:pPr>
      <w:r>
        <w:rPr/>
        <w:t>O Caderno sobre avaliação deverá conter um histórico deste debate no seio do MD., princípios e diretrizes já aprovados pela ANDES-SN, além de refletir os resultados dos Seminários;</w:t>
      </w:r>
    </w:p>
    <w:p>
      <w:pPr>
        <w:pStyle w:val="Normal"/>
        <w:widowControl w:val="false"/>
        <w:bidi w:val="0"/>
        <w:ind w:firstLine="567"/>
        <w:jc w:val="both"/>
        <w:rPr/>
      </w:pPr>
      <w:r>
        <w:rPr/>
        <w:t>b) Dar ampla divulgação a um documento da ANDES-SN no interior do MD contendo as posições sobre avaliação;</w:t>
      </w:r>
    </w:p>
    <w:p>
      <w:pPr>
        <w:pStyle w:val="Normal"/>
        <w:widowControl w:val="false"/>
        <w:bidi w:val="0"/>
        <w:ind w:firstLine="567"/>
        <w:jc w:val="both"/>
        <w:rPr/>
      </w:pPr>
      <w:r>
        <w:rPr/>
        <w:t>c) Dar ampla divulgação na mídia da posição da ANDES-SN sobre a avaliação institucional;</w:t>
      </w:r>
    </w:p>
    <w:p>
      <w:pPr>
        <w:pStyle w:val="Normal"/>
        <w:widowControl w:val="false"/>
        <w:bidi w:val="0"/>
        <w:ind w:firstLine="567"/>
        <w:jc w:val="both"/>
        <w:rPr/>
      </w:pPr>
      <w:r>
        <w:rPr/>
        <w:t>d) Criar instrumentos efetivos para viabilização de nossa proposta para a universidade brasileira, inclusive no que diz respeito à implementação de nosso conceito de avaliação institucional.</w:t>
      </w:r>
    </w:p>
    <w:p>
      <w:pPr>
        <w:pStyle w:val="Normal"/>
        <w:widowControl w:val="false"/>
        <w:bidi w:val="0"/>
        <w:ind w:firstLine="567"/>
        <w:jc w:val="both"/>
        <w:rPr/>
      </w:pPr>
      <w:r>
        <w:rPr/>
        <w:t>e) Refazer o calendário de Seminários sobre Avaliação Institucional ampliando o prazo, jogando para o segundo semestre de 1995.</w:t>
      </w:r>
    </w:p>
    <w:p>
      <w:pPr>
        <w:pStyle w:val="Normal"/>
        <w:widowControl w:val="false"/>
        <w:bidi w:val="0"/>
        <w:ind w:firstLine="567"/>
        <w:jc w:val="both"/>
        <w:rPr/>
      </w:pPr>
      <w:r>
        <w:rPr/>
        <w:t>Foi aprovada ainda a recomendação de que, após o Seminário (interno), a ANDES-SN deverá envidar esforços no sentido de realizar no Congresso Nacional, um Seminário sobre avaliação institucional.</w:t>
      </w:r>
    </w:p>
    <w:p>
      <w:pPr>
        <w:pStyle w:val="Normal"/>
        <w:widowControl w:val="false"/>
        <w:bidi w:val="0"/>
        <w:ind w:firstLine="567"/>
        <w:jc w:val="both"/>
        <w:rPr/>
      </w:pPr>
      <w:r>
        <w:rPr/>
        <w:t>As ADs e as Regionais vêem realizando os Seminários de Avaliação e o Seminário Nacional sobre Avaliação ocorrerá depois do XXX CONAD.</w:t>
      </w:r>
    </w:p>
    <w:p>
      <w:pPr>
        <w:pStyle w:val="Normal"/>
        <w:widowControl w:val="false"/>
        <w:bidi w:val="0"/>
        <w:ind w:firstLine="567"/>
        <w:jc w:val="both"/>
        <w:rPr/>
      </w:pPr>
      <w:r>
        <w:rPr/>
        <w:t>O PAIUB representou uma tentativa de avançar em direção ao modelo neoliberal para o ensino superior. Mas o governo FHC deve achar lento o processo, pois descomprometeu-se com seu prosseguimento e resolveu tratar a avaliação - como as outras questões de política educacional - através de medidas provisórias (M.P. 967, entre outras). Ou seja, também nesta área os problemas se agravam. Como avaliava o XIV Congresso, a forma como vão se implementando as propostas de avaliação explicita as diferenças entre os projetos para a universidade e para a educação em geral.</w:t>
      </w:r>
    </w:p>
    <w:p>
      <w:pPr>
        <w:pStyle w:val="Normal"/>
        <w:widowControl w:val="false"/>
        <w:bidi w:val="0"/>
        <w:ind w:firstLine="567"/>
        <w:jc w:val="both"/>
        <w:rPr/>
      </w:pPr>
      <w:r>
        <w:rPr/>
        <w:t>Desta forma, reafirma-se a importância de encaminhar as deliberações do XIV Congresso no sentido de aprofundar no MD a discussão sobre avaliação institucional a partir das diretrizes do nosso projeto de universidade.</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4- Autonomia e Indissociabilidade entre Ensino, Pesquisa e</w:t>
      </w:r>
      <w:r>
        <w:rPr/>
        <w:t xml:space="preserve"> </w:t>
      </w:r>
      <w:r>
        <w:rPr>
          <w:b/>
          <w:color w:val="000000"/>
        </w:rPr>
        <w:t>Extensão.</w:t>
      </w:r>
    </w:p>
    <w:p>
      <w:pPr>
        <w:pStyle w:val="Normal"/>
        <w:widowControl w:val="false"/>
        <w:bidi w:val="0"/>
        <w:ind w:firstLine="567"/>
        <w:jc w:val="both"/>
        <w:rPr/>
      </w:pPr>
      <w:r>
        <w:rPr/>
        <w:t>O XIV Congresso encaminhou para que as ADs confeccionem e divulguem dados que comprovem e reforcem a indissociabilidade entre ensino, pesquisa e extensão. Neste sentido, as ADs devem conduzir a discussão em nível de departamentos e conselhos interdepartamentais, objetivando a definição de mecanismos garantidores dessa indissociabilidade e se constituindo em instâncias de resistência à implantação de instituições voltadas apenas para a reprodução do conhecimento.</w:t>
      </w:r>
    </w:p>
    <w:p>
      <w:pPr>
        <w:pStyle w:val="Normal"/>
        <w:widowControl w:val="false"/>
        <w:bidi w:val="0"/>
        <w:ind w:firstLine="567"/>
        <w:jc w:val="both"/>
        <w:rPr/>
      </w:pPr>
      <w:r>
        <w:rPr/>
        <w:t>A visão do governo, aqui também, se opõe às    concepções do MD e a luta para se contrapor a suas propostas nestes aspectos não é menos imperiosa. Desta forma, trata-se de tentar encaminhar as respectivas deliberações do XIV Congress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5- Formação profissional</w:t>
      </w:r>
    </w:p>
    <w:p>
      <w:pPr>
        <w:pStyle w:val="Normal"/>
        <w:widowControl w:val="false"/>
        <w:bidi w:val="0"/>
        <w:ind w:firstLine="567"/>
        <w:jc w:val="both"/>
        <w:rPr/>
      </w:pPr>
      <w:r>
        <w:rPr/>
        <w:t>Está pautada a discussão no GTPE dos chamados Centros Públicos de Formação Profissional, que certamente renderá subsídios para a formulação da proposta democrática e popular para a educação brasileira.</w:t>
      </w:r>
    </w:p>
    <w:p>
      <w:pPr>
        <w:pStyle w:val="Normal"/>
        <w:widowControl w:val="false"/>
        <w:bidi w:val="0"/>
        <w:ind w:firstLine="567"/>
        <w:jc w:val="both"/>
        <w:rPr/>
      </w:pPr>
      <w:r>
        <w:rPr/>
        <w:t>A CUT também está investindo no prosseguimento desta discussão, convidando antigos e atuais    colaboradores, inclusive a ANDES-SN, para participar desta fase.</w:t>
      </w:r>
    </w:p>
    <w:p>
      <w:pPr>
        <w:pStyle w:val="Normal"/>
        <w:widowControl w:val="false"/>
        <w:bidi w:val="0"/>
        <w:ind w:firstLine="567"/>
        <w:jc w:val="both"/>
        <w:rPr/>
      </w:pPr>
      <w:r>
        <w:rPr/>
        <w:t>Dentro da Campanha Nacional em Defesa da Educação da CUT está colocada a perspectiva de elaboração de um projeto popular para a educação nacional.    No Seminário preparatório da Campanha foi divulgado um documento básico. Note-se que a ANDES-SN    tem participado de todas as fases da preparação da campanha.</w:t>
      </w:r>
    </w:p>
    <w:p>
      <w:pPr>
        <w:pStyle w:val="Normal"/>
        <w:widowControl w:val="false"/>
        <w:bidi w:val="0"/>
        <w:ind w:firstLine="567"/>
        <w:jc w:val="both"/>
        <w:rPr/>
      </w:pPr>
      <w:r>
        <w:rPr/>
        <w:t>Em função do exposto fica claro que boa parte das deliberações do XIV Congresso sobre a matéria vem sendo implementada. Trata-se então de:</w:t>
      </w:r>
    </w:p>
    <w:p>
      <w:pPr>
        <w:pStyle w:val="Normal"/>
        <w:widowControl w:val="false"/>
        <w:bidi w:val="0"/>
        <w:ind w:firstLine="567"/>
        <w:jc w:val="both"/>
        <w:rPr/>
      </w:pPr>
      <w:r>
        <w:rPr/>
        <w:t xml:space="preserve">- avançar na consolidação de propostas e </w:t>
      </w:r>
    </w:p>
    <w:p>
      <w:pPr>
        <w:pStyle w:val="Normal"/>
        <w:widowControl w:val="false"/>
        <w:bidi w:val="0"/>
        <w:ind w:firstLine="567"/>
        <w:jc w:val="both"/>
        <w:rPr/>
      </w:pPr>
      <w:r>
        <w:rPr/>
        <w:t>- continuar a se empenhar na divulgação e debate da resolução 14 do 5º CONCUT, que trata do ensino técnico-profissional, junto às ADs Seções Sindicais e em todos os demais fóruns, devendo também lutar por sua implementaçã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6- Atualização da Proposta das ADs e da ANDES-SN para a Universidade Brasileira (Caderno 2).</w:t>
      </w:r>
    </w:p>
    <w:p>
      <w:pPr>
        <w:pStyle w:val="Normal"/>
        <w:widowControl w:val="false"/>
        <w:bidi w:val="0"/>
        <w:ind w:firstLine="567"/>
        <w:jc w:val="both"/>
        <w:rPr/>
      </w:pPr>
      <w:r>
        <w:rPr/>
        <w:t>A Reunião da Diretoria de 20/02/95 designou o GTPE para coordenar a elaboração do novo caderno. A Diretoria indicou os GTs e Diretores que ficarão encarregados da elaboração dos textos dos diferentes “capítulos” do caderno e estabeleceu um prazo para que as ADs/S.Sind. e GTs locais apresentassem suas contribuições. O GTPE estará em condições, durante o CONAD, de apresentar um relato do que já terá sido feito até então.</w:t>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RESOLUÇÕES SOBRE CIÊNCIA &amp; TECNOLOGIA</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1 - Fórum Nacional de Ciência, Tecnologia e Desenvolvimento</w:t>
      </w:r>
    </w:p>
    <w:p>
      <w:pPr>
        <w:pStyle w:val="Normal"/>
        <w:widowControl w:val="false"/>
        <w:bidi w:val="0"/>
        <w:ind w:firstLine="567"/>
        <w:jc w:val="both"/>
        <w:rPr/>
      </w:pPr>
      <w:r>
        <w:rPr/>
        <w:t>A construção desta proposta exige a contribuição efetiva das ADs e o fortalecimento dos GTs locais e nacional. Neste sentido, apontam-se alguns encaminhamentos para desencadear a elaboração da proposta da ANDES, incluindo um cronograma de atividades:</w:t>
      </w:r>
    </w:p>
    <w:p>
      <w:pPr>
        <w:pStyle w:val="Normal"/>
        <w:widowControl w:val="false"/>
        <w:bidi w:val="0"/>
        <w:ind w:firstLine="567"/>
        <w:jc w:val="both"/>
        <w:rPr/>
      </w:pPr>
      <w:r>
        <w:rPr/>
        <w:t xml:space="preserve">• </w:t>
      </w:r>
      <w:r>
        <w:rPr/>
        <w:t>as ADs deverão promover debates/seminários internos e enviar até 30/08, sua contribuição para a proposta.</w:t>
      </w:r>
    </w:p>
    <w:p>
      <w:pPr>
        <w:pStyle w:val="Normal"/>
        <w:widowControl w:val="false"/>
        <w:bidi w:val="0"/>
        <w:ind w:firstLine="567"/>
        <w:jc w:val="both"/>
        <w:rPr/>
      </w:pPr>
      <w:r>
        <w:rPr/>
        <w:t xml:space="preserve">• </w:t>
      </w:r>
      <w:r>
        <w:rPr/>
        <w:t>o GT nacional, com base na discussão acumulada e contribuições das ADs, organizará um Seminário Nacional no segundo semestre de 95 para fechamento da proposta da ANDES.</w:t>
      </w:r>
    </w:p>
    <w:p>
      <w:pPr>
        <w:pStyle w:val="Normal"/>
        <w:widowControl w:val="false"/>
        <w:bidi w:val="0"/>
        <w:ind w:firstLine="567"/>
        <w:jc w:val="both"/>
        <w:rPr/>
      </w:pPr>
      <w:r>
        <w:rPr/>
        <w:t>Recomenda-se a divulgação    para o conjunto do movimento docente da seguinte constatação: os poucos recursos destinados a C&amp;T no Brasil, provêm de recursos públicos. Em primeiro lugar vêm da agências federais de fomento (CNPq, CAPES, FINEP) e estaduais (FAPESP e outras).</w:t>
      </w:r>
    </w:p>
    <w:p>
      <w:pPr>
        <w:pStyle w:val="Normal"/>
        <w:widowControl w:val="false"/>
        <w:bidi w:val="0"/>
        <w:ind w:firstLine="567"/>
        <w:jc w:val="both"/>
        <w:rPr/>
      </w:pPr>
      <w:r>
        <w:rPr/>
        <w:t>Dos recursos provenientes do setor produtivo a maior parte advém das empresas estatais, em particular a PETROBRÁS e a TELEBRÁS. Isto porque as empresas multinacionais desenvolvem pesquisa no exterior e tem no pagamento de royalties um mecanismo de remessa de lucros. As empresas privadas nacionais também investem pouco em C&amp;T adquirindo ou copiando tecnologias de fora. Por isto, a ofensiva neoliberal constitui também um efetivo desmonte da C&amp;T. Isto não é compensado pela promessa do governo de destinar recursos obtidos da privatização para C&amp;T posto que tais recursos são escassos e temporários.</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2. Fundação de Apoio</w:t>
      </w:r>
    </w:p>
    <w:p>
      <w:pPr>
        <w:pStyle w:val="Normal"/>
        <w:widowControl w:val="false"/>
        <w:bidi w:val="0"/>
        <w:ind w:firstLine="567"/>
        <w:jc w:val="both"/>
        <w:rPr/>
      </w:pPr>
      <w:r>
        <w:rPr/>
        <w:t>Propõe-se para aprovação do XXX CONAD:</w:t>
      </w:r>
    </w:p>
    <w:p>
      <w:pPr>
        <w:pStyle w:val="Normal"/>
        <w:widowControl w:val="false"/>
        <w:bidi w:val="0"/>
        <w:ind w:firstLine="567"/>
        <w:jc w:val="both"/>
        <w:rPr/>
      </w:pPr>
      <w:r>
        <w:rPr/>
        <w:t>- que as ADs efetivem o levantamento sobre fundações nas IES até 30/07/95, enviando os resultados para o GT-C&amp;T.</w:t>
      </w:r>
    </w:p>
    <w:p>
      <w:pPr>
        <w:pStyle w:val="Normal"/>
        <w:widowControl w:val="false"/>
        <w:bidi w:val="0"/>
        <w:ind w:firstLine="567"/>
        <w:jc w:val="both"/>
        <w:rPr/>
      </w:pPr>
      <w:r>
        <w:rPr/>
        <w:t>- que as ADs promovam as discussões conforme definido no item a com vistas a apresentação dos resultados em um Seminário Nacional.</w:t>
      </w:r>
    </w:p>
    <w:p>
      <w:pPr>
        <w:pStyle w:val="Normal"/>
        <w:widowControl w:val="false"/>
        <w:bidi w:val="0"/>
        <w:ind w:firstLine="567"/>
        <w:jc w:val="both"/>
        <w:rPr/>
      </w:pPr>
      <w:r>
        <w:rPr/>
        <w:t>- que seja organizado pelos GTs de Ciência &amp; Tecnologia, Política Educacional e Carreira, um Seminário Nacional no segundo semestre de 95.</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3. Mercosul</w:t>
      </w:r>
    </w:p>
    <w:p>
      <w:pPr>
        <w:pStyle w:val="Normal"/>
        <w:widowControl w:val="false"/>
        <w:bidi w:val="0"/>
        <w:ind w:firstLine="567"/>
        <w:jc w:val="both"/>
        <w:rPr/>
      </w:pPr>
      <w:r>
        <w:rPr/>
        <w:t>Propõe-se neste sentido, como ações imediatas:</w:t>
      </w:r>
    </w:p>
    <w:p>
      <w:pPr>
        <w:pStyle w:val="Normal"/>
        <w:widowControl w:val="false"/>
        <w:bidi w:val="0"/>
        <w:ind w:firstLine="567"/>
        <w:jc w:val="both"/>
        <w:rPr/>
      </w:pPr>
      <w:r>
        <w:rPr/>
        <w:t>- a participação das ADs e do GT C&amp;T nos Núcleos Temáticos e Seminários já programados pela CUT. Como exemplo, a Escola Sul da CUT estará realizando os Seminários:</w:t>
      </w:r>
    </w:p>
    <w:p>
      <w:pPr>
        <w:pStyle w:val="Normal"/>
        <w:widowControl w:val="false"/>
        <w:bidi w:val="0"/>
        <w:ind w:firstLine="567"/>
        <w:jc w:val="both"/>
        <w:rPr/>
      </w:pPr>
      <w:r>
        <w:rPr/>
        <w:t xml:space="preserve">• </w:t>
      </w:r>
      <w:r>
        <w:rPr/>
        <w:t>Mercosul, dias 12 a 15 de junho, em Florianópolis;</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4. Novas Tecnologias e reestruturação produtiva</w:t>
      </w:r>
    </w:p>
    <w:p>
      <w:pPr>
        <w:pStyle w:val="Normal"/>
        <w:widowControl w:val="false"/>
        <w:bidi w:val="0"/>
        <w:ind w:firstLine="567"/>
        <w:jc w:val="both"/>
        <w:rPr/>
      </w:pPr>
      <w:r>
        <w:rPr/>
        <w:t>Como forma de interação e contato com a discussão já elaborada pela CUT, sugerimos que as ADs e o GT C&amp;T participem dos seminários já programados pela Escola Sul da CUT, onde destacamos:</w:t>
      </w:r>
    </w:p>
    <w:p>
      <w:pPr>
        <w:pStyle w:val="Normal"/>
        <w:widowControl w:val="false"/>
        <w:bidi w:val="0"/>
        <w:ind w:firstLine="567"/>
        <w:jc w:val="both"/>
        <w:rPr/>
      </w:pPr>
      <w:r>
        <w:rPr/>
        <w:t>- Seminário sobre Reestruturação Produtiva, nos dias 04, 05 e 06 de outubro em Florianópolis.</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5. Patentes</w:t>
      </w:r>
    </w:p>
    <w:p>
      <w:pPr>
        <w:pStyle w:val="Normal"/>
        <w:widowControl w:val="false"/>
        <w:bidi w:val="0"/>
        <w:ind w:firstLine="567"/>
        <w:jc w:val="both"/>
        <w:rPr/>
      </w:pPr>
      <w:r>
        <w:rPr/>
        <w:t>É necessário atuar para :</w:t>
      </w:r>
    </w:p>
    <w:p>
      <w:pPr>
        <w:pStyle w:val="Normal"/>
        <w:widowControl w:val="false"/>
        <w:bidi w:val="0"/>
        <w:ind w:firstLine="567"/>
        <w:jc w:val="both"/>
        <w:rPr/>
      </w:pPr>
      <w:r>
        <w:rPr/>
        <w:t xml:space="preserve">• </w:t>
      </w:r>
      <w:r>
        <w:rPr/>
        <w:t>a efetiva observação dos termos da Convenção da Biodiversidade, ratificado pelo Congresso em 1994, com relação ao patrimônio genético dos recursos naturais e ao repasse de tecnologia pelo país que dele fizer us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 xml:space="preserve">• </w:t>
      </w:r>
      <w:r>
        <w:rPr/>
        <w:t>que os microorganismos sejam excluídos da Lei de Patentes, devendo ser objeto de outra lei;</w:t>
      </w:r>
    </w:p>
    <w:p>
      <w:pPr>
        <w:pStyle w:val="Normal"/>
        <w:widowControl w:val="false"/>
        <w:bidi w:val="0"/>
        <w:ind w:firstLine="567"/>
        <w:jc w:val="both"/>
        <w:rPr/>
      </w:pPr>
      <w:r>
        <w:rPr/>
        <w:t xml:space="preserve">• </w:t>
      </w:r>
      <w:r>
        <w:rPr/>
        <w:t>acompanhar a elaboração e tramitação da lei de biosegurança;</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6. Comissão Específica de C&amp;T no Congresso Nacional</w:t>
      </w:r>
    </w:p>
    <w:p>
      <w:pPr>
        <w:pStyle w:val="Normal"/>
        <w:widowControl w:val="false"/>
        <w:bidi w:val="0"/>
        <w:ind w:firstLine="567"/>
        <w:jc w:val="both"/>
        <w:rPr/>
      </w:pPr>
      <w:r>
        <w:rPr/>
        <w:t>Verificar junto ao Legislativo como é o procedimento para a constituição de Comissões, e atuar junto com a sociedade civil para que o Congresso Nacional passe a ter uma Comissão que trate especificamente das questões de Ciência &amp; Tecnologi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r>
    </w:p>
    <w:p>
      <w:pPr>
        <w:pStyle w:val="Normal"/>
        <w:widowControl w:val="false"/>
        <w:bidi w:val="0"/>
        <w:ind w:firstLine="567"/>
        <w:jc w:val="center"/>
        <w:rPr/>
      </w:pPr>
      <w:r>
        <w:rPr>
          <w:b/>
        </w:rPr>
        <w:t>RESOLUÇÕES SOBRE COMUNICAÇÃO SOCIAL E ARTES</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ARTE-CULTURA</w:t>
      </w:r>
    </w:p>
    <w:p>
      <w:pPr>
        <w:pStyle w:val="Normal"/>
        <w:widowControl w:val="false"/>
        <w:bidi w:val="0"/>
        <w:ind w:firstLine="567"/>
        <w:jc w:val="both"/>
        <w:rPr/>
      </w:pPr>
      <w:r>
        <w:rPr/>
        <w:t>Nos dias 29 e 30 de abril e 1</w:t>
      </w:r>
      <w:r>
        <w:rPr>
          <w:color w:val="000000"/>
          <w:position w:val="6"/>
        </w:rPr>
        <w:t>o</w:t>
      </w:r>
      <w:r>
        <w:rPr/>
        <w:t xml:space="preserve"> de maio de 1995, com o apoio da ADURN SSind, a ANDES-SN realizou o I Seminário Nacional sobre Política de Artes. Este Seminário aprovou os seguintes encaminhamentos que submete ao XXX CONAD:</w:t>
      </w:r>
    </w:p>
    <w:p>
      <w:pPr>
        <w:pStyle w:val="Normal"/>
        <w:widowControl w:val="false"/>
        <w:bidi w:val="0"/>
        <w:ind w:firstLine="567"/>
        <w:jc w:val="both"/>
        <w:rPr/>
      </w:pPr>
      <w:r>
        <w:rPr/>
        <w:t>1 - Manutenção pela ANDES-SN de realização do Encontros e Simpósios que abordem a questão da Arte na Educação;</w:t>
      </w:r>
    </w:p>
    <w:p>
      <w:pPr>
        <w:pStyle w:val="Normal"/>
        <w:widowControl w:val="false"/>
        <w:bidi w:val="0"/>
        <w:ind w:firstLine="567"/>
        <w:jc w:val="both"/>
        <w:rPr/>
      </w:pPr>
      <w:r>
        <w:rPr/>
        <w:t>2 - Remeter para a GT-Carreira a discussão sobre a necessidade de ampliar os programas de Pós-Graduação e programas editoriais para divulgação da produção teórico;</w:t>
      </w:r>
    </w:p>
    <w:p>
      <w:pPr>
        <w:pStyle w:val="Normal"/>
        <w:widowControl w:val="false"/>
        <w:bidi w:val="0"/>
        <w:ind w:firstLine="567"/>
        <w:jc w:val="both"/>
        <w:rPr/>
      </w:pPr>
      <w:r>
        <w:rPr/>
        <w:t>3 - Que as ADs/S.Sind. busquem fazer um levantamento ainda que aproximado, do percentual da produção artística da Universidade em relação a sua localidade;</w:t>
      </w:r>
    </w:p>
    <w:p>
      <w:pPr>
        <w:pStyle w:val="Normal"/>
        <w:widowControl w:val="false"/>
        <w:bidi w:val="0"/>
        <w:ind w:firstLine="567"/>
        <w:jc w:val="both"/>
        <w:rPr/>
      </w:pPr>
      <w:r>
        <w:rPr/>
        <w:t>4 - Organizar um banco de dados para os trabalhos de extensão e posterior discussão e processamento;</w:t>
      </w:r>
    </w:p>
    <w:p>
      <w:pPr>
        <w:pStyle w:val="Normal"/>
        <w:widowControl w:val="false"/>
        <w:bidi w:val="0"/>
        <w:ind w:firstLine="567"/>
        <w:jc w:val="both"/>
        <w:rPr/>
      </w:pPr>
      <w:r>
        <w:rPr/>
        <w:t>5 - Publicar o 1º Seminário de Artes;</w:t>
      </w:r>
    </w:p>
    <w:p>
      <w:pPr>
        <w:pStyle w:val="Normal"/>
        <w:widowControl w:val="false"/>
        <w:bidi w:val="0"/>
        <w:ind w:firstLine="567"/>
        <w:jc w:val="both"/>
        <w:rPr/>
      </w:pPr>
      <w:r>
        <w:rPr/>
        <w:t>6 - O próximo Seminário deverá abordar um único tema;</w:t>
      </w:r>
    </w:p>
    <w:p>
      <w:pPr>
        <w:pStyle w:val="Normal"/>
        <w:widowControl w:val="false"/>
        <w:bidi w:val="0"/>
        <w:ind w:firstLine="567"/>
        <w:jc w:val="both"/>
        <w:rPr/>
      </w:pPr>
      <w:r>
        <w:rPr/>
        <w:t>7 - As reuniões do GTCA devem ser realizadas em Brasília;</w:t>
      </w:r>
    </w:p>
    <w:p>
      <w:pPr>
        <w:pStyle w:val="Normal"/>
        <w:widowControl w:val="false"/>
        <w:bidi w:val="0"/>
        <w:ind w:firstLine="567"/>
        <w:jc w:val="both"/>
        <w:rPr/>
      </w:pPr>
      <w:r>
        <w:rPr/>
        <w:t>8 - Manutenção de intercâmbio entre as ADs/S.Sind., através de: Cursos, Exposições, Apresentações e outros;</w:t>
      </w:r>
    </w:p>
    <w:p>
      <w:pPr>
        <w:pStyle w:val="Normal"/>
        <w:widowControl w:val="false"/>
        <w:bidi w:val="0"/>
        <w:ind w:firstLine="567"/>
        <w:jc w:val="both"/>
        <w:rPr/>
      </w:pPr>
      <w:r>
        <w:rPr/>
        <w:t>9 - Remeter para o GTPE (Atualização do Caderno nº 2) a seguinte recomendação: A Universidade deve incluir entre os outros saberes, o saber da Arte e atribuir posições adequadas ao artista como quem lida com o desconhecido e o caos, para transformá-lo em algo positivo para o ser humano;</w:t>
      </w:r>
    </w:p>
    <w:p>
      <w:pPr>
        <w:pStyle w:val="Normal"/>
        <w:widowControl w:val="false"/>
        <w:bidi w:val="0"/>
        <w:ind w:firstLine="567"/>
        <w:jc w:val="both"/>
        <w:rPr/>
      </w:pPr>
      <w:r>
        <w:rPr/>
        <w:t>10 - Realização do 2º Seminário Nacional sobre Política de Artes, no segundo semestre de 1995.</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AGÊNCIA DE NOTÍCIAS</w:t>
      </w:r>
    </w:p>
    <w:p>
      <w:pPr>
        <w:pStyle w:val="Normal"/>
        <w:widowControl w:val="false"/>
        <w:bidi w:val="0"/>
        <w:ind w:firstLine="567"/>
        <w:jc w:val="both"/>
        <w:rPr/>
      </w:pPr>
      <w:r>
        <w:rPr/>
        <w:t>Que o XXX CONAD priorize a criação da Agência de Notícias e convoque com máxima urgência, uma reunião do GTCA com representantes devidamente autorizados da Diretoria Executiva da ANDES-SN para agilizar o processo.</w:t>
      </w:r>
    </w:p>
    <w:p>
      <w:pPr>
        <w:pStyle w:val="Normal"/>
        <w:widowControl w:val="false"/>
        <w:bidi w:val="0"/>
        <w:ind w:firstLine="567"/>
        <w:jc w:val="both"/>
        <w:rPr/>
      </w:pPr>
      <w:r>
        <w:rPr/>
        <w:t>Até a data de realização da reunião da ADs/S.Sind. deverão comunicar sobre a disponibilidade para comtribuirem financeiramente na instalação da Agência de Notícias. As informações devem contemplar o valor da contribuição e, se esta é doação ou sob forma de empréstimo. No caso de empréstimo, especificar o prazo de devolução e se haverá ou não correçã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RESOLUÇÕES SOBRE SEGURIDADE SOCIAL</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Impõe-se, assim, como questão central a organização interna com a criação e consolidação do trabalho dos GTs reforçando as possibilidades de nossa intervençã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a) As ADs/S.Sind. devem intensificar a sua participação nas CUTs estaduais, com o objetivo de ampliar a luta em defesa dos serviços públicos;</w:t>
      </w:r>
    </w:p>
    <w:p>
      <w:pPr>
        <w:pStyle w:val="Normal"/>
        <w:widowControl w:val="false"/>
        <w:bidi w:val="0"/>
        <w:ind w:firstLine="567"/>
        <w:jc w:val="both"/>
        <w:rPr/>
      </w:pPr>
      <w:r>
        <w:rPr/>
        <w:t xml:space="preserve">b) Propor a CUT (e adotar de imediato no material do Sindicato), um carimbo com o texto: </w:t>
      </w:r>
      <w:r>
        <w:rPr>
          <w:i/>
          <w:color w:val="000000"/>
        </w:rPr>
        <w:t>Sem Serviço Público não há exercício de cidadania</w:t>
      </w:r>
      <w:r>
        <w:rPr/>
        <w:t xml:space="preserve">; </w:t>
      </w:r>
    </w:p>
    <w:p>
      <w:pPr>
        <w:pStyle w:val="Normal"/>
        <w:widowControl w:val="false"/>
        <w:bidi w:val="0"/>
        <w:ind w:firstLine="567"/>
        <w:jc w:val="both"/>
        <w:rPr/>
      </w:pPr>
      <w:r>
        <w:rPr/>
        <w:t>c) Retomar a discussão com outras categorias de trabalhadores sobre a possibilidade de realização de uma Conferência Nacional em Defesa dos Serviços Público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Recomendação:</w:t>
      </w:r>
    </w:p>
    <w:p>
      <w:pPr>
        <w:pStyle w:val="Normal"/>
        <w:widowControl w:val="false"/>
        <w:bidi w:val="0"/>
        <w:ind w:firstLine="567"/>
        <w:jc w:val="both"/>
        <w:rPr/>
      </w:pPr>
      <w:r>
        <w:rPr/>
        <w:t>Pagamento pelas ADs/S.Sind. de R$ 1,00 por sindicalizado, como solidariedade aos petroleiros.</w:t>
      </w:r>
    </w:p>
    <w:p>
      <w:pPr>
        <w:pStyle w:val="Normal"/>
        <w:widowControl w:val="false"/>
        <w:bidi w:val="0"/>
        <w:ind w:firstLine="567"/>
        <w:jc w:val="both"/>
        <w:rPr/>
      </w:pPr>
      <w:r>
        <w:rPr/>
      </w:r>
    </w:p>
    <w:p>
      <w:pPr>
        <w:pStyle w:val="Normal"/>
        <w:widowControl w:val="false"/>
        <w:bidi w:val="0"/>
        <w:ind w:firstLine="567"/>
        <w:jc w:val="center"/>
        <w:rPr/>
      </w:pPr>
      <w:r>
        <w:rPr>
          <w:b/>
        </w:rPr>
        <w:t>RESOLUÇÕES SOBRE ASSUNTOS DE DOCENTES APOSENTADOS</w:t>
      </w:r>
    </w:p>
    <w:p>
      <w:pPr>
        <w:pStyle w:val="Normal"/>
        <w:widowControl w:val="false"/>
        <w:bidi w:val="0"/>
        <w:ind w:firstLine="567"/>
        <w:jc w:val="both"/>
        <w:rPr>
          <w:rFonts w:ascii="Times New Roman" w:hAnsi="Times New Roman"/>
          <w:color w:val="000000"/>
        </w:rPr>
      </w:pPr>
      <w:r>
        <w:rPr>
          <w:color w:val="000000"/>
        </w:rPr>
      </w:r>
    </w:p>
    <w:p>
      <w:pPr>
        <w:pStyle w:val="Normal"/>
        <w:widowControl w:val="false"/>
        <w:bidi w:val="0"/>
        <w:ind w:firstLine="567"/>
        <w:jc w:val="both"/>
        <w:rPr/>
      </w:pPr>
      <w:r>
        <w:rPr>
          <w:b/>
          <w:color w:val="000000"/>
        </w:rPr>
        <w:t>1 - Encaminhamentos</w:t>
      </w:r>
    </w:p>
    <w:p>
      <w:pPr>
        <w:pStyle w:val="Normal"/>
        <w:widowControl w:val="false"/>
        <w:bidi w:val="0"/>
        <w:ind w:firstLine="567"/>
        <w:jc w:val="both"/>
        <w:rPr/>
      </w:pPr>
      <w:r>
        <w:rPr/>
        <w:t>Os docentes presentes ao II Encontro de Docentes Aposentados aprovaram os seguintes encaminhamentos a serem submetidos ao XXX CONAD:</w:t>
      </w:r>
    </w:p>
    <w:p>
      <w:pPr>
        <w:pStyle w:val="Normal"/>
        <w:widowControl w:val="false"/>
        <w:bidi w:val="0"/>
        <w:ind w:firstLine="567"/>
        <w:jc w:val="both"/>
        <w:rPr/>
      </w:pPr>
      <w:r>
        <w:rPr/>
        <w:t>1. Organização dos docentes aposentados</w:t>
      </w:r>
    </w:p>
    <w:p>
      <w:pPr>
        <w:pStyle w:val="Normal"/>
        <w:widowControl w:val="false"/>
        <w:bidi w:val="0"/>
        <w:ind w:firstLine="567"/>
        <w:jc w:val="both"/>
        <w:rPr/>
      </w:pPr>
      <w:r>
        <w:rPr/>
        <w:t>a. Manter intercâmbio entre as ADs-S.Sind sobre a organização dos docentes aposentados através do envio de publicações (Boletins, jornais, relatórios e outras);</w:t>
      </w:r>
    </w:p>
    <w:p>
      <w:pPr>
        <w:pStyle w:val="Normal"/>
        <w:widowControl w:val="false"/>
        <w:bidi w:val="0"/>
        <w:ind w:firstLine="567"/>
        <w:jc w:val="both"/>
        <w:rPr/>
      </w:pPr>
      <w:r>
        <w:rPr/>
        <w:t>b. Garantir a discussão sobre assuntos de aposentadoria nos Congressos e CONADs da ANDES-SN. Sempre que necessário e possível será realizado uma reunião com os docentes aposentados presentes ao evento;</w:t>
      </w:r>
    </w:p>
    <w:p>
      <w:pPr>
        <w:pStyle w:val="Normal"/>
        <w:widowControl w:val="false"/>
        <w:bidi w:val="0"/>
        <w:ind w:firstLine="567"/>
        <w:jc w:val="both"/>
        <w:rPr/>
      </w:pPr>
      <w:r>
        <w:rPr/>
        <w:t>c. Proceder ao levantamento do perfil dos docentes aposentados nas IES, com o objetivo de definir e implementar políticas do sindicato nacional. O instrumento para proceder a este levantamento tomará por base a experiência da ADUFPel, que se responsabilizará por reavaliar o questionário utilizado para proceder ao levantamento do perfil dos docentes aposentados naquela seção sindical;</w:t>
      </w:r>
    </w:p>
    <w:p>
      <w:pPr>
        <w:pStyle w:val="Normal"/>
        <w:widowControl w:val="false"/>
        <w:bidi w:val="0"/>
        <w:ind w:firstLine="567"/>
        <w:jc w:val="both"/>
        <w:rPr/>
      </w:pPr>
      <w:r>
        <w:rPr/>
        <w:t>d. Implementar a integração dos docentes aposentados no interior das ADs-S.Sind, desestimulando a criação e organização de associações paralelas, que trazem como conseqüência a divisão dos docentes;</w:t>
      </w:r>
    </w:p>
    <w:p>
      <w:pPr>
        <w:pStyle w:val="Normal"/>
        <w:widowControl w:val="false"/>
        <w:bidi w:val="0"/>
        <w:ind w:firstLine="567"/>
        <w:jc w:val="both"/>
        <w:rPr/>
      </w:pPr>
      <w:r>
        <w:rPr/>
        <w:t>Resgatar as resoluções do Congresso de Manaus para atualizar e implementar a discussão sobre as questões éticas relacionadas com a reabsorção e mecanismos de reabsorção dos docentes aposentados pelas IES e implicações na Carreira Docente.</w:t>
      </w:r>
    </w:p>
    <w:p>
      <w:pPr>
        <w:pStyle w:val="Normal"/>
        <w:widowControl w:val="false"/>
        <w:bidi w:val="0"/>
        <w:ind w:firstLine="567"/>
        <w:jc w:val="both"/>
        <w:rPr/>
      </w:pPr>
      <w:r>
        <w:rPr/>
        <w:t>e. Implementar a discussão sobre a reabsorção e mecanismos de reabsorção dos docentes aposentados pelas IES;</w:t>
      </w:r>
    </w:p>
    <w:p>
      <w:pPr>
        <w:pStyle w:val="Normal"/>
        <w:widowControl w:val="false"/>
        <w:bidi w:val="0"/>
        <w:ind w:firstLine="567"/>
        <w:jc w:val="both"/>
        <w:rPr/>
      </w:pPr>
      <w:r>
        <w:rPr/>
        <w:t>f. Implementar as deliberações dos I Encontro, realizado em Florianópolis, e aprovadas no XXIX CONAD;</w:t>
      </w:r>
    </w:p>
    <w:p>
      <w:pPr>
        <w:pStyle w:val="Normal"/>
        <w:widowControl w:val="false"/>
        <w:bidi w:val="0"/>
        <w:ind w:firstLine="567"/>
        <w:jc w:val="both"/>
        <w:rPr/>
      </w:pPr>
      <w:r>
        <w:rPr/>
        <w:t>g. Realização III Encontro, em Brasília. Caso seja necessário a ANDES-SN organizará um encontro extraordinário nos próximos sessenta dias, em Brasília.</w:t>
      </w:r>
    </w:p>
    <w:p>
      <w:pPr>
        <w:pStyle w:val="Normal"/>
        <w:widowControl w:val="false"/>
        <w:bidi w:val="0"/>
        <w:ind w:firstLine="567"/>
        <w:jc w:val="both"/>
        <w:rPr>
          <w:rFonts w:ascii="Times New Roman" w:hAnsi="Times New Roman"/>
          <w:color w:val="000000"/>
        </w:rPr>
      </w:pPr>
      <w:r>
        <w:rPr>
          <w:color w:val="000000"/>
        </w:rPr>
      </w:r>
    </w:p>
    <w:p>
      <w:pPr>
        <w:pStyle w:val="Normal"/>
        <w:widowControl w:val="false"/>
        <w:bidi w:val="0"/>
        <w:ind w:firstLine="567"/>
        <w:jc w:val="both"/>
        <w:rPr/>
      </w:pPr>
      <w:r>
        <w:rPr>
          <w:b/>
          <w:color w:val="000000"/>
        </w:rPr>
        <w:t>2. Reforma Constitucional: Reforma da Previdência</w:t>
      </w:r>
    </w:p>
    <w:p>
      <w:pPr>
        <w:pStyle w:val="Normal"/>
        <w:widowControl w:val="false"/>
        <w:bidi w:val="0"/>
        <w:ind w:firstLine="567"/>
        <w:jc w:val="both"/>
        <w:rPr/>
      </w:pPr>
      <w:r>
        <w:rPr>
          <w:b/>
          <w:color w:val="000000"/>
        </w:rPr>
        <w:t xml:space="preserve">a. Eixos: </w:t>
      </w:r>
    </w:p>
    <w:p>
      <w:pPr>
        <w:pStyle w:val="Normal"/>
        <w:widowControl w:val="false"/>
        <w:bidi w:val="0"/>
        <w:ind w:firstLine="567"/>
        <w:jc w:val="both"/>
        <w:rPr/>
      </w:pPr>
      <w:r>
        <w:rPr/>
        <w:t>Foram definidos os seguintes eixos para orientar a luta contra a aprovação da reforma da previdência</w:t>
      </w:r>
    </w:p>
    <w:p>
      <w:pPr>
        <w:pStyle w:val="Normal"/>
        <w:widowControl w:val="false"/>
        <w:bidi w:val="0"/>
        <w:ind w:firstLine="567"/>
        <w:jc w:val="both"/>
        <w:rPr/>
      </w:pPr>
      <w:r>
        <w:rPr/>
        <w:t>I. Desmistificar o discurso do governo:</w:t>
      </w:r>
    </w:p>
    <w:p>
      <w:pPr>
        <w:pStyle w:val="Normal"/>
        <w:widowControl w:val="false"/>
        <w:bidi w:val="0"/>
        <w:ind w:firstLine="567"/>
        <w:jc w:val="both"/>
        <w:rPr/>
      </w:pPr>
      <w:r>
        <w:rPr/>
        <w:t>-Explicitado na linguagem dos projetos de Reforma Constitucional e medidas provisórias encaminhados ao Congresso Nacional;</w:t>
      </w:r>
    </w:p>
    <w:p>
      <w:pPr>
        <w:pStyle w:val="Normal"/>
        <w:widowControl w:val="false"/>
        <w:bidi w:val="0"/>
        <w:ind w:firstLine="567"/>
        <w:jc w:val="both"/>
        <w:rPr/>
      </w:pPr>
      <w:r>
        <w:rPr/>
        <w:t>- Divulgar o parecer do TCU que comprova que a Previdência deu lucro em 1994;</w:t>
      </w:r>
    </w:p>
    <w:p>
      <w:pPr>
        <w:pStyle w:val="Normal"/>
        <w:widowControl w:val="false"/>
        <w:bidi w:val="0"/>
        <w:ind w:firstLine="567"/>
        <w:jc w:val="both"/>
        <w:rPr/>
      </w:pPr>
      <w:r>
        <w:rPr/>
        <w:t>- Mostrar que o problema do déficit da Previdência e os benefícios pagos é devido a má gestão, corrupção, desvio de verbas e sonegação e não ao excesso de benefícios;</w:t>
      </w:r>
    </w:p>
    <w:p>
      <w:pPr>
        <w:pStyle w:val="Normal"/>
        <w:widowControl w:val="false"/>
        <w:bidi w:val="0"/>
        <w:ind w:firstLine="567"/>
        <w:jc w:val="both"/>
        <w:rPr/>
      </w:pPr>
      <w:r>
        <w:rPr/>
        <w:t>-Esclarecer sobre as conseqüências diretas das propostas do governo para educação e as indiretas para a nação como um todo;</w:t>
      </w:r>
    </w:p>
    <w:p>
      <w:pPr>
        <w:pStyle w:val="Normal"/>
        <w:widowControl w:val="false"/>
        <w:bidi w:val="0"/>
        <w:ind w:firstLine="567"/>
        <w:jc w:val="both"/>
        <w:rPr/>
      </w:pPr>
      <w:r>
        <w:rPr/>
        <w:t>II. Manter vivo o debate como instrumento de formação de opinião;</w:t>
      </w:r>
    </w:p>
    <w:p>
      <w:pPr>
        <w:pStyle w:val="Normal"/>
        <w:widowControl w:val="false"/>
        <w:bidi w:val="0"/>
        <w:ind w:firstLine="567"/>
        <w:jc w:val="both"/>
        <w:rPr/>
      </w:pPr>
      <w:r>
        <w:rPr/>
        <w:t>III. Informar e mobilizar a sociedade;</w:t>
      </w:r>
    </w:p>
    <w:p>
      <w:pPr>
        <w:pStyle w:val="Normal"/>
        <w:widowControl w:val="false"/>
        <w:bidi w:val="0"/>
        <w:ind w:firstLine="567"/>
        <w:jc w:val="both"/>
        <w:rPr/>
      </w:pPr>
      <w:r>
        <w:rPr/>
        <w:t>IV. Construir elementos de análise. Recomendar, socializar e divulgar como elemento de análise os dados expostos na manhã do dia 27/04/95, pelo Presidente da ANDES-SN, professor Luís Henrique Schuch, no segundo encontro nacional, em Natal-RN. As discussões giram em torno dos efeitos e não das causas que são:</w:t>
      </w:r>
    </w:p>
    <w:p>
      <w:pPr>
        <w:pStyle w:val="Normal"/>
        <w:widowControl w:val="false"/>
        <w:bidi w:val="0"/>
        <w:ind w:firstLine="567"/>
        <w:jc w:val="both"/>
        <w:rPr/>
      </w:pPr>
      <w:r>
        <w:rPr/>
        <w:t>-A dívida externa brasileira na nova ordem mundial;</w:t>
      </w:r>
    </w:p>
    <w:p>
      <w:pPr>
        <w:pStyle w:val="Normal"/>
        <w:widowControl w:val="false"/>
        <w:bidi w:val="0"/>
        <w:ind w:firstLine="567"/>
        <w:jc w:val="both"/>
        <w:rPr/>
      </w:pPr>
      <w:r>
        <w:rPr/>
        <w:t>-E a tentativa de desregulamentar o país, através de instrumentos que são do agrado da nova ordem, como todos os seus efeitos sociais.</w:t>
      </w:r>
    </w:p>
    <w:p>
      <w:pPr>
        <w:pStyle w:val="Normal"/>
        <w:widowControl w:val="false"/>
        <w:bidi w:val="0"/>
        <w:ind w:firstLine="567"/>
        <w:jc w:val="both"/>
        <w:rPr>
          <w:rFonts w:ascii="Times New Roman" w:hAnsi="Times New Roman"/>
          <w:color w:val="000000"/>
        </w:rPr>
      </w:pPr>
      <w:r>
        <w:rPr>
          <w:color w:val="000000"/>
        </w:rPr>
      </w:r>
    </w:p>
    <w:p>
      <w:pPr>
        <w:pStyle w:val="Normal"/>
        <w:widowControl w:val="false"/>
        <w:bidi w:val="0"/>
        <w:ind w:firstLine="567"/>
        <w:jc w:val="both"/>
        <w:rPr/>
      </w:pPr>
      <w:r>
        <w:rPr>
          <w:b/>
          <w:color w:val="000000"/>
        </w:rPr>
        <w:t>b. Mobilização</w:t>
      </w:r>
    </w:p>
    <w:p>
      <w:pPr>
        <w:pStyle w:val="Normal"/>
        <w:widowControl w:val="false"/>
        <w:bidi w:val="0"/>
        <w:ind w:firstLine="567"/>
        <w:jc w:val="both"/>
        <w:rPr/>
      </w:pPr>
      <w:r>
        <w:rPr/>
        <w:t>-Articulação de todo e qualquer movimento contra a reforma da previdência, com servidores públicos federais, com sindicatos de servidores das IES, com sindicatos de docentes de 1º e 2º graus e com diretórios centrais de estudantes;</w:t>
      </w:r>
    </w:p>
    <w:p>
      <w:pPr>
        <w:pStyle w:val="Normal"/>
        <w:widowControl w:val="false"/>
        <w:bidi w:val="0"/>
        <w:ind w:firstLine="567"/>
        <w:jc w:val="both"/>
        <w:rPr/>
      </w:pPr>
      <w:r>
        <w:rPr/>
        <w:t>-Ampliar e manter plantão da previdência, em Brasília, com representação dos docentes aposentados, para atuar intensamente no Congresso Nacional nos próximos sessenta dias;</w:t>
      </w:r>
    </w:p>
    <w:p>
      <w:pPr>
        <w:pStyle w:val="Normal"/>
        <w:widowControl w:val="false"/>
        <w:bidi w:val="0"/>
        <w:ind w:firstLine="567"/>
        <w:jc w:val="both"/>
        <w:rPr/>
      </w:pPr>
      <w:r>
        <w:rPr/>
        <w:t>-Ação direta: ações legais (Jurídicas) de contestação, suspensão, anulação de atos nitidamente ilegais do governo. Consultar Assessoria Jurídica da ANDES-SN sobre o encaminhamento de ação popular.</w:t>
      </w:r>
    </w:p>
    <w:p>
      <w:pPr>
        <w:pStyle w:val="Normal"/>
        <w:widowControl w:val="false"/>
        <w:bidi w:val="0"/>
        <w:ind w:firstLine="567"/>
        <w:jc w:val="both"/>
        <w:rPr>
          <w:rFonts w:ascii="Times New Roman" w:hAnsi="Times New Roman"/>
          <w:color w:val="000000"/>
        </w:rPr>
      </w:pPr>
      <w:r>
        <w:rPr>
          <w:color w:val="000000"/>
        </w:rPr>
      </w:r>
    </w:p>
    <w:p>
      <w:pPr>
        <w:pStyle w:val="Normal"/>
        <w:widowControl w:val="false"/>
        <w:bidi w:val="0"/>
        <w:ind w:firstLine="567"/>
        <w:jc w:val="both"/>
        <w:rPr/>
      </w:pPr>
      <w:r>
        <w:rPr>
          <w:b/>
          <w:color w:val="000000"/>
        </w:rPr>
        <w:t>c. Intervenção no Congresso Nacional</w:t>
      </w:r>
    </w:p>
    <w:p>
      <w:pPr>
        <w:pStyle w:val="Normal"/>
        <w:widowControl w:val="false"/>
        <w:bidi w:val="0"/>
        <w:ind w:firstLine="567"/>
        <w:jc w:val="both"/>
        <w:rPr/>
      </w:pPr>
      <w:r>
        <w:rPr/>
        <w:t>-Encaminhar carta aos parlamentares manifestando a posição do II Encontro (texto em anexo);</w:t>
      </w:r>
    </w:p>
    <w:p>
      <w:pPr>
        <w:pStyle w:val="Normal"/>
        <w:widowControl w:val="false"/>
        <w:bidi w:val="0"/>
        <w:ind w:firstLine="567"/>
        <w:jc w:val="both"/>
        <w:rPr/>
      </w:pPr>
      <w:r>
        <w:rPr/>
        <w:t>-Organização pela ANDES-SN de debate sobre o conjunto de propostas para reforma da previdência, em discussão no Congresso Nacional. O debate envolverá parlamentares de diferentes partidos políticos. Este evento estará integrado à programação do encontro extraordinário caso ele se realize (cf. item I letra h).</w:t>
      </w:r>
    </w:p>
    <w:p>
      <w:pPr>
        <w:pStyle w:val="Normal"/>
        <w:widowControl w:val="false"/>
        <w:bidi w:val="0"/>
        <w:ind w:firstLine="567"/>
        <w:jc w:val="both"/>
        <w:rPr>
          <w:rFonts w:ascii="Times New Roman" w:hAnsi="Times New Roman"/>
          <w:color w:val="000000"/>
        </w:rPr>
      </w:pPr>
      <w:r>
        <w:rPr>
          <w:color w:val="000000"/>
        </w:rPr>
      </w:r>
    </w:p>
    <w:p>
      <w:pPr>
        <w:pStyle w:val="Normal"/>
        <w:widowControl w:val="false"/>
        <w:bidi w:val="0"/>
        <w:ind w:firstLine="567"/>
        <w:jc w:val="both"/>
        <w:rPr>
          <w:rFonts w:ascii="Times New Roman" w:hAnsi="Times New Roman"/>
          <w:color w:val="000000"/>
        </w:rPr>
      </w:pPr>
      <w:r>
        <w:rPr>
          <w:color w:val="000000"/>
        </w:rPr>
      </w:r>
    </w:p>
    <w:p>
      <w:pPr>
        <w:pStyle w:val="Normal"/>
        <w:widowControl w:val="false"/>
        <w:bidi w:val="0"/>
        <w:ind w:firstLine="567"/>
        <w:jc w:val="both"/>
        <w:rPr/>
      </w:pPr>
      <w:r>
        <w:rPr>
          <w:b/>
          <w:color w:val="000000"/>
        </w:rPr>
        <w:t>d. Pressão sobre os Parlamentares</w:t>
      </w:r>
    </w:p>
    <w:p>
      <w:pPr>
        <w:pStyle w:val="Normal"/>
        <w:widowControl w:val="false"/>
        <w:bidi w:val="0"/>
        <w:ind w:firstLine="567"/>
        <w:jc w:val="both"/>
        <w:rPr/>
      </w:pPr>
      <w:r>
        <w:rPr/>
        <w:t>Pressão na base: As ADs-S.Sind, articuladas com os demais sindicatos, deverão pressionar os parlamentares em seus estados;</w:t>
      </w:r>
    </w:p>
    <w:p>
      <w:pPr>
        <w:pStyle w:val="Normal"/>
        <w:widowControl w:val="false"/>
        <w:bidi w:val="0"/>
        <w:ind w:firstLine="567"/>
        <w:jc w:val="both"/>
        <w:rPr/>
      </w:pPr>
      <w:r>
        <w:rPr/>
        <w:t>A ADs-S.Sind deverão organizar debates com parlamentares, envolvendo o conjunto dos docentes, visando comprometer deputados e senadores com a posição da ANDES-SN contra a Reforma Constitucional;</w:t>
      </w:r>
    </w:p>
    <w:p>
      <w:pPr>
        <w:pStyle w:val="Normal"/>
        <w:widowControl w:val="false"/>
        <w:bidi w:val="0"/>
        <w:ind w:firstLine="567"/>
        <w:jc w:val="both"/>
        <w:rPr/>
      </w:pPr>
      <w:r>
        <w:rPr/>
        <w:t>A ANDES-SN e as ADs-S.Sind    manterão um plantão em Brasília atuando diretamente no Congresso Nacional junto aos parlamentar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e. Recomendação:</w:t>
      </w:r>
    </w:p>
    <w:p>
      <w:pPr>
        <w:pStyle w:val="Normal"/>
        <w:widowControl w:val="false"/>
        <w:bidi w:val="0"/>
        <w:ind w:firstLine="567"/>
        <w:jc w:val="both"/>
        <w:rPr/>
      </w:pPr>
      <w:r>
        <w:rPr/>
        <w:t xml:space="preserve">-O II Encontro enfatiza a urgência de implementação das deliberações contra a Reforma Constitucional aprovadas no XIV Congresso Nacional da ANDES-SN. </w:t>
      </w:r>
    </w:p>
    <w:p>
      <w:pPr>
        <w:pStyle w:val="Normal"/>
        <w:widowControl w:val="false"/>
        <w:bidi w:val="0"/>
        <w:ind w:firstLine="567"/>
        <w:jc w:val="both"/>
        <w:rPr/>
      </w:pPr>
      <w:r>
        <w:rPr/>
      </w:r>
    </w:p>
    <w:p>
      <w:pPr>
        <w:pStyle w:val="Normal"/>
        <w:widowControl w:val="false"/>
        <w:bidi w:val="0"/>
        <w:ind w:firstLine="567"/>
        <w:jc w:val="center"/>
        <w:rPr/>
      </w:pPr>
      <w:r>
        <w:rPr>
          <w:b/>
        </w:rPr>
        <w:t>MOVIMENTO DOCENTE E CONJUNTUR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O Estado Capitalista, suas tarefas e a proposta de reforma do Estad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Historicamente, o Estado liberal constituiu o arcabouço legal-institucional necessário à implementação do monopólio da racionalidade capitalista. Foi, também, e continua a ser, decisivo na conformação do chamado capital privado. Ele foi e é um super-parceiro das empresas capitalistas, individual ou coletivamente. Atua como garantidor das suas políticas de acumulação e reprodução, sustenta o arrocho salarial e nega contínua e historicamente os direitos dos trabalhadores. Por fim, mas não menos importante, ele estimula ou interdita, através de suas políticas, os movimentos da sociedade em relação à racionalidade capitalista.</w:t>
      </w:r>
    </w:p>
    <w:p>
      <w:pPr>
        <w:pStyle w:val="Normal"/>
        <w:widowControl w:val="false"/>
        <w:bidi w:val="0"/>
        <w:ind w:firstLine="567"/>
        <w:jc w:val="both"/>
        <w:rPr/>
      </w:pPr>
      <w:r>
        <w:rPr/>
        <w:t>O procedimento básico dessa racionalidade e de sua institucionalidade, metaforicamente chamada de "economia do mercado", foi criado, ao longo dos últimos séculos, em um processo que procurou impedir a possibilidade de efetivação de outras racionalidades classistas. A crítica às práticas feudais, feita em nome dos direitos do indivíduo limitou, tanto o predomínio daquelas formas político-econômicas quanto de uma possibilidade de tipo socialista.O Estado capitalista não é monolítico como se pensa. Tende, pelos seus aparelhos, a compor as diferenças no interior do campo dos dominantes. Expressa posições e programas diferenciados, que se unificam a partir da perspectiva mais geral dessa classe e de suas frações. Mas como ele se apresenta como um Estado de todos, nacional e acima das classes, de algum modo, deve fazer a compatibilidade daquelas políticas,    tendo que levar em conta o conjunto das reivindicações dos dominados; que terão maior ou menor eficácia segundo o nível de organicidade e força do campo dos dominados.</w:t>
      </w:r>
    </w:p>
    <w:p>
      <w:pPr>
        <w:pStyle w:val="Normal"/>
        <w:widowControl w:val="false"/>
        <w:bidi w:val="0"/>
        <w:ind w:firstLine="567"/>
        <w:jc w:val="both"/>
        <w:rPr/>
      </w:pPr>
      <w:r>
        <w:rPr/>
        <w:t>A igualação abstrata de todos os indivíduos, perante a lei, impediu, de fato, que no plano do Direito as desigualdades sociais se expressassem como tais. Ao eliminá-las, aparentemente, tornou-se possível apresentar tudo e todos como submetidos às mesmas regras. Criou-se o mito da cidadania e da democracia plena para todos. Na realidade, a própria forma de realização do mercado nega a possibilidade de que efetivamente essa democracia seja realizável. A desigualdade real, ainda que mascarada na forma da lei, expressa-se com clareza, tornando evidente quem é quem na sociedade capitalista.</w:t>
      </w:r>
    </w:p>
    <w:p>
      <w:pPr>
        <w:pStyle w:val="Normal"/>
        <w:widowControl w:val="false"/>
        <w:bidi w:val="0"/>
        <w:ind w:firstLine="567"/>
        <w:jc w:val="both"/>
        <w:rPr/>
      </w:pPr>
      <w:r>
        <w:rPr/>
        <w:t>Criou-se, também, o mito da “iniciativa” do indivíduo, teoricamente assentada nessa igualdade formal. Prima irmã da famosa mão invisível, essa iniciativa passou a indicar a desigualdade real (de riqueza, de acesso ao saber, etc.) como expressão de uma universalidade abstrata: o mercado. Capitalistas e trabalhadores, criaturas do mercado, expressariam uma lei anterior à própria história.</w:t>
      </w:r>
    </w:p>
    <w:p>
      <w:pPr>
        <w:pStyle w:val="Normal"/>
        <w:widowControl w:val="false"/>
        <w:bidi w:val="0"/>
        <w:ind w:firstLine="567"/>
        <w:jc w:val="both"/>
        <w:rPr/>
      </w:pPr>
      <w:r>
        <w:rPr/>
        <w:t>O que não se colocava em questão, nem se poderia, é que a racionalidade do mercado estava rigorosamente calcada na intervenção estatal, que decidia a quem beneficiar e/ou controlar. O Estado liberal pensado como garantidor das liberdades e dos contratos escamoteou, desde logo, essas diferenças. Isto foi sendo ampliado progressivamente. O mercado não se implementou de maneira natural, mas foi basicamente uma construção efetiva do Estado.</w:t>
      </w:r>
    </w:p>
    <w:p>
      <w:pPr>
        <w:pStyle w:val="Normal"/>
        <w:widowControl w:val="false"/>
        <w:bidi w:val="0"/>
        <w:ind w:firstLine="567"/>
        <w:jc w:val="both"/>
        <w:rPr/>
      </w:pPr>
      <w:r>
        <w:rPr/>
        <w:t>Quando o Estado teve que assumir outras funções como educação, saúde, previdência social, saneamento básico, etc., isto foi feito na perspectiva de maximizar as formas de domínio dos diferentes setores da classe capitalista. Sua complexificação criou, para os dominantes, problemas novos e, muitas vezes, inesperados. Entre eles as políticas contraditórias que acabou por executar e, também, da própria constituição do seu corpo de funcionários. Entre o Estado e as empresas, se gestou um permanente intercâmbio de funcionários. Mas fez-se necessário criar outros funcionários e, através disso, se gestou uma burocracia mais ou menos profissional de acordo com a autonomia política do conjunto da cidadania, ou mais ou menos prisioneira do poder dos dominantes que se sobrepuseram à esfera pública. Assim a racionalidade burocrática esteve sempre associada ao grau de maior ou menor consistência da cidadania.</w:t>
      </w:r>
    </w:p>
    <w:p>
      <w:pPr>
        <w:pStyle w:val="Normal"/>
        <w:widowControl w:val="false"/>
        <w:bidi w:val="0"/>
        <w:ind w:firstLine="567"/>
        <w:jc w:val="both"/>
        <w:rPr/>
      </w:pPr>
      <w:r>
        <w:rPr/>
        <w:t xml:space="preserve">Mas, em ambos os casos, o permanente fluxo de funcionários do privado e do público marcaram a idéia de que o Estado é o Estado do mercado capitalista. Do mesmo modo, o processo de constituição dos saberes e das práticas dominantes seguiu o mesmo sentido. Assim, o Direito é o Direito deste mercado, a Economia é a racionalização das práticas mercantis, etc. A forma assumida pelo Estado - o Welfare State, por exemplo -, não foi uma decisão soberana: correspondeu, pelo contrário, às necessidades criadas pela situação de crise da sociedade capitalista. Inseriu-se na luta social como um conjunto de medidas de contratendência para tentar neutralizar as pressões populares. Expressou o período conhecido como “os anos gloriosos”. Hoje, contudo, se coloca para o conjunto dos estados capitalistas a necessidade de frear as demandas populares. Demandas consideradas pelo conjunto da classe capitalista como criadoras de uma ingovernabilidade tanto econômica, quanto política. A diferença básica, em relação ao Welfare State, é que hoje o movimento partidário, sindical e popular que se reivindica dos trabalhadores está, também ele, em uma brutal crise. </w:t>
      </w:r>
    </w:p>
    <w:p>
      <w:pPr>
        <w:pStyle w:val="Normal"/>
        <w:widowControl w:val="false"/>
        <w:bidi w:val="0"/>
        <w:ind w:firstLine="567"/>
        <w:jc w:val="both"/>
        <w:rPr/>
      </w:pPr>
      <w:r>
        <w:rPr/>
        <w:t>A chamada reestruturação produtiva, fórmula privilegiada de resposta capitalista à sua crise, necessita cada vez mais limitar, fundamentalmente, os direitos sociais e os gastos estatais com os programas sociais. Carente de referências classistas a maioria do movimento social organizado, em escala planetária, tende, cada vez mais, a integrar-se passivamente à ordem. Ou seja: permanece prisioneira de uma concepção econômico-corporativa, reduzindo sua intervenção nas lutas sociais, privilegiando o campo corporativo, para tentar articular uma defesa no plano do emprego, de melhores salários, etc. E, no campo da política, o atual é tomado como o único horizonte possível. Negociar a qualquer preço passa a ser a idéia dominante, a idéia "moderna".</w:t>
      </w:r>
    </w:p>
    <w:p>
      <w:pPr>
        <w:pStyle w:val="Normal"/>
        <w:widowControl w:val="false"/>
        <w:bidi w:val="0"/>
        <w:ind w:firstLine="567"/>
        <w:jc w:val="both"/>
        <w:rPr/>
      </w:pPr>
      <w:r>
        <w:rPr/>
        <w:t>Essa luta é, obviamente, desigual no conjunto dos países capitalistas. Mas o modelo de enfrentamento capitalista é basicamente o mesmo: o fortalecimento do Estado na perspectiva capitalista e o enxugamento dos direitos sociais. A cidadania tem que ser reduzida à letra morta. Por toda a parte, os direitos sociais e dos trabalhadores são apontados como sendo responsáveis pela ingovernabilidade, leia-se, pelos problemas vividos pela acumulação e reprodução capitalistas. As reformas que atuam no sentido de um estado minimalista, ainda que cada vez mais forte, são o programa capitalista universal.</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A Reforma do Estado segundo Bresser</w:t>
      </w:r>
    </w:p>
    <w:p>
      <w:pPr>
        <w:pStyle w:val="Normal"/>
        <w:widowControl w:val="false"/>
        <w:bidi w:val="0"/>
        <w:ind w:firstLine="567"/>
        <w:jc w:val="both"/>
        <w:rPr/>
      </w:pPr>
      <w:r>
        <w:rPr/>
        <w:t>No Brasil, assim como na maior parte dos países latino-americanos, africanos, asiáticos, a prática de um Estado de Bem Estar Social jamais existiu. O direito à proteção legal ao trabalho foi quase sempre uma figura meramente retórica. Como é possível afirmar que se deve à ingovernabilidade situação de total desamparo da população? Mais recentemente vem se concentrando sobre os trabalhadores estatais (do público) uma imensa pressão. Querem eliminar não apenas direitos trabalhistas mas, até mesmo, a figura do concurso público, tudo isto visto como constrangimento legal. Querem, também, acabar com a estabilidade e com as garantias que esses trabalhadores foram construindo. Tudo isso está na alça de mira dos dominantes.</w:t>
      </w:r>
    </w:p>
    <w:p>
      <w:pPr>
        <w:pStyle w:val="Normal"/>
        <w:widowControl w:val="false"/>
        <w:bidi w:val="0"/>
        <w:ind w:firstLine="567"/>
        <w:jc w:val="both"/>
        <w:rPr/>
      </w:pPr>
      <w:r>
        <w:rPr/>
        <w:t>O governo FHC nega, de forma consistente, todas as suas propostas de campanha. As emendas constitucionais apresentadas - como quebra dos monopólios (petróleo, gás, telecomunicações), abertura de mercado para as empresas estrangeiras, agora tornadas brasileiras pela mudança de conceito de empresa nacional, navegação de cabotagem, etc., - implementam o programa real do governo real: o PFL. Tudo isso para modernizar a própria vontade presidencial: ele quer que esqueçamos o que ele escreveu a cada 6 meses! E nem mesmo será preciso lembrar os programas sociais de Figueiredo e Sarney, fartamente copiados por FHC. Basta lembrar que o Fundo Social de Emergência que vem retirando recursos sociais centralizando-os para uso político pela Presidência da República e que, em última instância, terminaram sendo usadas até para pagar flores, luzes dos ministérios, banquetes, etc. FHC propõe a sua manutenção demonstrando que, como instrumento demagógico e mistificatório, o FSE foi eficiente. O ministro José Serra confirma que o FSE nada tem a ver com sua missão declarada, mas é fundamental para a administração do Plano Real.</w:t>
      </w:r>
    </w:p>
    <w:p>
      <w:pPr>
        <w:pStyle w:val="Normal"/>
        <w:widowControl w:val="false"/>
        <w:bidi w:val="0"/>
        <w:ind w:firstLine="567"/>
        <w:jc w:val="both"/>
        <w:rPr/>
      </w:pPr>
      <w:r>
        <w:rPr/>
        <w:t>Para realizar seu programa, o governo PSDB-PFL necessita “reformar o Estado”. O Ministro Bresser Pereira tem aparecido diante da Nação como aquele que apresenta um projeto concreto de Reforma do Estado. Examinando as propostas apresentadas (ver o Plano Diretor da Reforma do Aparelho do Estado) constata-se que esse projeto não passa da articulação casuística de algumas teses "demonstradas", por exemplos isolados com a pretensão de dar confiabilidade ao argumento.</w:t>
      </w:r>
    </w:p>
    <w:p>
      <w:pPr>
        <w:pStyle w:val="Normal"/>
        <w:widowControl w:val="false"/>
        <w:bidi w:val="0"/>
        <w:ind w:firstLine="567"/>
        <w:jc w:val="both"/>
        <w:rPr/>
      </w:pPr>
      <w:r>
        <w:rPr/>
        <w:t>O Estado brasileiro é pensado, nesse documento, como um conjunto de aparelhos absolutamente neutro em relação às classes sociais. O que é radicalmente negado pelas próprias políticas que ele propõe. Para adequar o Estado às necessidades crescentes do Capital, busca-se, em tese, dar uma racionalidade ao aparentemente irracional, uma flexibilidade à moldura “rígida” desses aparelhos. Será isso verdade? Quem foi que deteve até hoje o comando deste Estado? Que classes sociais e que partidos governaram até agora? Na realidade, busca-se apresentar como de responsabilidade alheia, aquilo que sempre foi a tônica do Estado nacional. A privatização desse Estado em benefício dos diferentes setores da classe capitalista (em especial o financeiro) permanece. Não houve, até agora, alternativa real de poder. A sonegação e a conivência com ela, paralelamente aos programas econômicos, sempre atuaram na consolidação dos donos do poder. A república brasileira só viveu pequenos períodos de ampliação do círculo dos poderosos, mas sob o comando permanente dos mesmos setores.</w:t>
      </w:r>
    </w:p>
    <w:p>
      <w:pPr>
        <w:pStyle w:val="Normal"/>
        <w:widowControl w:val="false"/>
        <w:bidi w:val="0"/>
        <w:ind w:firstLine="567"/>
        <w:jc w:val="both"/>
        <w:rPr/>
      </w:pPr>
      <w:r>
        <w:rPr/>
        <w:t>Examinando-se com todo cuidado, verifica-se que o MARE busca apresentar como irracional tudo o que é popular e/ou tudo aquilo que foi construído democraticamente. Isto significa, na prática, a criação de margens crescentes de liberdade para a ação dos governantes e a adequação à lógica do mercado tornada, ideologicamente, racionalidade social. A crítica aos concursos públicos, à estabilidade, à "irresponsabilidade" e à "pouca criatividade" dos atuais aparelhos revelam com clareza que se trata, tão somente, de apropriação ardilosa do discurso da modernidade.</w:t>
      </w:r>
    </w:p>
    <w:p>
      <w:pPr>
        <w:pStyle w:val="Normal"/>
        <w:widowControl w:val="false"/>
        <w:bidi w:val="0"/>
        <w:ind w:firstLine="567"/>
        <w:jc w:val="both"/>
        <w:rPr/>
      </w:pPr>
      <w:r>
        <w:rPr/>
        <w:t>Apesar do tom aparentemente intelectual, o texto apresenta a essência da concepção do Estado do projeto neoliberal como se fosse uma coisa de somenos, uma banalidade, dando-lhe, assim, um ar de naturalidade que atua como elemento de ocultamento do conjunto dos problemas que a sociedade sofrerá caso o projeto passe. A governabilidade é apresentada como "capacidade de intervir", ou seja, de "legislar, tributar, manter a segurança e justiça, bem como coordenando o processo de formulação, implementação e avaliação de políticas no caso das ações exercidas em parceria com o setor privado e organizações da sociedade civil". Reafirma-se, o tempo todo, a perspectiva gerencial. Vale ressaltar que sobre o pretexto da desburocratização, da agilidade, da criatividade, o que se busca é a ampliação da desobrigação do Estado com as questões sociais.</w:t>
      </w:r>
    </w:p>
    <w:p>
      <w:pPr>
        <w:pStyle w:val="Normal"/>
        <w:widowControl w:val="false"/>
        <w:bidi w:val="0"/>
        <w:ind w:firstLine="567"/>
        <w:jc w:val="both"/>
        <w:rPr/>
      </w:pPr>
      <w:r>
        <w:rPr/>
        <w:t>Nessa proposta atribui-se o direito de estabilidade apenas ao conjunto de funções exclusivas do Estado, cabendo aos demais setores o mesmo procedimento das empresas privadas como se isso resolvesse os problemas. As medidas são auto-explicativas: aos que tenham a estabilidade assegurada, será negado o direito de greve. Aos que podem permanecer com o direito de greve se suprime a estabilidade. Greve de trabalhadores do público, nunca mais! proclama Bresser. Vai além e admite a redutibilidade dos vencimentos destes trabalhadores. Talvez como balão de ensaio para ver a possibilidade de aplicar essa mesma regra aos trabalhadores do campo privado.</w:t>
      </w:r>
    </w:p>
    <w:p>
      <w:pPr>
        <w:pStyle w:val="Normal"/>
        <w:widowControl w:val="false"/>
        <w:bidi w:val="0"/>
        <w:ind w:firstLine="567"/>
        <w:jc w:val="both"/>
        <w:rPr/>
      </w:pPr>
      <w:r>
        <w:rPr/>
        <w:t>Bresser mostra que a política da modernização dos aparelhos estatais foi tentado principalmente pelos governos ditatoriais (Vargas, o ciclo da ditadura militar) e pelos últimos governos Collor-Itamar-FHC. Fica, assim, clara a continuidade do projeto. A defesa da reforma operada pelo Decreto Lei 200/67, feita por Bresser, é, por si só, sintomática. Nesse instrumento político-administrativo da Ditadura, está claramente colocada boa parte do que se pretende: mãos livres para o comando do Estado. Apenas a “esquizofrenia” do governo Collor e a timidez do governo Itamar impediram que estas medidas já tivessem se concretizado.</w:t>
      </w:r>
    </w:p>
    <w:p>
      <w:pPr>
        <w:pStyle w:val="Normal"/>
        <w:widowControl w:val="false"/>
        <w:bidi w:val="0"/>
        <w:ind w:firstLine="567"/>
        <w:jc w:val="both"/>
        <w:rPr/>
      </w:pPr>
      <w:r>
        <w:rPr/>
        <w:t>A visão de modernidade está intimamente ligada à concentração de poderes nas mãos do Executivo e, em alguns aspectos, especificamente nas mãos do Presidente, como se pode verificar nas recentes PECs sobre Reforma Administrativa. A estruturação dos ministérios e órgãos da administração pública que, pela Constituição de 1988, era atribuição do Congresso Nacional poderá passar a ser de competência privativa do Presidente da República.</w:t>
      </w:r>
    </w:p>
    <w:p>
      <w:pPr>
        <w:pStyle w:val="Normal"/>
        <w:widowControl w:val="false"/>
        <w:bidi w:val="0"/>
        <w:ind w:firstLine="567"/>
        <w:jc w:val="both"/>
        <w:rPr/>
      </w:pPr>
      <w:r>
        <w:rPr/>
        <w:t>Esse projeto avança no sentido do comprometimento cada vez maior com o Capital e a exclusão, mais e mais, da cidadania em aberta contradição com a auto propalada proposição de controle da ação estatal pelo cidadão. Comprometimento "demonstrado" pela tática governamental de sufocar a capacidade de resistência da sociedade pela emissão de numerosas medidas provisórias. O uso, constante e despudorado, desse instrumento revela a pequena vontade de debater: basta impedir a rejeição das MPs! Exemplo, a aprovação depois de um ano do Plano Real.</w:t>
      </w:r>
    </w:p>
    <w:p>
      <w:pPr>
        <w:pStyle w:val="Normal"/>
        <w:widowControl w:val="false"/>
        <w:bidi w:val="0"/>
        <w:ind w:firstLine="567"/>
        <w:jc w:val="both"/>
        <w:rPr/>
      </w:pPr>
      <w:r>
        <w:rPr/>
        <w:t>Continua-se verbalizando a velha cantilena segundo a qual o Estado está inchado. Apesar da política clientelista dos governos, não se verifica um inchaço do Estado no Brasil conforme comprovam que sempre foi uma política governamental, aparece agora como de responsabilidade dos trabalhadores. A afirmativa do inchaço, além de mascaramento ideológico é, também, claramente uma ameaça: a possibilidade de demissão dos trabalhadores públicos.</w:t>
      </w:r>
    </w:p>
    <w:p>
      <w:pPr>
        <w:pStyle w:val="Normal"/>
        <w:widowControl w:val="false"/>
        <w:bidi w:val="0"/>
        <w:ind w:firstLine="567"/>
        <w:jc w:val="both"/>
        <w:rPr/>
      </w:pPr>
      <w:r>
        <w:rPr/>
        <w:t>Visando melhor adequar o aparelho administrativo do Estado às necessidades da reestruturação capitalista foi encaminhado ao Congresso Nacional as PECS nº 173 e 174 no qual os direitos fundamentais dos trabalhadores são eliminados.</w:t>
      </w:r>
    </w:p>
    <w:p>
      <w:pPr>
        <w:pStyle w:val="Normal"/>
        <w:widowControl w:val="false"/>
        <w:bidi w:val="0"/>
        <w:ind w:firstLine="567"/>
        <w:jc w:val="both"/>
        <w:rPr/>
      </w:pPr>
      <w:r>
        <w:rPr/>
        <w:t>A proposta apresentada por Bresser não é apenas um conjunto de inverdades no plano histórico e teórico, embora isto esteja em grande parte presente no seu texto. Essas mentiras, inverdades, equívocos não são inocentes e nem decorrem apenas dos seus limites culturais. Os textos do ministro apresentam uma série de contradições que revelam o caráter e a qualidade (para quem tanto enuncia desejá-la) do texto. Assim, entre outras, apresenta-se a Constituição de 1988 como uma vitória da democracia, ao mesmo tempo em que se afirma que ela é condição básica da ingovernabilidade. Os neoliberais tucanos/pefelistas querem ter mãos livres para controlar o aparelho estatal. Arbitrariamente, bastando-lhes para tal apenas as suas conveniências, eles dividem o conjunto dos servidores públicos em dois grandes grupos: os ligados às funções especificamente estatais (polícia, forças armadas, diplomacia, arrecadação de impostos, magistratura) e os que trabalham com a educação, a saúde, a previdência. Estes últimos, que prestam serviços ao conjunto da população, chamados de serviços competitivos, não especificamente estatais, e, portanto, submetidos à reforma gerencial. Apesar de criticar duramente o espírito burocrático centralizador, não toca nessa questão quando se refere ao primeiro dos dois grupos.</w:t>
      </w:r>
    </w:p>
    <w:p>
      <w:pPr>
        <w:pStyle w:val="Normal"/>
        <w:widowControl w:val="false"/>
        <w:bidi w:val="0"/>
        <w:ind w:firstLine="567"/>
        <w:jc w:val="both"/>
        <w:rPr/>
      </w:pPr>
      <w:r>
        <w:rPr/>
        <w:t>Aquela explicitação aparece agora com cara nova: detentores de cargo público e detentores de emprego público; o primeiro devendo ser submetido a concurso público e o segundo a um processo seletivo público (Art 37, II). O que representa um retrocesso frente ao que se conquistara com a Constituição de 88. Permanece garantida, contudo, a livre nomeação para cargos em comissão. Recusa-se o concurso, libera-se a nomeação. A criação de uma “reserva de mercado” representada pela destinação de 20% das vagas “para preenchimento na mesma seleção, para ocupantes de cargos efetivos ou emprego no serviço público” (Art 37, XXII), apesar de representar um canal de ascensão profissional, poderá servir para limitar o caráter público desses concursos e processos de seleção.</w:t>
      </w:r>
    </w:p>
    <w:p>
      <w:pPr>
        <w:pStyle w:val="Normal"/>
        <w:widowControl w:val="false"/>
        <w:bidi w:val="0"/>
        <w:ind w:firstLine="567"/>
        <w:jc w:val="both"/>
        <w:rPr/>
      </w:pPr>
      <w:r>
        <w:rPr/>
        <w:t>Como no tempo da ditadura, os atuais governantes arrogam-se o direito de acusar os trabalhadores estatais como responsáveis, dado o seu corporativismo, pelo enrijecimento da máquina estatal. Segundo a mesma trilha, ou seja, obstaculizar a construção da unidade e organização dos trabalhadores públicos fortalecendo a lógica do Capital nas relações de trabalho no setor público abre a possibilidade de adoção, para a União, Estados, DF e municípios, de Regimes Jurídicos diferenciados, bem como de planos de carreira para os servidores (Art 39). Passo decisivo na tentativa de enfraquecer a representação e os direitos sindicais dos trabalhadores do público, a quebra do Regime Jurídico Único é apresentada como um dos pais da ingovernabilidade e filho dileto do corporativismo. Ao suprimir o parágrafo 1º do Art. 39, elimina o Estatuto da Isonomia de vencimento entre os três poderes, conquista histórica e objeto de luta dos Servidores Públicos Federais desde 1988.</w:t>
      </w:r>
    </w:p>
    <w:p>
      <w:pPr>
        <w:pStyle w:val="Normal"/>
        <w:widowControl w:val="false"/>
        <w:bidi w:val="0"/>
        <w:ind w:firstLine="567"/>
        <w:jc w:val="both"/>
        <w:rPr/>
      </w:pPr>
      <w:r>
        <w:rPr/>
        <w:t>A natureza classista do Estado, as contradições interburguesas, tudo isso some na poeira da estrada, como se não existissem. A formulação geral da proposta de reforma do Estado, no que diz respeito aos trabalhadores públicos, tem como pilares básicos as quebras da estabilidade e da unidade de organização, avança a liberdade de demitir, elimina os concursos públicos e privilegia a tese do gerenciamento empresarial da máquina estatal. A quebra da estabilidade é vista como passo inicial para tentar quebrar a espinha dorsal do movimento sindical dos trabalhadores do público. Ressalte-se, porém, que a concretização da proposta é vista como um processo, daí porque nem todos os pilares mencionados estão contemplados nas PECs.</w:t>
      </w:r>
    </w:p>
    <w:p>
      <w:pPr>
        <w:pStyle w:val="Normal"/>
        <w:widowControl w:val="false"/>
        <w:bidi w:val="0"/>
        <w:ind w:firstLine="567"/>
        <w:jc w:val="both"/>
        <w:rPr/>
      </w:pPr>
      <w:r>
        <w:rPr/>
        <w:t xml:space="preserve">A quebra da estabilidade está contemplada na proposta de modificação do Art. 41 da Constituição que resulta no aumento do prazo de 2 para 5 anos e sua restrição aos “servidores nomeados para cargos de provimento efetivo em virtude de concurso público”. Obviamente aqueles que vierem a ser trabalhadores públicos na condição de ocupantes de empregos não poderão ser estáveis. Mesmo para aqueles que terão direito à estabilidade “salvaguardas” do interesse do governo são estabelecidas, transformando-a, assim, em uma pseudo estabilidade. Poderá haver perda de cargo “por insuficiência de desempenho do exercício de suas funções” (Art 41, III) ou “por necessidade da administração pública, visando à redução ou reestruturação de quadros, bem como a adequação destes aos limites fixados com base no Art 169” (Art 41, IV). Neste último caso vale lembrar que os limites referidos já estão estabelecidos pela limitação de gastos de pessoal em 60% da receita corrente líquida (Lei Complementar 82/95). </w:t>
      </w:r>
    </w:p>
    <w:p>
      <w:pPr>
        <w:pStyle w:val="Normal"/>
        <w:widowControl w:val="false"/>
        <w:bidi w:val="0"/>
        <w:ind w:firstLine="567"/>
        <w:jc w:val="both"/>
        <w:rPr/>
      </w:pPr>
      <w:r>
        <w:rPr/>
        <w:t>Este aspecto da proposta de reforma do Estado vem sendo esperada e aplaudida por muitos governadores e prefeitos - práticos a longo tempo nas políticas clientelistas - que esperam, copiando a reforma, poder demitir à vontade. Esta proposta coloca em suas mãos importante instrumento de retaliação política e a possibilidade de utilizar o clientelismo em seu benefício político. O governo FHC atento a isto procura cooptar politicamente os governadores no sentido de obter o apoio deles para a aprovação dos PECs.</w:t>
      </w:r>
    </w:p>
    <w:p>
      <w:pPr>
        <w:pStyle w:val="Normal"/>
        <w:widowControl w:val="false"/>
        <w:bidi w:val="0"/>
        <w:ind w:firstLine="567"/>
        <w:jc w:val="both"/>
        <w:rPr/>
      </w:pPr>
      <w:r>
        <w:rPr/>
        <w:t>Ainda na proposta de reformulação do Art. 41, o governo coloca de forma disfarçada, como de costume, uma proposição claramente formulada nos documentos do MARE e amplamente divulgada por Bresser: a definição de carreiras típicas de Estado feita pelo 3º parágrafo (única vez em que são citadas na PEC). Ao estabelecer que o “servidor público estável que, em decorrência das atribuições do seu cargo efetivo, desenvolva atividades exclusivas de Estado, definidas em Lei Complementar, cujo exercício exija garantias especiais contra a perda do cargo” não poderá ser demitido na hipótese de necessidade de redução ou reestruturação de cargos. Está claro aqui que se propõe criar por Lei Complementar (portanto sem necessidade de quorum qualificado necessário para emendar a Constituição) essa categoria discriminando os trabalhadores públicos, tentando romper a sua unidade classista.</w:t>
      </w:r>
    </w:p>
    <w:p>
      <w:pPr>
        <w:pStyle w:val="Normal"/>
        <w:widowControl w:val="false"/>
        <w:bidi w:val="0"/>
        <w:ind w:firstLine="567"/>
        <w:jc w:val="both"/>
        <w:rPr/>
      </w:pPr>
      <w:r>
        <w:rPr/>
        <w:t>Para o caso geral dos detentores de cargos públicos (funcionários), a extinção ou declaração da desnecessidade do cargo, implicará em disponibilidade com remuneração proporcional ao tempo de serviço. Vale a pena lembrar que isso representa a perda de um direito social do trabalhador público pois abre a possibilidade de redução dos seus vencimentos. Direito esse que à época de Collor foi obstáculo importante para conter as demissões em massa e o aprofundamento do desmonte do Estado.</w:t>
      </w:r>
    </w:p>
    <w:p>
      <w:pPr>
        <w:pStyle w:val="Normal"/>
        <w:widowControl w:val="false"/>
        <w:bidi w:val="0"/>
        <w:ind w:firstLine="567"/>
        <w:jc w:val="both"/>
        <w:rPr/>
      </w:pPr>
      <w:r>
        <w:rPr/>
        <w:t>Ao título das Disposições Transitórias da Constituição é proposto o acréscimo de alguns artigos que procuram estabelecer transformações que abrem espaços para o redimensionamento do tamanho do Estado, por exemplo, a possibilidade da construção de consórcios públicos e a realização de convênios para a gestão associada de serviços de cooperação entre a União, Estados, DF e Municípios (Art 247, I e II). É prevista ainda a realização de convênios para “transferência total ou parcial de encargos e serviços” devendo Lei Complementar decidir “critérios para a incorporação, remuneração ou cessão de pessoal, bens e instalações essenciais à continuidade dos serviços transferidos” (Art 247, III). Ressalte-se que através dessas modificações o Executivo procura, constitucionalmente, criar condições para ampliar o processo de desobrigação do governo federal com a prestação de vários serviços sociais. Aponta para a ampliação de forma distorcida o processo de estadualização e municipalização das ações do Estado e não na perspectiva que vem sendo defendida pelo movimento social organizado. Mas, ao mesmo tempo, trata de assegurar para si o controle do financiamento.</w:t>
      </w:r>
    </w:p>
    <w:p>
      <w:pPr>
        <w:pStyle w:val="Normal"/>
        <w:widowControl w:val="false"/>
        <w:bidi w:val="0"/>
        <w:ind w:firstLine="567"/>
        <w:jc w:val="both"/>
        <w:rPr/>
      </w:pPr>
      <w:r>
        <w:rPr/>
        <w:t xml:space="preserve">No entanto, algumas exigências atualmente existentes (lei específica e/ou autorização legislativa) com respeito à criação de empresas públicas, sociedades de economia mista e suas subsidiárias são eliminadas, desde que isto seja fruto de ações no âmbito do Programa Nacional de Desestatização (Art 248). Objetivamente o governo federal procura se </w:t>
      </w:r>
      <w:bookmarkStart w:id="0" w:name="PVW"/>
      <w:r>
        <w:rPr/>
        <w:t>instrumentalizar</w:t>
      </w:r>
      <w:bookmarkEnd w:id="0"/>
      <w:r>
        <w:rPr/>
        <w:t xml:space="preserve"> melhor para ampliar e consolidar o processo de privatização do Estado fugindo da possibilidade de controle do Legislativo.</w:t>
      </w:r>
    </w:p>
    <w:p>
      <w:pPr>
        <w:pStyle w:val="Normal"/>
        <w:widowControl w:val="false"/>
        <w:bidi w:val="0"/>
        <w:ind w:firstLine="567"/>
        <w:jc w:val="both"/>
        <w:rPr/>
      </w:pPr>
      <w:r>
        <w:rPr/>
        <w:t>A educação pública não ficou fora da linha de tiro de Bresser. A proposição da mudança do inciso I, do Art. 206 não mais assegura o regime jurídico único para as instituições de ensino mantidas pela União e, assim, se propõe a quebra da carreira única do magistério superior, na medida em que, se permite a existência de planos de carreira para esse magistério. Com isso, se abre a possibilidade de eliminação de um instrumento aglutinador dos docentes seja do ensino federal superior, seja de 1º e 2º graus. Facilita-se assim, o caminho para a implementação das propostas do MEC com relação às IFES.</w:t>
      </w:r>
    </w:p>
    <w:p>
      <w:pPr>
        <w:pStyle w:val="Normal"/>
        <w:widowControl w:val="false"/>
        <w:bidi w:val="0"/>
        <w:ind w:firstLine="567"/>
        <w:jc w:val="both"/>
        <w:rPr/>
      </w:pPr>
      <w:r>
        <w:rPr/>
        <w:t>Como se pode concluir, a modernidade, leia-se a quebra dos direitos sociais a pretexto da reestruturação política e econômica capitalista e a forma do regime são indissociáveis, como se fosse boa em si mesma. Falando sobre o chamado modelo gerencial ele afirma: “deve ser permeável à maior participação dos agentes privados e/ou das organizações da sociedade civil e deslocar a ênfase dos procedimentos (meios) para os resultados (fins).” Essa administração de “resultados” deve estar fundamentada "nos princípios de confiança e de descentralização da decisão, exige formas flexíveis de gestão, horizontalização das estruturas” e por aí vai. Na prática contudo as propostas governamentais, em especial a da reforma tributária, apontam no sentido da centralização dos recursos como forma de controle sobre as decisões sem, no entanto, modificar uma característica perversa da estrutura tributária que é o seu caráter regressivo. Insiste-se que tudo deve ser feito para alterar a relação estado-cidadania com o privilegiamento do público. Ao mesmo tempo, se afirma dever buscar ampliar a qualidade dos serviços prestados à população e se inviabiliza essa qualidade auto-afirmada ao retirar-se dos programas sociais grande quantidade de recursos para atender fins inteiramente contrários aos originalmente previstos. Um programa de Publicização das atividades “não exclusivamente estatais” é poposto, atribuindo, assim, à dita iniciativa privada serviços como a Universidade, centros de pesquisa, museus, e mesmo a saúde a organizações sociais. Ao mesmo tempo em que se desobrigam abrem caminho para a privatização não sem antes afirmar que devem ser estabelecidos elementos de proteção para evitar a “feudalização” destas mesmas atividades. Alguns dizem que a arte imita a vida, Bresser imita o cinema. Robocop ilustra com todo o realismo a privatização da polícia. Não esqueçamos que já falaram em privatizar os presídios.</w:t>
      </w:r>
    </w:p>
    <w:p>
      <w:pPr>
        <w:pStyle w:val="Normal"/>
        <w:widowControl w:val="false"/>
        <w:bidi w:val="0"/>
        <w:ind w:firstLine="567"/>
        <w:jc w:val="both"/>
        <w:rPr/>
      </w:pPr>
      <w:r>
        <w:rPr/>
        <w:t>O texto de defesa da reforma é vago e os exemplos são cuidadosamente escolhidos, de forma oportunista, não para comprovar a tese, mas para encaminhar propostas parciais. Nada é demonstrado ou comprovado, bastando adjetivos como modernidade, eficiente, etc para compor as sentenças. A exaustão da máquina previdenciária aparece, no discurso governamental, como resultando única e exclusivamente da pressão “corporativa” dos funcionários. "Esquece-se" de dizer que com os recursos da Previdência se construíram obras faraônicas, nem sempre necessárias, sem qualquer controle social. Obras que suscitaram graves denúncias de uso político do capital social dos trabalhadores, para atender às necessidades e os interesses das grandes empreiteiras. Chega-se mesmo a propor a quadratura do círculo ao afirmar a necessidade de “mudança na forma de intervenção do Estado no plano econômico e social, através de reformas voltadas para o mercado e para a justiça social.” Sabemos que são duas lógicas distintas e contraditórias entre si, que uma nega a outra.</w:t>
      </w:r>
    </w:p>
    <w:p>
      <w:pPr>
        <w:pStyle w:val="Normal"/>
        <w:widowControl w:val="false"/>
        <w:bidi w:val="0"/>
        <w:ind w:firstLine="567"/>
        <w:jc w:val="both"/>
        <w:rPr/>
      </w:pPr>
      <w:r>
        <w:rPr/>
        <w:t>A proposta, artigos, conferências, textos, etc. de Bresser, fazem parte de uma estratégia ideológica onde se apresenta o algoz como vítima e a vítima como criminosa. Essa formulação busca dar uma aparência de racionalidade e de seriedade. Copiando seu chefe FHC, Bresser procura escamotear a existência de um confronto de fundo ideológico, pretendendo que a população assuma como suas as propostas dos dominant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As perspectivas do Real e a realidade nacional</w:t>
      </w:r>
    </w:p>
    <w:p>
      <w:pPr>
        <w:pStyle w:val="Normal"/>
        <w:widowControl w:val="false"/>
        <w:bidi w:val="0"/>
        <w:ind w:firstLine="567"/>
        <w:jc w:val="both"/>
        <w:rPr/>
      </w:pPr>
      <w:r>
        <w:rPr/>
        <w:t>O governo obviamente procurou, no mês de julho, capitalizar politicamente, ao máximo, os resultados obtidos com o primeiro ano do Real. Percalços como a crise da balança comercial, o aprofundamento da recessão, o recrudescimento da inflação ainda que em patamares baixos, o aumento dos níveis de inadimplência geral na economia, entre outros, forçaram o governo a reduzir sua pretensão de grandes comemorações. Mesmo assim, o investimento político foi elevado, especialmente, no que diz respeito à taxa de inflação acumulada no período.</w:t>
      </w:r>
    </w:p>
    <w:p>
      <w:pPr>
        <w:pStyle w:val="Normal"/>
        <w:widowControl w:val="false"/>
        <w:bidi w:val="0"/>
        <w:ind w:firstLine="567"/>
        <w:jc w:val="both"/>
        <w:rPr/>
      </w:pPr>
      <w:r>
        <w:rPr/>
        <w:t>O quadro da conjuntura deixa claro a necessidade de correções na política econômica na medida em que, os instrumentos tradicionais como a política de controle do crédito, a manutenção das taxas de juros em níveis elevados, por exemplo, gradativamente se mostram ineficientes. A proposta original de um plano de estabilização com base na âncora cambial tem mostrado, na prática, a sua fragilidade, exemplificada com a crise mexicana. Além disso, cabe lembrar que o Plano Real colocara o início de julho como limite de sustentação de alguns componentes do plano como, por exemplo, a política salarial. Bombasticamente, o governo elege como vilão, como o maior responsável pelas dificuldades do Plano, a indexação e, usando uma vez mais (e para variar) o instrumento antidemocrático da medida provisória baixa a MP 1053 (já reeditada) apelidada de “medida da desindexação”. A primeira versão que teve alguns artigos considerados inconstitucionais pelo STF, apresentava algumas “inovações” que merecem ser comentadas, na medida em que, explicitam aspectos importantes da concepção teórica do projeto neoliberal.</w:t>
      </w:r>
    </w:p>
    <w:p>
      <w:pPr>
        <w:pStyle w:val="Normal"/>
        <w:widowControl w:val="false"/>
        <w:bidi w:val="0"/>
        <w:ind w:firstLine="567"/>
        <w:jc w:val="both"/>
        <w:rPr/>
      </w:pPr>
      <w:r>
        <w:rPr/>
        <w:t>A MP ao não definir uma política salarial, deixa à mostra a negociação coletiva a solução dos conflitos entre o capital e o trabalho. Saliente-se, porém, que o governo propõe limitações à negociação ao vedar “a estipulação ou fixação de cláusulas de reajuste ou correção automática vinculada a índices de preços”. Impede, também, “a concessão a título de aumento não amparado em indicadores objetivos auferidos por empresa”. O último item tem que ser analisado com mais cuidado pois, imbutia (na realidade isto já foi modificado na 2ª versão, por força de decisão do STF) uma concepção sindical que é de total interesse para o neoliberalismo: o sindicato por empresa, instrumento fundamental para quebrar a unidade do movimento. Outro ponto que foi objeto de decisão do STF era a obrigatoriedade do mediador privado nos dissídios, amenizado na segunda versão onde o seu uso passa a ser uma possibilidade. Vale ressaltar ainda que não há uma formulação explícita, na MP, acerca da política salarial dos servidores públicos. Logicamente, o governo deixou a questão para definição futura, no âmbito das suas propostas de Reforma do Estado.</w:t>
      </w:r>
    </w:p>
    <w:p>
      <w:pPr>
        <w:pStyle w:val="Normal"/>
        <w:widowControl w:val="false"/>
        <w:bidi w:val="0"/>
        <w:ind w:firstLine="567"/>
        <w:jc w:val="both"/>
        <w:rPr/>
      </w:pPr>
      <w:r>
        <w:rPr/>
        <w:t>Ao mesmo tempo que se propõe a desindexação plena no que tange aos salários é permitida a “estipulação da correção monetária ou de reajuste por índices de preços gerais setoriais ou que reflitam a variação dos custos da produção ou dos insumos utilizados nos contratos de prazo de duração superior a um ano”. Ao lado disso “contratos em que seja parte órgão ou entidade da administração pública direta ou indireta” também poderão sofrer correção, ou seja, permanecem indexados. Da mesma forma, é mantida a UFIR como mecanismo que permite a indexação da receita governamental. Em síntese, pode-se afirmar que em termos gerais a “MP da desindexação” propõe a utilização de uma “âncora salarial” como um dos fundamentos para a política de estabilização que pode ser corroborado com a instituição do empréstimo compulsório (confisco) para contenção de poder aquisitivo proposta na PEC da Reforma Tributária. A desindexação proposta representa, mais uma vez, a transferência do ônus pelo “ajuste” do Plano Real para os trabalhadores. Ao mesmo tempo em que deixou livre todos os contratos (aluguéis, mensalidade escolar, etc.) chega ao autoritarismo de proibir as reposições das perdas salariais. Desta forma, essa MP representa, na prática, mais um arrocho salarial. Como afirmou Jânio de Freitas: “desprotegidos das correções estão os sálarios e os inquilinos, não os preços, os impostos, as tarifas, o mercado financeiro”. No que diz respeito às demais questões explicitadas na conjuntura econômica, se verifica, em princípio, a manutenção da política anterior com pequenas variações. Permanece a avaliação de que a contenção dos níveis de consumo é fundamental para a contenção dos preços. Os mecanismos tradicionais utilizados como restrição do crédito (aumento dos depósitos compulsórios no Banco Central, juros escorchantes, por exemplo) vêm alimentando o processo recessivo. A tentativa de equilibrar a balança comercial através do controle das importações apresentou resultados irrelevantes, como o superavit de US$ 20 milhões do mês de julho. E isto a um custo político elevado em virtude das reações negativas do mercado internacional às importações. Cabe chamar a atenção para a contradição evidente entre o discurso governamental do livre mercado e algumas práticas econômicas implementadas.</w:t>
      </w:r>
    </w:p>
    <w:p>
      <w:pPr>
        <w:pStyle w:val="Normal"/>
        <w:widowControl w:val="false"/>
        <w:bidi w:val="0"/>
        <w:ind w:firstLine="567"/>
        <w:jc w:val="both"/>
        <w:rPr/>
      </w:pPr>
      <w:r>
        <w:rPr/>
        <w:t>Alguns outros efeitos perversos dessas políticas econômicas já se fazem sentir. No mercado financeiro, por exemplo, se aprofundam problemas com a entrada de capital externo de caráter especulativo. Tais fluxos têm obrigado o Banco Central a intervir no mercado (seja comprando, seja vendendo dólares) para manter a taxa de câmbio nos limites da banda definida pelas autoridades monetárias. Constata-se aqui uma contradição com os objetivos da estabilização, pois a manutenção da taxa de juros em patamares elevadíssimos, em comparação com o mercado financeiro internacional, se transforma em atrativo básico para o capital externo especulativo.</w:t>
      </w:r>
    </w:p>
    <w:p>
      <w:pPr>
        <w:pStyle w:val="Normal"/>
        <w:widowControl w:val="false"/>
        <w:bidi w:val="0"/>
        <w:ind w:firstLine="567"/>
        <w:jc w:val="both"/>
        <w:rPr/>
      </w:pPr>
      <w:r>
        <w:rPr/>
        <w:t>O aprofundamento do processo recessivo, por sua vez, já começa a apresentar seu efeito multiplicador: redução da produção, desemprego, redução da renda, da demanda e da produção. Segundo dados do IBGE a indústria cresceu quase 10% no primeiro ano do Real. Contudo, examinando-se a tendência e desagregando-se, mês a mês, os números indicam outro cenário: a atividade é claramente declinante. Para 15 dos 20 ramos pesquisados, no período maio-junho, já se encontram abaixo do nível do mesmo período no ano passado. Isto para não falarmos da queda de renda na agricultura. Além disso vemos a formação de estoques de 140 mil veículos nos pátios das montadoras obrigando-as a dar férias coletivas aos seus trabalhadores, promoções comerciais para acelerar as vendas, cerca de 70 mil veículos importados nas docas à espera de redução nas aliquotas do imposto de importação (segundo a FIESP). Segue a tendência de declínio na oferta de emprego. Ao lado disso, se amplia o número de falências e concordatas e que hoje atingem tradicionais empresas comerciais como a MESBLA e Casas Pernambucanas. O mês de junho registrou 350% a mais de concordatas que o mesmo mês em 94. Os pedidos de falência cresceram em 235% e os títulos protestados bateram recorde dos dez últimos anos, segundo balanço dos cartórios de protestos, publicado na imprensa. Estes são indícios altamente inquietantes.</w:t>
      </w:r>
    </w:p>
    <w:p>
      <w:pPr>
        <w:pStyle w:val="Normal"/>
        <w:widowControl w:val="false"/>
        <w:bidi w:val="0"/>
        <w:ind w:firstLine="567"/>
        <w:jc w:val="both"/>
        <w:rPr/>
      </w:pPr>
      <w:r>
        <w:rPr/>
        <w:t xml:space="preserve">E, finalmente, a agudização da crise no setor bancário. O fantasma da inadimplência na trilha indústria-comércio-consumidores assombra os bancos que, por exemplo, sabem que gigantes como a MESBLA terão enormes dificuldades para saldar suas dívidas. Para todos os bancos, o número de débitos em atraso tem crescido significativamente. </w:t>
      </w:r>
    </w:p>
    <w:p>
      <w:pPr>
        <w:pStyle w:val="Normal"/>
        <w:widowControl w:val="false"/>
        <w:bidi w:val="0"/>
        <w:ind w:firstLine="567"/>
        <w:jc w:val="both"/>
        <w:rPr/>
      </w:pPr>
      <w:r>
        <w:rPr/>
        <w:t>No setor financeiro público o Banco do Brasil, a Caixa Econômica Federal, o BANESPA e o BANERJ atravessam graves problemas. No setor privado as recentes intervenções nos Banco Econômico (BA), Comercial (SP) e Mercantil (PE) não só trouxeram à tona a fragilidade relativa do setor, mas explicitaram de que forma o capital financeiro vem manipulando em seu próprio interesse os recursos do público. No caso específico do Econômico (o 8º do país) não se pode esquecer as repercussões de cunho político que tal medida vem provocando ao por a nu as vinculações do governo com as oligarquias tradicionais como se explicitou no “affaire” ACM-FHC, fazendo, inclusive, explodir conflitos de interesse nos segmentos que são a base de sustentação política do governo e do projeto neoliberal.</w:t>
      </w:r>
    </w:p>
    <w:p>
      <w:pPr>
        <w:pStyle w:val="Normal"/>
        <w:widowControl w:val="false"/>
        <w:bidi w:val="0"/>
        <w:ind w:firstLine="567"/>
        <w:jc w:val="both"/>
        <w:rPr/>
      </w:pPr>
      <w:r>
        <w:rPr/>
        <w:t>As reservas internacionais (em dólar, outras moedas fortes e ouro) cresceram de US$ 33,51 bilhões para US$ 41,82 bilhões entre junho e julho. O que a princípio pode parecer positivo se transforma em problema. As reservas crescem porque o Banco Central se obriga a comprar os dólares entrados no país também para impedir que a cotação da moeda americana prejudique a outra face da balança comercial, ou seja, as exportações. Em contrapartida, e para complicar ainda mais, o Banco Central para adquirir esses dólares se obrigou a emitir títulos. Isto somado aos recursos alocados pelo Banco Central para socorrer o sistema bancário (cerca de R$ 2,78 bilhões em julho) e que posteriormente seriam retirados da circulação (via venda de títulos do governo) para não pressionar a inflação resultaram em um crescimento de 15,48% da dívida interna em julho, conforme noticiado pela imprensa nacional.</w:t>
      </w:r>
    </w:p>
    <w:p>
      <w:pPr>
        <w:pStyle w:val="Normal"/>
        <w:widowControl w:val="false"/>
        <w:bidi w:val="0"/>
        <w:ind w:firstLine="567"/>
        <w:jc w:val="both"/>
        <w:rPr/>
      </w:pPr>
      <w:r>
        <w:rPr/>
        <w:t>Os aspectos até aqui levantados demonstram cabalmente que, no que diz respeito às medidas de política econômica objetivando a estabilização, ainda que na sua essência objetivem fortalecer e atender aos interesses do capital, contraditoriamente podem agudizar conjunturalmente a crise. Nunca é demais acentuar o caráter contraditório do capitalismo. Isto, porém, tem obrigado o governo a rever posições, modificar políticas econômicas, enfim procurar corrigir o modelo adequando-o às necessidades do Capital.</w:t>
      </w:r>
    </w:p>
    <w:p>
      <w:pPr>
        <w:pStyle w:val="Normal"/>
        <w:widowControl w:val="false"/>
        <w:bidi w:val="0"/>
        <w:ind w:firstLine="567"/>
        <w:jc w:val="both"/>
        <w:rPr/>
      </w:pPr>
      <w:r>
        <w:rPr/>
        <w:t>São óbvias as repercussões de cunho político que tal situação vem provocando, até mesmo, em segmentos que representam a base de sustentação política do governo e do projeto neoliberal. Por outro lado, essas contradições internas na estrutura de poder político tendem a se acirrar neste segundo semestre na medida em que o governo pretende colocar em pauta várias proposições polêmicas no campo da reforma constitucional como: a reforma tributária, da previdência, do estado, legislação sobre partidos políticos, dentre outros.</w:t>
      </w:r>
    </w:p>
    <w:p>
      <w:pPr>
        <w:pStyle w:val="Normal"/>
        <w:widowControl w:val="false"/>
        <w:bidi w:val="0"/>
        <w:ind w:firstLine="567"/>
        <w:jc w:val="both"/>
        <w:rPr/>
      </w:pPr>
      <w:r>
        <w:rPr/>
        <w:t>Por fim, vale a pena examinarmos, o resultado do processo de privatização. O Balanço que o BNDES entregou em maio ao Congresso mostra que em quase 20 dessas operações, o movimento beneficiou duas dúzias de instituições financeiras, intermediando um restrito grupo de 60 investidores. Para além do recurso recorrente às moedas podres, vemos que os compradores foram generosamente brindados com financiamentos do BNDES que em muitos dos casos cobriam de 80 a 100% dos montantes. Sem esquecer da perversa ironia que se tenha utilizado o FAT - Fundo de Amparo dos Trabalhadores - e seus recursos em tais operações. Detalhe à parte, os “compradores” receberam patrimônio estatal a preço de banana, com juros subsidiados pelo próprio Estado e oferecendo como garantia ações das próprias empresas que estavam comprando.</w:t>
      </w:r>
    </w:p>
    <w:p>
      <w:pPr>
        <w:pStyle w:val="Normal"/>
        <w:widowControl w:val="false"/>
        <w:bidi w:val="0"/>
        <w:ind w:firstLine="567"/>
        <w:jc w:val="both"/>
        <w:rPr/>
      </w:pPr>
      <w:r>
        <w:rPr/>
        <w:t>Conforme fora colocado pelo governo, desde o início da implementação do Plano Real, tornou-se necessário fortalecer a âncora fiscal de forma a reduzir a dependência do programa de estabilização em relação à política cambial. Nessa perspectiva foi encaminhado ao Congresso Nacional o PEC que propõe a reformulação do sistema tributário.</w:t>
      </w:r>
    </w:p>
    <w:p>
      <w:pPr>
        <w:pStyle w:val="Normal"/>
        <w:widowControl w:val="false"/>
        <w:bidi w:val="0"/>
        <w:ind w:firstLine="567"/>
        <w:jc w:val="both"/>
        <w:rPr/>
      </w:pPr>
      <w:r>
        <w:rPr/>
        <w:t>É importante ressaltar que o governo alimentou desde a sua posse a expectativa em torno de uma Reforma Tributária. No entanto, a sensação de vários segmentos da classe dominante é de que a proposta não veio a atender às necessidades do Capital. Uma análise mais profunda da questão mostra que vários limites estão colocados. Em primeiro lugar, os limites de ordem política pois mudanças mais profundas poderiam contrariar interesses de grupos inviabilizando a sua aprovação. Além disso, neste momento interessa muito mais ao governo e às classes dominantes garantir a sustentação do Programa de estabilização do que viabilizar transformações econômicas. Sem contar que o viés ideológico do projeto neoliberal, sobre o papel do Estado, interfere fortemente na concepção de uma Reforma Tributária.</w:t>
      </w:r>
    </w:p>
    <w:p>
      <w:pPr>
        <w:pStyle w:val="Normal"/>
        <w:widowControl w:val="false"/>
        <w:bidi w:val="0"/>
        <w:ind w:firstLine="567"/>
        <w:jc w:val="both"/>
        <w:rPr/>
      </w:pPr>
      <w:r>
        <w:rPr/>
        <w:t>Alguns pontos, no entanto, merecem ser destacados. Através do acréscimo de um inciso ao Art 148 da Constituição permite-se à União (sem restrições, já que seria eliminada a necessidade de lei complementar) instituir empréstimos compulsórios “em razão de conjuntura que exija a absorção temporária do poder aquisitivo”. Não satisfeito com a utilização de instrumentos de política econômica de restrição ao consumo, o governo se arroga o direito de a seu bel prazer restringir o consumo do conjunto da população mediante a ampliação da extorsão dos seus salários. Aqui se somam, e se evidenciam, a arrogância burocrática e o desprezo político em relação à população.</w:t>
      </w:r>
    </w:p>
    <w:p>
      <w:pPr>
        <w:pStyle w:val="Normal"/>
        <w:widowControl w:val="false"/>
        <w:bidi w:val="0"/>
        <w:ind w:firstLine="567"/>
        <w:jc w:val="both"/>
        <w:rPr/>
      </w:pPr>
      <w:r>
        <w:rPr/>
        <w:t>Em seqüência à concentração e à centralização do poder fiscal no Executivo federal é retirada, para o caso de vários impostos, a restrição de sua cobrança no mesmo exercício da lei que os criou (Art 150, parágrafo primeiro). A União, também, passa a ter poder de instituir outros impostos para além daqueles previstos pela Constituição, desde que eles não sejam de competência dos Estados e Municípios (Art 154, I). Esta formulação elimina a exigência constitucional de Lei Complementar.</w:t>
      </w:r>
    </w:p>
    <w:p>
      <w:pPr>
        <w:pStyle w:val="Normal"/>
        <w:widowControl w:val="false"/>
        <w:bidi w:val="0"/>
        <w:ind w:firstLine="567"/>
        <w:jc w:val="both"/>
        <w:rPr/>
      </w:pPr>
      <w:r>
        <w:rPr/>
        <w:t>No que diz respeito à competência dos Estados, a União passa a interferir mais, pois “as operações relativas à circulação de mercadorias, bem assim as prestações de serviço de comunicação e de transporte interestadual e intermunicipal” ficarão sujeitas a imposto instituído por lei complementar federal, passando este a ser administrado, arrecadado e fiscalizado pela União, Estados e Distrito Federal (Art 155). Esta medida tem repercussões previsíveis sobre a situação de governos estaduais que por este ou aquele motivo venham a diferenciar-se do poder central. A União passa a ter o controle do repasse desses recursos aos Estados e Municípios podendo, assim, beneficiar ou obstaculizar aliados ou adversários.</w:t>
      </w:r>
    </w:p>
    <w:p>
      <w:pPr>
        <w:pStyle w:val="Normal"/>
        <w:widowControl w:val="false"/>
        <w:bidi w:val="0"/>
        <w:ind w:firstLine="567"/>
        <w:jc w:val="both"/>
        <w:rPr/>
      </w:pPr>
      <w:r>
        <w:rPr/>
        <w:t>É transferido para os Estados a competência de cobrar o Imposto Territorial Rural o que obviamente tornará esse imposto ainda mais ineficiente dadas as vinculações políticas mais estreitas entre o poder estadual e os grandes proprietários de terra. Ainda uma vez enfraquece os Estados e amplia a centralização.</w:t>
      </w:r>
    </w:p>
    <w:p>
      <w:pPr>
        <w:pStyle w:val="Normal"/>
        <w:widowControl w:val="false"/>
        <w:bidi w:val="0"/>
        <w:ind w:firstLine="567"/>
        <w:jc w:val="both"/>
        <w:rPr/>
      </w:pPr>
      <w:r>
        <w:rPr/>
        <w:t>Um último ponto que merece destaque é o acréscimo do parágrafo 2º ao Artigo 145, pelo qual é permitida a quebra do sigilo bancário de contribuintes por solicitação da autoridade tributária federal, na forma da lei. Isto nos leva a considerar que a reação dos deputados e senadores ao classificar a proposta como mico, como algo que é colocado para dar a impressão que se cedeu algo na negociação, seja uma avaliação absolutamente correta. Em um país onde a sonegação é largamente praticada essa proposta parece não merecer a confiança de ninguém. A quebra do sigilo bancário permitiria um conhecimento real sobre as fortunas e os modos pelos quais atua o Capital. Daí a sua inoportunidade para os dominantes.</w:t>
      </w:r>
    </w:p>
    <w:p>
      <w:pPr>
        <w:pStyle w:val="Normal"/>
        <w:widowControl w:val="false"/>
        <w:bidi w:val="0"/>
        <w:ind w:firstLine="567"/>
        <w:jc w:val="both"/>
        <w:rPr/>
      </w:pPr>
      <w:r>
        <w:rPr/>
        <w:t>Em resumo, pode-se afirmar que a proposta de reforma tributária do governo segue a linha do “mudar para não mudar”, no que diz respeito, por exemplo, à possibilidade de utilizar o sistema tributário como instrumento de redistribuição de renda o que, aliás, não se poderia esperar de um governo neoliberal. No entanto, o que marca a proposta do governo, articulando-se com o que está proposto nas PEC da reforma do Estado, é a centralização de poderes no Executivo Federal. Demonstra-se, claramente, que ao contrário da redução da intervenção do Estado, defrontamo-nos com a sua ampliação de fato e de direit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FHC e o condomínio de sustentação</w:t>
      </w:r>
    </w:p>
    <w:p>
      <w:pPr>
        <w:pStyle w:val="Normal"/>
        <w:widowControl w:val="false"/>
        <w:bidi w:val="0"/>
        <w:ind w:firstLine="567"/>
        <w:jc w:val="both"/>
        <w:rPr/>
      </w:pPr>
      <w:r>
        <w:rPr/>
        <w:t>O Governo PSDB/PFL com FHC à frente, vem atuando como o grande articulador da ação do capital, mostrando-se, por um lado, eficaz na execução de medidas do interesse deste e, por outro, quando se trata de atender aos trabalhadores se mantém em uma posição de omissão - quanto à possíveis benefícios - e de intervenção sempre e quando é do importante ir contra os trabalhadores.</w:t>
      </w:r>
    </w:p>
    <w:p>
      <w:pPr>
        <w:pStyle w:val="Normal"/>
        <w:widowControl w:val="false"/>
        <w:bidi w:val="0"/>
        <w:ind w:firstLine="567"/>
        <w:jc w:val="both"/>
        <w:rPr/>
      </w:pPr>
      <w:r>
        <w:rPr/>
        <w:t>A consolidação do projeto de “modernização” conservadora, no Brasil, tem aprofundado o processo de exclusão da maioria da população para criar e ampliar as possibilidades da acumulação e da reprodução capitalista. Esse processo de modernização busca atualizar as condições de acumulação capitalista sem, contudo, alterar o conjunto das relações sociais. A resolução, por exemplo, da dívida da UDR, eufemisticamente chamada de bancada ruralista e o recente caso do Banco Econômico, onde o governo atuou sob pressão de ACM, revelam claramente essa tática protetora do capital. No que tange aos interesses dos trabalhadores FHC atua de forma conseqüente: por exemplo, o Programa Nacional de Reforma Agrária, considerado pelo Movimento dos Sem Terra como uma piada de mau gosto, fala em um bilhão de reais previstos para este ano, para assentar trabalhadores rurais, que é uma cifra absolutamente insuficiente; até agora só foram aplicados 3,29%.</w:t>
      </w:r>
    </w:p>
    <w:p>
      <w:pPr>
        <w:pStyle w:val="Normal"/>
        <w:widowControl w:val="false"/>
        <w:bidi w:val="0"/>
        <w:ind w:firstLine="567"/>
        <w:jc w:val="both"/>
        <w:rPr/>
      </w:pPr>
      <w:r>
        <w:rPr/>
        <w:t>A “modernização” tem implicado dentre outros aspectos, nesse contexto, a tentativa de adequação do arcabouço jurídico-político às exigências do capital. A reforma constitucional em curso, a aprovação recente da proposta de LDB Darcy/MEC, na comissão de educação do Senado Federal são dados importantes para percebermos esta busca de adequação. O próprio governo deixa isto explícito na justificativa da emenda sobre a Reforma Administrativa, ao afirmar que: “A revisão de dispositivos constitucionais não esgota a reforma administrativa, mas representa etapa imprescindível ao seu sucesso, promovendo a atualização de normas, concomitante à remoção de constrangimentos legais que hoje entravam a implantação de novos princípios, modelos e técnicas de gestão”. É nítida a postura do governo quando denomina os direitos sociais como constrangimentos legais, já que a proposta ataca sobretudo os direitos dos trabalhadores do setor público. A subordinação do governo ao conjunto dos interesses burgueses também ficou patente na recente greve das estatais e do serviço público. Em resposta às reivindicações dos trabalhadores o governo editou o Decreto N° 1480/95, de conteúdo intimidatório e, em articulação com o Poder Judiciário, tenta matar o movimento grevista no nascedouro tentando quebra da espinha dorsal do sindicalismo combativo. A atuação do conjunto do executivo e do judiciário, em relação à greve dos petroleiros tornou explícita essa tentativa. Além de decretar a ilegalidade da greve, aplicou-se, também, o princípio neoliberal: através de multas exorbitantes tenta-se eliminar não apenas a capacidade de resistência, mas impossibilitar as condições materiais dessa resistência.</w:t>
      </w:r>
    </w:p>
    <w:p>
      <w:pPr>
        <w:pStyle w:val="Normal"/>
        <w:widowControl w:val="false"/>
        <w:bidi w:val="0"/>
        <w:ind w:firstLine="567"/>
        <w:jc w:val="both"/>
        <w:rPr/>
      </w:pPr>
      <w:r>
        <w:rPr/>
        <w:t>No mesmo sentido, atua a proposta de recadastramento dos sindicatos do setor público e de seus sindicalizados e a tentativa de cobrança dos serviços para assegurar o desconto das contribuições dos sindicalizados previstas em lei, Da mesma forma, no setor privado, se coloca a possibilidade de procedimento similar em relação ao desconto para os sindicatos ser implementado pelas empresas. Será necessária mais alguma medida ou proposta para tornar mais claro a tentativa governamental de inviabilizar o sindicalismo combativo? Há alguma dúvida que FHC lançará mãos de todas as armas?</w:t>
      </w:r>
    </w:p>
    <w:p>
      <w:pPr>
        <w:pStyle w:val="Normal"/>
        <w:widowControl w:val="false"/>
        <w:bidi w:val="0"/>
        <w:ind w:firstLine="567"/>
        <w:jc w:val="both"/>
        <w:rPr/>
      </w:pPr>
      <w:r>
        <w:rPr/>
        <w:t xml:space="preserve">A Justiça tem atuado consistentemente no sentido de conservação do predomínio do Capital, chegando mesmo a citar as leis do mercado como fonte de negação dos interesses populares. Todos os processos relativos aos pedidos de recuperação das perdas em relação aos planos econômicos vêm sendo negados e mesmo as sentenças que resultaram favoráveis aos trabalhadores estão sendo cassadas. Trata-se, na prática, da reedição da proposta de subtrair-se ao julgamento da lei medidas que ferem interesses dos trabalhadores assalariados, como no tempo da ditadura. Só que, aqui, com a conivência da própria Justiça. </w:t>
      </w:r>
    </w:p>
    <w:p>
      <w:pPr>
        <w:pStyle w:val="Normal"/>
        <w:widowControl w:val="false"/>
        <w:bidi w:val="0"/>
        <w:ind w:firstLine="567"/>
        <w:jc w:val="both"/>
        <w:rPr/>
      </w:pPr>
      <w:r>
        <w:rPr/>
        <w:t>No mesmo sentido, o quase monolitismo das decisões da Justiça do Trabalho sobre a abusividade das greves faz com que o patronato e o governo praticamente não tenham que reprimir os movimentos grevistas. Basta-lhes a decretação da abusividade. Mas não é só isso. Com uma insensibilidade formalista decreta-se a reintegração de posse à terras ocupadas como recentemente em Rondônia. As chamadas forças da ordem, escudadas em mandato judicial, procederam à expulsão dos sem terra e realizaram um genocídio. A situação da propriedade agrária é hoje um elemento de alta explosividade social face à qual a Justiça não tem senão fortalecido os proprietários.</w:t>
      </w:r>
    </w:p>
    <w:p>
      <w:pPr>
        <w:pStyle w:val="Normal"/>
        <w:widowControl w:val="false"/>
        <w:bidi w:val="0"/>
        <w:ind w:firstLine="567"/>
        <w:jc w:val="both"/>
        <w:rPr/>
      </w:pPr>
      <w:r>
        <w:rPr/>
        <w:t xml:space="preserve">O recente caso José Milton Dallari ex-Secretário Especial de Controle dos Preços, comprova clara e efetivamente a interpenetração das burocracias privadas e estatais. Esta tendência, normal no capitalismo, é aqui levada ao paroxismo, viabilizando o esquema de tráfico de influência e acesso privilegiado a informações estratégicas. O próprio Dallari declarou que cultivava um sólido relacionamento com os burocratas do governo o que facilitou sua carreira de consultor de empresas. Mesmo fora do governo Sarney - onde também fora “xerife” - ele mantinha, como afirmou, canal aberto com os gabinetes oficiais. O que autorizava a presença do seu amigo Roberto de Mello a aparecer como se fosse membro da equipe econômica. A dificuldade do governo livrar-se do incômodo xerife revela sua lealdade com aqueles que efetivamente colaboravam para o engrandecimento do capital. </w:t>
      </w:r>
    </w:p>
    <w:p>
      <w:pPr>
        <w:pStyle w:val="Normal"/>
        <w:widowControl w:val="false"/>
        <w:bidi w:val="0"/>
        <w:ind w:firstLine="567"/>
        <w:jc w:val="both"/>
        <w:rPr/>
      </w:pPr>
      <w:r>
        <w:rPr/>
        <w:t>Não se trata, porém, de caso único: a revista Veja publicou matéria falando sobre o desaparecimento de processos envolvendo o empresário Paulo Octávio justo no momento da sua cobrança; no porto de Vitória 44 fiscais estão envolvidos em ações de facilitamento da entrada de carros importados; o descalabro da fiscalização no Aeroporto de Cumbica, onde foram afastados mais de 150 fiscais da Receita Federal; situação igualmente grave no Rio de Janeiro e na Zona Franca de Manaus. Muitos outros casos existem destacando-se o caso do fiscal Carlos Marcial que tem entre os clientes do seu escritório o grupo Santa Terezinha processado ao tempo em que ele era da Receita. Por último o exemplo do responsável pelo Departamento Nacional de Combustíveis e suas relações com lobista da Shell.</w:t>
      </w:r>
    </w:p>
    <w:p>
      <w:pPr>
        <w:pStyle w:val="Normal"/>
        <w:widowControl w:val="false"/>
        <w:bidi w:val="0"/>
        <w:ind w:firstLine="567"/>
        <w:jc w:val="both"/>
        <w:rPr/>
      </w:pPr>
      <w:r>
        <w:rPr/>
        <w:t>A propalada fusão dos partidos (PPR-PP) é uma clara tentativa de rearticulação no interior do bloco que dá sustentação ao governo o que garantiria o aumento do poder de barganha desses partidos e, de certa forma, relativizaria o poder de fogo dos demais sócios do condomínio: PFL, PMDB e PSDB. As contradições no interior do PTB fizeram com que houvesse um recuo na posição original de aceitação da fusão. No entanto, o governo quer ter certeza do apoio do novel partido para depois promover uma redistribuição dos cargos de 1º e 2º escalões. Chama-se, assim, pomposamente, de governabilidade ao que, efetivamente, não passa de manobras fisiológicas.</w:t>
      </w:r>
    </w:p>
    <w:p>
      <w:pPr>
        <w:pStyle w:val="Normal"/>
        <w:widowControl w:val="false"/>
        <w:bidi w:val="0"/>
        <w:ind w:firstLine="567"/>
        <w:jc w:val="both"/>
        <w:rPr/>
      </w:pPr>
      <w:r>
        <w:rPr/>
        <w:t xml:space="preserve">No que se refere à reforma constitucional faz-se necessário levar em conta uma questão crucial. O Senado vem, sem maior alarde ou resistência, aprovando as emendas constitucionais aprovadas pela Câmara. O movimento social organizado não tem conseguido impedir a consolidação das reformas, dando, assim, resposta eficazes aos ataques do governo: O Senado proverá, ao que tudo indica, com uma maioria tranqüila, as necessidades do Executivo. O governo não tem poupado esforços. A recente aprovação do substitutivo Darcy/MEC, por larga margem, na Comissão de Educação do Senado indica claramente essa tendência. No mesmo sentido a aprovação, em urgência urgentíssima, do projeto sobre eleição de dirigentes. Neste, como em outros casos, o governo busca introduzir uma cunha nos movimentos populares procurando dividí-los. </w:t>
      </w:r>
    </w:p>
    <w:p>
      <w:pPr>
        <w:pStyle w:val="Normal"/>
        <w:widowControl w:val="false"/>
        <w:bidi w:val="0"/>
        <w:ind w:firstLine="567"/>
        <w:jc w:val="both"/>
        <w:rPr/>
      </w:pPr>
      <w:r>
        <w:rPr/>
        <w:t xml:space="preserve">Os partidos que dão sustentação formal e aberta ao governo têm procurado transformar o Congresso em um Congresso da Outorga, pela permanente aceitação de todas as medidas antipopulares em nome da modernidade capitalista, vale dizer do privilegiamento dos eternos donos do poder. Na prática, a atuação desses partidos acaba por negar o próprio sentido da atividade legislativa, ao tentar transformar a instituição em dependência do Poder Executivo. Um belo exemplo dessa servidão voluntária é a aceitação pelo Congresso, na Lei de Patentes, de posições como a do patenteamento de micro-organismos, da aceitação do pipeline e da não obrigatoriedade de produção no país pelo detentor da patente. </w:t>
      </w:r>
    </w:p>
    <w:p>
      <w:pPr>
        <w:pStyle w:val="Normal"/>
        <w:widowControl w:val="false"/>
        <w:bidi w:val="0"/>
        <w:ind w:firstLine="567"/>
        <w:jc w:val="both"/>
        <w:rPr/>
      </w:pPr>
      <w:r>
        <w:rPr/>
        <w:t>Tal investida e submissão do Congresso ao interesse do governo, que por sua vez, cede completamente às pressões norte-americanas, não defende sequer a continuidade do desenvolvimento científico e tecnológico, a indústria brasileira e, em conseqüência, os interesses da sociedade. Para completar o quadro, agregue-se a atuação da Justiça que, com sua submissão ao Executivo, acaba por liquidar o princípio liberal da autonomia e interdependência dos poder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O MEC, a Reforma Administrativa e a Educação Pública</w:t>
      </w:r>
    </w:p>
    <w:p>
      <w:pPr>
        <w:pStyle w:val="Normal"/>
        <w:widowControl w:val="false"/>
        <w:bidi w:val="0"/>
        <w:ind w:firstLine="567"/>
        <w:jc w:val="both"/>
        <w:rPr/>
      </w:pPr>
      <w:r>
        <w:rPr/>
        <w:t>O MEC vem se posicionando claramente a partir da perspectiva neoliberal. Para além das medidas já propostas - a aprovação do substitutivo Darcy/MEC, as MPs e Projetos de Lei que estão em tramitação no Congresso Nacional - o ministério apresenta um Plano Político Estratégico onde se atribui à escola e ao sistema educacional toda a culpa pelo “fracasso” dos estudantes.</w:t>
      </w:r>
    </w:p>
    <w:p>
      <w:pPr>
        <w:pStyle w:val="Normal"/>
        <w:widowControl w:val="false"/>
        <w:bidi w:val="0"/>
        <w:ind w:firstLine="567"/>
        <w:jc w:val="both"/>
        <w:rPr/>
      </w:pPr>
      <w:r>
        <w:rPr/>
        <w:t xml:space="preserve">Não se trata, efetivamente, de um planejamento estratégico, pois não contém um diagnóstico consistente da realidade educacional do país. É absolutamente evasivo na apresentação de propostas. As afirmações de descentralização e parceria, contidas no Plano, estão longe de representar democratização, gestão partilhada e distribuição de poder para a sociedade. Significam apenas, a transferência de compromissos para os estados e municípios e de responsabilidade para a sociedade. A participação da sociedade é concebida como parceria para o custeio de programas, projetos e de    escolas em todos os níveis, alijando-a, como é praxe, da possibilidade de intervenção no planejamento e no controle das políticas públicas para a educação. </w:t>
      </w:r>
    </w:p>
    <w:p>
      <w:pPr>
        <w:pStyle w:val="Normal"/>
        <w:widowControl w:val="false"/>
        <w:bidi w:val="0"/>
        <w:ind w:firstLine="567"/>
        <w:jc w:val="both"/>
        <w:rPr/>
      </w:pPr>
      <w:r>
        <w:rPr/>
        <w:t>Concretizam-se, portanto, políticas e ações de privatização. O ensino privado é referido como espaço privilegiado de criatividade e inovação em demérito de todas as iniciativas inovadoras dos sistemas públicos de ensino, várias das quais reconhecidas internacionalmente. A avaliação é, coerentemente, apresentada como forma de controle, de corte quantitativo, caracterizada como classificatória, seletiva e excludente e desempenha um papel fundamental no agravamento das desigualdades e das injustiças sociais, na medida em que, as políticas e a distribuição de verbas estarão condicionadas ao resultado dessas avaliações.</w:t>
      </w:r>
    </w:p>
    <w:p>
      <w:pPr>
        <w:pStyle w:val="Normal"/>
        <w:widowControl w:val="false"/>
        <w:bidi w:val="0"/>
        <w:ind w:firstLine="567"/>
        <w:jc w:val="both"/>
        <w:rPr/>
      </w:pPr>
      <w:r>
        <w:rPr/>
        <w:t>No que diz respeito ao ensino superior o Plano, ao se referir ao compromisso da União, trata diferencialmente, o ensino público e o privado: não tem nenhum controle sobre o ensino privado, no entanto, pressiona com uma avaliação de caráter punitivo, à qual vincula a política de financiamento. Retoma as propostas do GERES, o que implicará a criação dos Centros de Excelência e os Centros de Ensino Superior que apenas reproduzam o conhecimento elaborado pelos ditos Centros de Excelência. Isto evidencia o desrespeito ao princípio de indissociabilidade de ensino, pesquisa e extensão. Defende o aumento da eficiência e da eficácia das instituições públicas e privadas, comprometendo o Governo cada vez mais com o sistema privado de ensino ao qual incentiva ao propor a simplificação do reconhecimento de cursos e credenciamento de instituições. Prevê mais recursos para as instituições privadas através do crédito educativo, do restabelecimento do auxílio financeiro às instituições comunitárias e municipais.</w:t>
      </w:r>
    </w:p>
    <w:p>
      <w:pPr>
        <w:pStyle w:val="Normal"/>
        <w:widowControl w:val="false"/>
        <w:bidi w:val="0"/>
        <w:ind w:firstLine="567"/>
        <w:jc w:val="both"/>
        <w:rPr/>
      </w:pPr>
      <w:r>
        <w:rPr/>
        <w:t xml:space="preserve">Em nenhum momento recorre à concepção de autonomia contida na Constituição (Art. 207). Embora afirme que é preciso garanti-la, enfatiza que é preciso mudar as regras (o que já está posto no MARE) para que as universidades possam ter autonomia, condicionando-a ao controle da qualidade do ensino de todo o sistema. A Autonomia é expressamente anunciada como dependente da parceria para financiamento e gestão. </w:t>
      </w:r>
    </w:p>
    <w:p>
      <w:pPr>
        <w:pStyle w:val="Normal"/>
        <w:widowControl w:val="false"/>
        <w:bidi w:val="0"/>
        <w:ind w:firstLine="567"/>
        <w:jc w:val="both"/>
        <w:rPr/>
      </w:pPr>
      <w:r>
        <w:rPr/>
        <w:t>O MEC, no mesmo sentido da formulação do MARE, vê também no “centralismo paralisante”, produto de uma “burocracia desinformada”, “incompetente”, estritamente “corporativa”, a responsabilidade de todos os problemas. Tenta desmoralizar o Ensino Público Superior ao afirmar a inexistência de quadros qualificados em número suficiente, usando isto como pretexto para um modo de avaliação ideologicamente direcionado para caracterizar a qualidade dos cursos e do desempenho dos estudantes apontando o resultado dessa avaliação como elemento fundamental nos processos de reconhecimento de cursos, credenciamento e recredenciamento de instituições. E tudo isso, magicamente, se resolve com o Orçamento Global, visto como uma "verdadeira revolução". (sic) O que é ocultado intencionalmente pelo MEC é o fato de que esse centralismo foi, historicamente, construído por iniciativa da burocracia governamental como forma de controle sobre a liberdade universitária.</w:t>
      </w:r>
    </w:p>
    <w:p>
      <w:pPr>
        <w:pStyle w:val="Normal"/>
        <w:widowControl w:val="false"/>
        <w:bidi w:val="0"/>
        <w:ind w:firstLine="567"/>
        <w:jc w:val="both"/>
        <w:rPr/>
      </w:pPr>
      <w:r>
        <w:rPr/>
        <w:t xml:space="preserve">"Preocupa-se" com a necessidade de qualificação da mão-de-obra pois prevê aumento e diversificação da demanda e diz que as vagas serão ampliadas pela “otimização” de recursos e aumento de cursos noturnos. Explicita-se aqui um claro conflito de concepções entre o que o MEC coloca e as nossas propostas. O MD vê a perspectiva de aumento de vagas, inclusive, na direção da implementação de mais cursos noturnos como forma de democratização do ensino superior. No entanto, isto é condicionado à criação de condições de funcionamento (pessoal, infra-estrutura, etc) que garantam um bom nível de qualidade. O MEC, por sua vez, trabalha na perspectiva de garantir a exploração máxima dos corpos docente e técnico-administrativo das IFES, ao mesmo tempo em que se ameaça os trabalhadores universitários com a perda dos seus direitos e garantias conquistados na Constituição de 1988 (MARE). Por outro lado, reafirma a redução de recursos para o ensino superior em razão da suposta prioridade que é dada ao ensino fundamental. </w:t>
      </w:r>
    </w:p>
    <w:p>
      <w:pPr>
        <w:pStyle w:val="Normal"/>
        <w:widowControl w:val="false"/>
        <w:bidi w:val="0"/>
        <w:ind w:firstLine="567"/>
        <w:jc w:val="both"/>
        <w:rPr/>
      </w:pPr>
      <w:r>
        <w:rPr/>
        <w:t>O Projeto Estratégico do MEC aponta ainda para a criação de Universidade Aberta sem caracterizá-la. Mas ao defender que a escola deva ser comunitária e autônoma, expressa a sua proposta de que ela “não deve ser entendida passivamente como um direito obtido através de um serviço público mas sim como dever da família e da sociedade”. Acentua a desobrigação do Estado em ofertar a educação pública repassando tal obrigação à sociedade, ou falando mais claro, ao setor privado-empresarial, que é quem poderá demandar recursos para implementar a educação nos moldes propostos pelo Governo.</w:t>
      </w:r>
    </w:p>
    <w:p>
      <w:pPr>
        <w:pStyle w:val="Normal"/>
        <w:widowControl w:val="false"/>
        <w:bidi w:val="0"/>
        <w:ind w:firstLine="567"/>
        <w:jc w:val="both"/>
        <w:rPr/>
      </w:pPr>
      <w:r>
        <w:rPr/>
        <w:t>Quanto às propostas do MARE o MEC capitula. A iniciativa de Bresser Pereira colocando de público suas propostas causou como é notório, um conjunto de desacertos na equipe governamental. Choques com Jatene, Paulo Renato, etc. Após um debate aparentemente áspero entre os ministros-economistas do MARE e do MEC chegamos ao documento deste último sobre "A Política para as Instituições Federais de Ensino Superior". Ao final deste documento que, no fundamental, subordina a questão universitária ao gerenciamento (política do MARE) encontramos a fórmula da capitulação: a das Organizações Sociais. "Caso seja aprovada, sua aplicação às universidades federais dependerá inteiramente de iniciativa da própria instituição a ser referendada através de projeto de lei específico aprovado pelo Congresso." O Ministro Paulo Renato assume assim, a fórmula de Poncio Pilatos: lava as mãos, o problema não é seu, é das Universidades.</w:t>
      </w:r>
    </w:p>
    <w:p>
      <w:pPr>
        <w:pStyle w:val="Normal"/>
        <w:widowControl w:val="false"/>
        <w:bidi w:val="0"/>
        <w:ind w:firstLine="567"/>
        <w:jc w:val="both"/>
        <w:rPr/>
      </w:pPr>
      <w:r>
        <w:rPr/>
        <w:t>O que apareceu como um conflito entre personalidades se revela, na essência, uma disputa entre diferentes burocracias do aparelho do Estado. No citado documento vemos a retomada de teses antigas da burocracia do MEC. Aliás, já no I Congresso da ANDES (1982) debatíamos a tese do Orçamento Global. Apresentada como elemento decisivo da autonomia da Universidade, essa tese se revelava como autonomia para os reitores. Assim, muito antes do atual momento neoliberal, já se colocava com clareza, a tentativa de subordinação das universidades à lógica empresarial, agora reforçada.</w:t>
      </w:r>
    </w:p>
    <w:p>
      <w:pPr>
        <w:pStyle w:val="Normal"/>
        <w:widowControl w:val="false"/>
        <w:bidi w:val="0"/>
        <w:ind w:firstLine="567"/>
        <w:jc w:val="both"/>
        <w:rPr/>
      </w:pPr>
      <w:r>
        <w:rPr/>
        <w:t xml:space="preserve">A aparente ausência de uma política educacional, tradicional no MEC, é na realidade a mais danosa das políticas. Ela revela com clareza o processo do desmonte do Estado. Política unânime: Sarney, Collor, Itamar, FHC. </w:t>
      </w:r>
    </w:p>
    <w:p>
      <w:pPr>
        <w:pStyle w:val="Normal"/>
        <w:widowControl w:val="false"/>
        <w:bidi w:val="0"/>
        <w:ind w:firstLine="567"/>
        <w:jc w:val="both"/>
        <w:rPr/>
      </w:pPr>
      <w:r>
        <w:rPr/>
        <w:t>O MEC se recusa a colocar seriamente em debate a questão universitária. Nega, de fato, na prática, sua tarefa de garantir a Educação como Direito de Todos e Dever do Estado. Permanentemente contrapõe os ensinos de 1° 2° e 3° graus. Permanentemente critica o ensino superior público e recusa-se a fazer o seu papel de fiscalizador do ensino privado, transformado em território de livre propriedade das mantenedoras, inacessível ao controle social. No que se refere à LDB o MEC obstruiu sistematicamente o substitutivo Cid Sabóia e, via "espertezas" regimentais articula os substitutivos Darcy-MEC, atuando, assim, no sentido de impedir a aprovação de um projeto discutido democraticamente com a sociedade.</w:t>
      </w:r>
    </w:p>
    <w:p>
      <w:pPr>
        <w:pStyle w:val="Normal"/>
        <w:widowControl w:val="false"/>
        <w:bidi w:val="0"/>
        <w:ind w:firstLine="567"/>
        <w:jc w:val="both"/>
        <w:rPr/>
      </w:pPr>
      <w:r>
        <w:rPr/>
        <w:t xml:space="preserve">O MEC se recusa a colocar no papel uma proposta completa para a Universidade. Apresenta parcial e dissimuladamente suas teses. Essa política se encontra, na prática, no conjunto das suas ações, como por exemplo o substitutivo Darcy-MEC. Apresenta-os “fatiadamente”, como se entre esta ou aquela ação não existisse uma lógica ordenadora. No que se refere à carreira única o MEC embora, em alguns momentos, acene com a possibilidade do debate sobre a questão (como na reunião da comissão sobre carreira no dia 27 de julho p.p.) não dá sinais mais concretos de enfrentamento da questão. No que se refere à isonomia salarial a proposta do MEC é que, definido um padrão geral, cada IFES, estabeleça para si, seu quadro de salários. </w:t>
      </w:r>
    </w:p>
    <w:p>
      <w:pPr>
        <w:pStyle w:val="Normal"/>
        <w:widowControl w:val="false"/>
        <w:bidi w:val="0"/>
        <w:ind w:firstLine="567"/>
        <w:jc w:val="both"/>
        <w:rPr/>
      </w:pPr>
      <w:r>
        <w:rPr/>
        <w:t>Toda essa linha de intervenção quanto ao ensino superior se reproduz nas propostas que o governo apresenta para o ensino de 1º e 2º graus. Um exemplo paradigmático dessa estratégia é a criação do Sistema Nacional de Educação Tecnológica (Lei 8.948 de 8/12/94).</w:t>
      </w:r>
    </w:p>
    <w:p>
      <w:pPr>
        <w:pStyle w:val="Normal"/>
        <w:widowControl w:val="false"/>
        <w:bidi w:val="0"/>
        <w:ind w:firstLine="567"/>
        <w:jc w:val="both"/>
        <w:rPr/>
      </w:pPr>
      <w:r>
        <w:rPr/>
        <w:t>Com base nesse instrumento o MEC propõe numa primeira etapa, a transformação de 120 escolas técnicas e agrotécnicas em Centros Federais de Educação Profissional e Tecnológica, num processo conhecido por CEFETIZAÇÃO.</w:t>
      </w:r>
    </w:p>
    <w:p>
      <w:pPr>
        <w:pStyle w:val="Normal"/>
        <w:widowControl w:val="false"/>
        <w:bidi w:val="0"/>
        <w:ind w:firstLine="567"/>
        <w:jc w:val="both"/>
        <w:rPr/>
      </w:pPr>
      <w:r>
        <w:rPr/>
        <w:t>Demagogicamente o MEC anuncia que, com essa reforma no ensino técnico estará ampliando o número de alunos de 4 para 16 milhões. Tudo como num passe de mágica. Nenhuma referência faz a respeito dos recursos para dar conta de tal empleitada. Sequer se refere a como melhorar as condições de funcionamento das Escolas de 1º e 2º Graus e CEFETs hoje existentes.</w:t>
      </w:r>
    </w:p>
    <w:p>
      <w:pPr>
        <w:pStyle w:val="Normal"/>
        <w:widowControl w:val="false"/>
        <w:bidi w:val="0"/>
        <w:ind w:firstLine="567"/>
        <w:jc w:val="both"/>
        <w:rPr/>
      </w:pPr>
      <w:r>
        <w:rPr/>
        <w:t>Segundo Ramos (*), três questões principais emergem dessa política: uma, a que sinaliza a manutenção da dualidade estrutural da educação brasileira, outra que confirma a ideologia da estratificação social pela formação de uma elite de técnicos mais qualificados do que a grande massa de trabalhadores que cumpririam o papel dos “prepostos” a que se referiu Gramcsi e a terceira que se relaciona intimamente com as anteriores: essas políticas tendem a fazer das Escolas Técnicas Federais ambientes reprodutores do ambiente de produção capitalista, tornando tênue a separação entre a esfera pública e a esfera privada.</w:t>
      </w:r>
    </w:p>
    <w:p>
      <w:pPr>
        <w:pStyle w:val="Normal"/>
        <w:widowControl w:val="false"/>
        <w:bidi w:val="0"/>
        <w:ind w:firstLine="567"/>
        <w:jc w:val="both"/>
        <w:rPr/>
      </w:pPr>
      <w:r>
        <w:rPr/>
        <w:t>_________________</w:t>
      </w:r>
    </w:p>
    <w:p>
      <w:pPr>
        <w:pStyle w:val="Normal"/>
        <w:widowControl w:val="false"/>
        <w:bidi w:val="0"/>
        <w:ind w:firstLine="567"/>
        <w:jc w:val="both"/>
        <w:rPr/>
      </w:pPr>
      <w:r>
        <w:rPr>
          <w:b/>
          <w:color w:val="000000"/>
        </w:rPr>
        <w:t>* Marise N. Ramos é professora da ETFQ e Mestranda em Educação pela UFF</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 xml:space="preserve">Sobre a autonomia, o MEC tem uma tática de cooptação e exclusão. Busca, a pretexto de ser assunto institucional, discutir apenas com a ANDIFES excluindo, assim, a ANDES-SN e a FASUBRA. Tratando exclusivamente com a ANDIFES o MEC busca trazer o conjunto dos dirigentes das IFES para a sua posição. A proposta do Orçamento Global desempenha aí um papel fundamental. Nesse sentido, separa artificial e ardilosamente, a questão da autonomia em relação à isonomia, carreira, padrão único, etc. Sobre este último limita-se, simplesmente a afirmar que isso não existe em lugar nenhum do mundo. </w:t>
      </w:r>
    </w:p>
    <w:p>
      <w:pPr>
        <w:pStyle w:val="Normal"/>
        <w:widowControl w:val="false"/>
        <w:bidi w:val="0"/>
        <w:ind w:firstLine="567"/>
        <w:jc w:val="both"/>
        <w:rPr/>
      </w:pPr>
      <w:r>
        <w:rPr/>
        <w:t xml:space="preserve">No fundamental o MEC, na linha do governo FHC, busca negar a representatividade das entidades sindicais, posição, aliás, que foi comum no tempo da ditadura. A desqualificação se faz através de exemplos depreciativos e busca-se descaracterizar como prejudicial todo e qualquer procedimento democrático, típico das entidades, vistos como incompatíveis com o burocratismo gerencial do Ministério. </w:t>
      </w:r>
    </w:p>
    <w:p>
      <w:pPr>
        <w:pStyle w:val="Normal"/>
        <w:widowControl w:val="false"/>
        <w:bidi w:val="0"/>
        <w:ind w:firstLine="567"/>
        <w:jc w:val="both"/>
        <w:rPr/>
      </w:pPr>
      <w:r>
        <w:rPr/>
        <w:t>Mais do que nunca está em jogo a Universidade brasileira e a nossa concepção de universidade. Da autonomia à isonomia, passando pelas mais diversas questões, o MEC não apenas se subordina politicamente ao MARE mas acaba por transferir a responsabilidade quanto à elaboração de uma política que crie as condições de um padrão unitário de qualidade, às decisões dos dirigentes das IFES, individual ou coletivamente. Se não der certo a culpa não caberá ao MEC, mas às burocracias desinformadas, incompetentes e pouco criativas.</w:t>
      </w:r>
    </w:p>
    <w:p>
      <w:pPr>
        <w:pStyle w:val="Normal"/>
        <w:widowControl w:val="false"/>
        <w:bidi w:val="0"/>
        <w:ind w:firstLine="567"/>
        <w:jc w:val="both"/>
        <w:rPr/>
      </w:pPr>
      <w:r>
        <w:rPr/>
        <w:t>Esta é apenas uma das faces do problema. O MEC estará agora, provavelmente, em condições de tocar livremente a questão dos Centros de Excelência, pois parece pouco provável que estas IFES se arrisquem a um estatuto de Organização Social sem garantias reais para sua viabilidade.</w:t>
      </w:r>
    </w:p>
    <w:p>
      <w:pPr>
        <w:pStyle w:val="Normal"/>
        <w:widowControl w:val="false"/>
        <w:bidi w:val="0"/>
        <w:ind w:firstLine="567"/>
        <w:jc w:val="both"/>
        <w:rPr/>
      </w:pPr>
      <w:r>
        <w:rPr/>
        <w:t>Enquanto isso o Ministério continua sua obra de destruição. Faz aprovar o PL 426/95 sobre eleição de Reitores e Dirigentes Universitários como urgência urgentíssima. A Câmara mais uma vez cedeu terreno para o retrocesso institucional.</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Nossas tarefas políticas</w:t>
      </w:r>
    </w:p>
    <w:p>
      <w:pPr>
        <w:pStyle w:val="Normal"/>
        <w:widowControl w:val="false"/>
        <w:bidi w:val="0"/>
        <w:ind w:firstLine="567"/>
        <w:jc w:val="both"/>
        <w:rPr/>
      </w:pPr>
      <w:r>
        <w:rPr/>
        <w:t>Os professores das Instituições de Ensino Superior brasileiras, reunidos em Brasília no XIV Congresso da ANDES-SN, de 14 a 18 de fevereiro de 1995, aprovaram, para conduzir em conjunto com os trabalhadores e movimentos sociais, os seguintes eixos centrais de luta para o próximo período:</w:t>
      </w:r>
    </w:p>
    <w:p>
      <w:pPr>
        <w:pStyle w:val="Normal"/>
        <w:widowControl w:val="false"/>
        <w:bidi w:val="0"/>
        <w:ind w:firstLine="567"/>
        <w:jc w:val="both"/>
        <w:rPr/>
      </w:pPr>
      <w:r>
        <w:rPr/>
        <w:t>1 - a defesa da Escola Pública, Gratuita, Democrática e de qualidade em todos os níveis;</w:t>
      </w:r>
    </w:p>
    <w:p>
      <w:pPr>
        <w:pStyle w:val="Normal"/>
        <w:widowControl w:val="false"/>
        <w:bidi w:val="0"/>
        <w:ind w:firstLine="567"/>
        <w:jc w:val="both"/>
        <w:rPr/>
      </w:pPr>
      <w:r>
        <w:rPr/>
        <w:t>2 - a construção do projeto democrático popular em oposição às políticas neoliberais do governo FHC;</w:t>
      </w:r>
    </w:p>
    <w:p>
      <w:pPr>
        <w:pStyle w:val="Normal"/>
        <w:widowControl w:val="false"/>
        <w:bidi w:val="0"/>
        <w:ind w:firstLine="567"/>
        <w:jc w:val="both"/>
        <w:rPr/>
      </w:pPr>
      <w:r>
        <w:rPr/>
        <w:t>3 - a defesa da soberania nacional e dos direitos sociais garantidos na Constituição e a luta contra a reforma constitucional de caráter neoliberal;</w:t>
      </w:r>
    </w:p>
    <w:p>
      <w:pPr>
        <w:pStyle w:val="Normal"/>
        <w:widowControl w:val="false"/>
        <w:bidi w:val="0"/>
        <w:ind w:firstLine="567"/>
        <w:jc w:val="both"/>
        <w:rPr/>
      </w:pPr>
      <w:r>
        <w:rPr/>
        <w:t>4 - a defesa do serviço público e o controle democrático desses serviços pela população;</w:t>
      </w:r>
    </w:p>
    <w:p>
      <w:pPr>
        <w:pStyle w:val="Normal"/>
        <w:widowControl w:val="false"/>
        <w:bidi w:val="0"/>
        <w:ind w:firstLine="567"/>
        <w:jc w:val="both"/>
        <w:rPr/>
      </w:pPr>
      <w:r>
        <w:rPr/>
        <w:t>5 - a luta pela democratização dos meios de comunicação;</w:t>
      </w:r>
    </w:p>
    <w:p>
      <w:pPr>
        <w:pStyle w:val="Normal"/>
        <w:widowControl w:val="false"/>
        <w:bidi w:val="0"/>
        <w:ind w:firstLine="567"/>
        <w:jc w:val="both"/>
        <w:rPr/>
      </w:pPr>
      <w:r>
        <w:rPr/>
        <w:t>6 - a defesa da independência de classe das organização dos trabalhadores contra a cooptação governamental/patronal, e a solidariedade com a luta dos trabalhadores e dos povos do mundo, em especial do México, Argentina e contra o bloqueio a Cuba;</w:t>
      </w:r>
    </w:p>
    <w:p>
      <w:pPr>
        <w:pStyle w:val="Normal"/>
        <w:widowControl w:val="false"/>
        <w:bidi w:val="0"/>
        <w:ind w:firstLine="567"/>
        <w:jc w:val="both"/>
        <w:rPr/>
      </w:pPr>
      <w:r>
        <w:rPr/>
        <w:t>7 - a defesa das liberdades democráticas e construção efetiva da cidadania;</w:t>
      </w:r>
    </w:p>
    <w:p>
      <w:pPr>
        <w:pStyle w:val="Normal"/>
        <w:widowControl w:val="false"/>
        <w:bidi w:val="0"/>
        <w:ind w:firstLine="567"/>
        <w:jc w:val="both"/>
        <w:rPr/>
      </w:pPr>
      <w:r>
        <w:rPr/>
        <w:t>8 - a luta pela reversão da miséria e por condições dignas de vida para toda a população.</w:t>
      </w:r>
    </w:p>
    <w:p>
      <w:pPr>
        <w:pStyle w:val="Normal"/>
        <w:widowControl w:val="false"/>
        <w:bidi w:val="0"/>
        <w:ind w:firstLine="567"/>
        <w:jc w:val="both"/>
        <w:rPr/>
      </w:pPr>
      <w:r>
        <w:rPr/>
        <w:t>É sob a égide desse conjunto de eixos que o MD vem se posicionando na sua luta pela construção de um projeto democrático-popular. Mais do que nunca o governo busca apresentar o seu discurso como o único existente na praça. Ao fazê-lo busca apresentá-lo como o horizonte no qual é possível negociar. Como todos querem ser modernos, a modernidade, ainda que altamente excludente, passa a ser o campo do possível. Mais do que nunca, é nossa tarefa ultrapassar o limite econômico-corporativo e pensar e atuar em conformidade com as grandes (e graves) questões nacionais.</w:t>
      </w:r>
    </w:p>
    <w:p>
      <w:pPr>
        <w:pStyle w:val="Normal"/>
        <w:widowControl w:val="false"/>
        <w:bidi w:val="0"/>
        <w:ind w:firstLine="567"/>
        <w:jc w:val="both"/>
        <w:rPr/>
      </w:pPr>
      <w:r>
        <w:rPr/>
        <w:t>O governo e seus aliados tentam obrigar o conjunto do movimento sindical a capitular. Eles precisam, para impor seu projeto, fazer com que os trabalhadores se integrem passivamente à ordem. Se estes aceitam o discurso do capital - e de seu governo - como único passarão a atuar ativamente na defesa dessa proposta. Mas em relação aos trabalhadores do público é preciso a capitulação especial. Por quê? Por duas razões fundamentais: primeiro, pela sua capacidade de dar resposta ágil aos desafios (concentração, unificação por uma certa cultura profissional, etc) e, em segundo, porque os funcionários são elementos de mediação entre o Estado e o conjunto da população. Longe vai o tempo em que funcionário público e agente estatal eram a mesma coisa. Esta é uma possibilidade concreta de intervenção na luta da qual não podemos abrir mão.</w:t>
      </w:r>
    </w:p>
    <w:p>
      <w:pPr>
        <w:pStyle w:val="Normal"/>
        <w:widowControl w:val="false"/>
        <w:bidi w:val="0"/>
        <w:ind w:firstLine="567"/>
        <w:jc w:val="both"/>
        <w:rPr/>
      </w:pPr>
      <w:r>
        <w:rPr/>
        <w:t>A transformação da categoria decorreu objetivamente tanto das questões políticas nacionais (tendendo a assumir mais claramente a perspectiva da cidadania da classe trabalhadora) como, também, da destruição do serviço público e das perspectivas salariais. Mais do que nunca é estratégica a unidade população-trabalhadores do público. Unidade plena e não instrumental. O Estado se dá conta disso e, a partir daí, tentar romper essa possibilidade de articulação estratégica.</w:t>
      </w:r>
    </w:p>
    <w:p>
      <w:pPr>
        <w:pStyle w:val="Normal"/>
        <w:widowControl w:val="false"/>
        <w:bidi w:val="0"/>
        <w:ind w:firstLine="567"/>
        <w:jc w:val="both"/>
        <w:rPr/>
      </w:pPr>
      <w:r>
        <w:rPr/>
        <w:t xml:space="preserve">Cabe ao movimento sindical universitário aprofundar a defesa da Universidade Pública. Deve efetivamente buscar comprometer os dirigentes das IFES e os Conselhos Superiores nessa luta. Tarefa essencial é a mais ampla divulgação nas suas bases de informações e análises que permitam clarificar a situação e atuar como elementos de mobilização, por exemplo: colocar com clareza os alcances e limites do neoliberalismo na universidade, com concentração de recursos públicos em alguns poucos projetos, subordinação das pesquisas aos interesses das empresas capitalistas, reforço da hierarquização intra e interuniversitária, etc. </w:t>
      </w:r>
    </w:p>
    <w:p>
      <w:pPr>
        <w:pStyle w:val="Normal"/>
        <w:widowControl w:val="false"/>
        <w:bidi w:val="0"/>
        <w:ind w:firstLine="567"/>
        <w:jc w:val="both"/>
        <w:rPr/>
      </w:pPr>
      <w:r>
        <w:rPr/>
        <w:t>Coloca-se, enfim, a necessidade de por o time em campo, isto é, mobilizar a categoria através de atos, manifestações públicas, etc. Sobre isto não cabe hesitação. O que está em jogo é a Educação como Direito de Todos e Dever do Estado. E, não apenas isto, mas também os limites próprios da cidadania. Hoje, não obstante, existirem ênfases diversas no interior do nosso Sindicato, está cada vez mais claro que ou a luta é do conjunto dos trabalhadores ou o risco da derrota será amplificado. Não cabe mais lugar para hesitações.</w:t>
      </w:r>
    </w:p>
    <w:p>
      <w:pPr>
        <w:pStyle w:val="Normal"/>
        <w:widowControl w:val="false"/>
        <w:bidi w:val="0"/>
        <w:ind w:firstLine="567"/>
        <w:jc w:val="both"/>
        <w:rPr/>
      </w:pPr>
      <w:r>
        <w:rPr/>
        <w:t xml:space="preserve">No plano da sociedade há que se reforçar nossa aliança com o conjunto dos trabalhadores. Sem essa aliança não poderemos manter as conquistas sociais inscritas na Constituição. Exemplo claro disto é a seguridade social pública. Sem essa unidade estaremos pulverizados em pequenos grupos que buscarão a solução privada cada vez mais comprometida com os lucros e menos com os serviços. Também só nessa articulação se poderá fazer face ao monopólio ideológico da burguesia via meios de comunicação de massa (televisão, em especial). Com o conjunto da população poderemos reconstruir as redes públicas de saúde e de educação. A Central Única dos Trabalhadores é o instrumento privilegiado dessa articulação. </w:t>
      </w:r>
    </w:p>
    <w:p>
      <w:pPr>
        <w:pStyle w:val="Normal"/>
        <w:widowControl w:val="false"/>
        <w:bidi w:val="0"/>
        <w:ind w:firstLine="567"/>
        <w:jc w:val="both"/>
        <w:rPr/>
      </w:pPr>
      <w:r>
        <w:rPr/>
        <w:t>A CUT decidiu, na sua 7ª Plenária Nacional atacar de cheio a ofensiva neoliberal. Propõe como estratégia fundamental a ampliação das lutas sindicais e populares buscando traduzí-las em mobilização por: emprego, salário, reforma agrária e saúde. Tudo isto articulado com campanhas salariais unificadas, contra as reformas neoliberais de FHC, as privatizações e o desmantelamento dos serviços públicos, os juros altos e a recessão.</w:t>
      </w:r>
    </w:p>
    <w:p>
      <w:pPr>
        <w:pStyle w:val="Normal"/>
        <w:widowControl w:val="false"/>
        <w:bidi w:val="0"/>
        <w:ind w:firstLine="567"/>
        <w:jc w:val="both"/>
        <w:rPr/>
      </w:pPr>
      <w:r>
        <w:rPr/>
        <w:t>Esta luta, vista como disputa de projetos pela hegemonia da sociedade, será trabalhada em um contexto de mobilizações de massa não estando excluída a possibilidade da greve geral.</w:t>
      </w:r>
    </w:p>
    <w:p>
      <w:pPr>
        <w:pStyle w:val="Normal"/>
        <w:widowControl w:val="false"/>
        <w:bidi w:val="0"/>
        <w:ind w:firstLine="567"/>
        <w:jc w:val="both"/>
        <w:rPr/>
      </w:pPr>
      <w:r>
        <w:rPr/>
        <w:t>No campo do Serviço Público, há que se aprofundar o trabalho comum com os Servidores Públicos Federais, Estaduais e Municipais e com os trabalhadores das Estatais. O resgate do serviço prestado à população é vital. Assumindo com o conjunto da população a defesa dos seus interesses e não a tratando como consumidor. Resgatar o serviço público de qualidade é, hoje, condição necessária para atuarmos, no sentido da construção de uma vida social que respeite às diversidades culturais e regionais e, portanto, permita a expressão da vontade popular.</w:t>
      </w:r>
    </w:p>
    <w:p>
      <w:pPr>
        <w:pStyle w:val="Normal"/>
        <w:widowControl w:val="false"/>
        <w:bidi w:val="0"/>
        <w:ind w:firstLine="567"/>
        <w:jc w:val="both"/>
        <w:rPr/>
      </w:pPr>
      <w:r>
        <w:rPr/>
        <w:t>Isso significa que são impossíveis ou desnecessárias lutas especificamente da categoria docente? Ou mesmo de uma outra categoria? Não! Obviamente não. Haverá sempre motivos e necessidades específicas. O que se afirma, contudo, é que o marco geral das grandes lutas e conquistas ultrapassará e conformará as lutas específicas. A Universidade, a Educação, a Saúde não são questões em si mesmas. Embora para realizá-las, no quadro geral da sociedade, exija um aprofundamento interno,</w:t>
      </w:r>
    </w:p>
    <w:p>
      <w:pPr>
        <w:pStyle w:val="Normal"/>
        <w:widowControl w:val="false"/>
        <w:bidi w:val="0"/>
        <w:ind w:firstLine="567"/>
        <w:jc w:val="both"/>
        <w:rPr/>
      </w:pPr>
      <w:r>
        <w:rPr/>
        <w:t>Face à gravidade internacional e nacional vivida na atual conjuntura temos que criar as condições de unificação das lutas travadas pelos mais diferenciados setores das classes trabalhadoras e dos movimentos sociais organizados. Devemos viver na população como o peixe na água: total intimidade. A luta pela aposentadoria e pelo direito de estabilidade no emprego para todos os trabalhadores permitem construir essa unidade. Ressaltamos: unidade plena, não instrumental. Cabe aos trabalhadores públicos, em conjunto com a população, levantar a bandeira da recuperação do serviço público. Cabe a toda a população recusar a lógica do mercado - e os programas neoliberais - que lançam no apartheid social a imensa maioria da sociedade. Em especial devemos colocar que Educação, Saúde, Previdência Social, Comunicação Social, não podem ser tratadas como mercadoria.</w:t>
      </w:r>
    </w:p>
    <w:p>
      <w:pPr>
        <w:pStyle w:val="Normal"/>
        <w:widowControl w:val="false"/>
        <w:bidi w:val="0"/>
        <w:ind w:firstLine="567"/>
        <w:jc w:val="both"/>
        <w:rPr/>
      </w:pPr>
      <w:r>
        <w:rPr/>
        <w:t xml:space="preserve">O governo, apesar da mídia, não consegue enquadrar todos os interesses capitalistas, atravessa um período de crise relativa de legitimidade dada a seqüência de escândalos. As contradições no interior do campo dos dominantes se acentua. Aí ninguém quer abrir mão de nenhum dos seus privilégios. Essas contradições irão se agudizando com a proximidade das eleições. Falta uma iniciativa forte do movimento popular para por em cheque essa aparente tranqüilidade. Nesse sentido foi decisiva a 7ª Plenária Nacional da CUT que se coloca claramente contra as Reformas neoliberais de FHC. </w:t>
      </w:r>
    </w:p>
    <w:p>
      <w:pPr>
        <w:pStyle w:val="Normal"/>
        <w:widowControl w:val="false"/>
        <w:bidi w:val="0"/>
        <w:ind w:firstLine="567"/>
        <w:jc w:val="both"/>
        <w:rPr/>
      </w:pPr>
      <w:r>
        <w:rPr/>
        <w:t>Realizar essa luta significa, a um só tempo, criar as condições para a construção do nosso projeto democrático-popular e, assim, lutar por uma cidadania plena (e não o simulacro de apenas votar nos candidatos que se apresentam às eleições), e, por uma nova racionalidade econômico-política, de uma nova forma civilizatória.</w:t>
      </w:r>
    </w:p>
    <w:p>
      <w:pPr>
        <w:pStyle w:val="Normal"/>
        <w:widowControl w:val="false"/>
        <w:bidi w:val="0"/>
        <w:ind w:firstLine="567"/>
        <w:jc w:val="both"/>
        <w:rPr/>
      </w:pPr>
      <w:r>
        <w:rPr/>
        <w:t>As citações de Artigos, incisos, etc, feitas entre parênteses no texto, referem-se à Proposta de Emenda Constitucional PECs N</w:t>
      </w:r>
      <w:r>
        <w:rPr>
          <w:color w:val="000000"/>
          <w:position w:val="6"/>
        </w:rPr>
        <w:t xml:space="preserve">os </w:t>
      </w:r>
      <w:r>
        <w:rPr/>
        <w:t>255 173 e 174.</w:t>
      </w:r>
    </w:p>
    <w:p>
      <w:pPr>
        <w:pStyle w:val="Normal"/>
        <w:widowControl w:val="false"/>
        <w:bidi w:val="0"/>
        <w:ind w:firstLine="567"/>
        <w:jc w:val="both"/>
        <w:rPr/>
      </w:pPr>
      <w:r>
        <w:rPr/>
      </w:r>
    </w:p>
    <w:p>
      <w:pPr>
        <w:pStyle w:val="Normal"/>
        <w:widowControl w:val="false"/>
        <w:bidi w:val="0"/>
        <w:ind w:firstLine="567"/>
        <w:jc w:val="center"/>
        <w:rPr/>
      </w:pPr>
      <w:r>
        <w:rPr>
          <w:b/>
        </w:rPr>
        <w:t>7ª PLENÁRIA NACIONAL DA CUT, ZUMBI DOS PALMAR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PLANO DE LUTA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 xml:space="preserve">A conjuntura atual está marcada pelo aumento do desemprego e do arrocho salarial (principalmente com a MP da desindexação dos salários), pelos juros altos, recessão e o avanço do projeto neoliberal, marginalizando a maior parte da população. Isto exige de nós, trabalhadores uma atuação firme e unificada, tanto nas campanhas salariais em curso, como em uma ação que mobilize toda a sociedade civil. Da mesma forma, é necessário enfrentarmos unificadamente a série de ataques que nossa organização sindical vem sofrendo (notadamente no caso dos petroleiros), por parte do governo e do poder judiciário. </w:t>
      </w:r>
    </w:p>
    <w:p>
      <w:pPr>
        <w:pStyle w:val="Normal"/>
        <w:widowControl w:val="false"/>
        <w:bidi w:val="0"/>
        <w:ind w:firstLine="567"/>
        <w:jc w:val="both"/>
        <w:rPr/>
      </w:pPr>
      <w:r>
        <w:rPr/>
        <w:t>Assim, como também precisamos da unidade para exigir a punição dos responsáveis pelos massacres ocorridos em Rondônia e no Pará, dando continuidade à campanha pela Reforma Agrária e exigindo do governo o imediato assentamento das famílias Sem Terra.</w:t>
      </w:r>
    </w:p>
    <w:p>
      <w:pPr>
        <w:pStyle w:val="Normal"/>
        <w:widowControl w:val="false"/>
        <w:bidi w:val="0"/>
        <w:ind w:firstLine="567"/>
        <w:jc w:val="both"/>
        <w:rPr/>
      </w:pPr>
      <w:r>
        <w:rPr/>
        <w:t>É preciso ter claro que para bloquear a ofensiva neoliberal é necessária uma forte articulação com a sociedade civil, buscando a construção de uma ampla frente social. É um trabalho de fôlego que se inicia com nossas mobilizações por emprego, salário, reforma agrária, saúde, combinadas com nossa jornada de setembro, com campanhas salariais unificadas, contra as reformas neoliberais de FHC, contra as privatizações e o desmantelamento dos serviços públicos, contra os juros altos e a recessão.</w:t>
      </w:r>
    </w:p>
    <w:p>
      <w:pPr>
        <w:pStyle w:val="Normal"/>
        <w:widowControl w:val="false"/>
        <w:bidi w:val="0"/>
        <w:ind w:firstLine="567"/>
        <w:jc w:val="both"/>
        <w:rPr/>
      </w:pPr>
      <w:r>
        <w:rPr/>
        <w:t>Mas esse é um trabalho que não para por aí, pois propõe através da disputa de projetos a luta pela hegemonia na sociedade. Para alcançar nossos objetivos, temos que ter a nossa ação alicerçada em fortes mobilizações, de maneira firme e responsável, angariando    o apoio dos trabalhadores e da sociedade.</w:t>
      </w:r>
    </w:p>
    <w:p>
      <w:pPr>
        <w:pStyle w:val="Normal"/>
        <w:widowControl w:val="false"/>
        <w:bidi w:val="0"/>
        <w:ind w:firstLine="567"/>
        <w:jc w:val="both"/>
        <w:rPr/>
      </w:pPr>
      <w:r>
        <w:rPr/>
        <w:t>A Greve Geral dos Trabalhadores, somada a um amplo movimento de protesto da sociedade civil, é uma das ferramentas de luta que devemos construir dentro de nosso objetivo maior: bloquear a implantação das reformas neoliberais e abrir caminho para as reformas populares como a previdência que queremos e uma reforma tributária onde os ricos paguem mais e os trabalhadores menos - o que só será atingido dentro de uma grande e ampla mobilização de massas.</w:t>
      </w:r>
    </w:p>
    <w:p>
      <w:pPr>
        <w:pStyle w:val="Normal"/>
        <w:widowControl w:val="false"/>
        <w:bidi w:val="0"/>
        <w:ind w:firstLine="567"/>
        <w:jc w:val="both"/>
        <w:rPr/>
      </w:pPr>
      <w:r>
        <w:rPr/>
        <w:t>Nesse sentido a 7ª Plenária Nacional Zumbi dos Palmares decide organizar uma ampla jornada de mobilizações e de lutas:</w:t>
      </w:r>
    </w:p>
    <w:p>
      <w:pPr>
        <w:pStyle w:val="Normal"/>
        <w:widowControl w:val="false"/>
        <w:bidi w:val="0"/>
        <w:ind w:firstLine="567"/>
        <w:jc w:val="both"/>
        <w:rPr/>
      </w:pPr>
      <w:r>
        <w:rPr/>
        <w:t>a) Participar ativamente do Grito dos Excluídos, organizado pela CNBB, no dia 7 de setembro.</w:t>
      </w:r>
    </w:p>
    <w:p>
      <w:pPr>
        <w:pStyle w:val="Normal"/>
        <w:widowControl w:val="false"/>
        <w:bidi w:val="0"/>
        <w:ind w:firstLine="567"/>
        <w:jc w:val="both"/>
        <w:rPr/>
      </w:pPr>
      <w:r>
        <w:rPr/>
        <w:t>b) Participar ativamente do dia 13 de setembro, como dia de Mobilização das Categorias em Luta, parte do processo de construção do Dia Nacional de Mobilização, dia 29 de setembro.</w:t>
      </w:r>
    </w:p>
    <w:p>
      <w:pPr>
        <w:pStyle w:val="Normal"/>
        <w:widowControl w:val="false"/>
        <w:bidi w:val="0"/>
        <w:ind w:firstLine="567"/>
        <w:jc w:val="both"/>
        <w:rPr/>
      </w:pPr>
      <w:r>
        <w:rPr/>
        <w:t>c) Implementar a campanha “Brasil, Cai na Real”, buscando transformá-la numa ampla campanha de massas, centralizando a luta por emprego, salário, educação, saúde, terra e crédito para a agricultura familiar envolvendo todos os sindicatos e a sociedade civil em geral, no combate à política recessiva, aos juros altos e contra as demissões (jornada de 40 horas, garantindo as jornadas menores já conquistadas e estabilidade no emprego), contra o arrocho (revogação da MP da desindexação), pela retomada do desenvolvimento com geração de emprego, distribuição de renda e melhoria da qualidade de vida da população, combinando-a com a luta contra a reforma administrativa de FHC e em defesa do serviço público, com a criação de comitês locais e regionais em todo o país.</w:t>
      </w:r>
    </w:p>
    <w:p>
      <w:pPr>
        <w:pStyle w:val="Normal"/>
        <w:widowControl w:val="false"/>
        <w:bidi w:val="0"/>
        <w:ind w:firstLine="567"/>
        <w:jc w:val="both"/>
        <w:rPr/>
      </w:pPr>
      <w:r>
        <w:rPr/>
        <w:t>d) Construir a partir da luta pelo Emprego, uma estratégia de mobilização que articulem as campanhas salariais do próximo período com a pauta mínima (minuta) rumo ao Contrato Coletivo, aprovado dia 04 de maio pela Direção Nacional da CUT e a garantia de pagamento do salário mínimo para todos os trabalhadores.</w:t>
      </w:r>
    </w:p>
    <w:p>
      <w:pPr>
        <w:pStyle w:val="Normal"/>
        <w:widowControl w:val="false"/>
        <w:bidi w:val="0"/>
        <w:ind w:firstLine="567"/>
        <w:jc w:val="both"/>
        <w:rPr/>
      </w:pPr>
      <w:r>
        <w:rPr/>
        <w:t>e) Defender a criação de um fórum democrático e popular com amplos setores da sociedade civil, que se opõe às políticas neoliberais de FHC, procurando construir alternativas da sociedade civil que defendam a cidadania, os direitos sociais, soberania nacional e a democracia.</w:t>
      </w:r>
    </w:p>
    <w:p>
      <w:pPr>
        <w:pStyle w:val="Normal"/>
        <w:widowControl w:val="false"/>
        <w:bidi w:val="0"/>
        <w:ind w:firstLine="567"/>
        <w:jc w:val="both"/>
        <w:rPr/>
      </w:pPr>
      <w:r>
        <w:rPr/>
        <w:t>f) Implementar a Campanha Nacional em Defesa da Educação, participando de seu lançamento em 20 de setembro, em Brasília, bem como organizando ações sindicais em nossas bases.</w:t>
      </w:r>
    </w:p>
    <w:p>
      <w:pPr>
        <w:pStyle w:val="Normal"/>
        <w:widowControl w:val="false"/>
        <w:bidi w:val="0"/>
        <w:ind w:firstLine="567"/>
        <w:jc w:val="both"/>
        <w:rPr/>
      </w:pPr>
      <w:r>
        <w:rPr/>
        <w:t>g) Incorporar a Campanha “Igualdade de Oportunidades na Vida, no Trabalho e no Movimento Sindical”, preparada pela CNMT - Comissão Nacional da Mulher Trabalhadora da CUT em todas as atividades de mobilização da CUT.</w:t>
      </w:r>
    </w:p>
    <w:p>
      <w:pPr>
        <w:pStyle w:val="Normal"/>
        <w:widowControl w:val="false"/>
        <w:bidi w:val="0"/>
        <w:ind w:firstLine="567"/>
        <w:jc w:val="both"/>
        <w:rPr/>
      </w:pPr>
      <w:r>
        <w:rPr/>
        <w:t>h) Ter o dia 29 de setembro como DIA NACIONAL DE MOBILIZAÇÃO, envolvendo toda a sociedade civil na luta contra a política econômica recessiva de FHC, com manifestações e passeatas, entre outras atividades em todas as capitais e regiões do país e de paralisações, especialmente para as categorias em campanha salarial.</w:t>
      </w:r>
    </w:p>
    <w:p>
      <w:pPr>
        <w:pStyle w:val="Normal"/>
        <w:widowControl w:val="false"/>
        <w:bidi w:val="0"/>
        <w:ind w:firstLine="567"/>
        <w:jc w:val="both"/>
        <w:rPr/>
      </w:pPr>
      <w:r>
        <w:rPr/>
        <w:t>i) Como parte de uma Campanha pela Democratização do Poder Judiciário, realizar no dia 25 de outubro, um Tribunal de denúncias contra os ataques ao direito de greve e organização sindical, contra o poder normativo da Justiça do Trabalho e a irresponsabilidade no tratamento à violência no campo, envolvendo renomados juristas e personalidades políticas, amplamente reconhecidas nacional e internacionalmente.</w:t>
      </w:r>
    </w:p>
    <w:p>
      <w:pPr>
        <w:pStyle w:val="Normal"/>
        <w:widowControl w:val="false"/>
        <w:bidi w:val="0"/>
        <w:ind w:firstLine="567"/>
        <w:jc w:val="both"/>
        <w:rPr/>
      </w:pPr>
      <w:r>
        <w:rPr/>
        <w:t>j) Realizar no dia 10 de novembro, Dia Nacional de Combate à Discriminação Racial, atividades nos Estados, como parte da preparação da Marcha à Brasília, no dia 20 de novembro.</w:t>
      </w:r>
    </w:p>
    <w:p>
      <w:pPr>
        <w:pStyle w:val="Normal"/>
        <w:widowControl w:val="false"/>
        <w:bidi w:val="0"/>
        <w:ind w:firstLine="567"/>
        <w:jc w:val="both"/>
        <w:rPr/>
      </w:pPr>
      <w:r>
        <w:rPr/>
        <w:t>k) Organizar e participar ativamente, juntamente com o movimento negro, igrejas, entre outros da marcha à Brasília, em 20 de novembro, como comemoração aos 300 anos de imortalidade de Zumbi, por igualdade no mercado de trabalho e na sociedade, para o povo negro e todos os excluídos.</w:t>
      </w:r>
    </w:p>
    <w:p>
      <w:pPr>
        <w:pStyle w:val="Normal"/>
        <w:widowControl w:val="false"/>
        <w:bidi w:val="0"/>
        <w:ind w:firstLine="567"/>
        <w:jc w:val="both"/>
        <w:rPr/>
      </w:pPr>
      <w:r>
        <w:rPr/>
        <w:t>l) Apoiar a campanha por um referendo popular para todas as reformas constitucionais, afim de que a população possa, soberanamente participar dos rumos do país.</w:t>
      </w:r>
    </w:p>
    <w:p>
      <w:pPr>
        <w:pStyle w:val="Normal"/>
        <w:widowControl w:val="false"/>
        <w:bidi w:val="0"/>
        <w:ind w:firstLine="567"/>
        <w:jc w:val="both"/>
        <w:rPr/>
      </w:pPr>
      <w:r>
        <w:rPr/>
        <w:t>m) Realizar nos dias 23 e 24 de setembro uma Conferência Sindical para discutirmos nossas propostas alternativas de reforma administrativa e do Estado.</w:t>
      </w:r>
    </w:p>
    <w:p>
      <w:pPr>
        <w:pStyle w:val="Normal"/>
        <w:widowControl w:val="false"/>
        <w:bidi w:val="0"/>
        <w:ind w:firstLine="567"/>
        <w:jc w:val="center"/>
        <w:rPr/>
      </w:pPr>
      <w:r>
        <w:rPr>
          <w:b/>
        </w:rPr>
        <w:t>EM DEFESA DO REFERENDO POPULAR SOBRE AS REFORMAS CONSTITUCIONAIS</w:t>
      </w:r>
    </w:p>
    <w:p>
      <w:pPr>
        <w:pStyle w:val="Normal"/>
        <w:widowControl w:val="false"/>
        <w:bidi w:val="0"/>
        <w:ind w:firstLine="567"/>
        <w:jc w:val="center"/>
        <w:rPr/>
      </w:pPr>
      <w:r>
        <w:rPr>
          <w:b/>
        </w:rPr>
        <w:t>Contribuição da Diretoria da ADUSP-S.Sind</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A ADUSP-S.Sind recebeu, recentemente, documento intitulado “Reflexões sobre as propostas de Referendo Popular contra as reformas neoliberais de FHC”, que contém a posição da diretoria executiva da ANDES-SN, contrária à proposta. A diretoria da ADUSP-S.Sind., em reunião aberta, tomou a deliberação de enviar ao próximo CONAD, as ponderações que seguem, no sentido de que a ANDES-SN passe a apoiar a iniciativa do Referendo Popular sobre as reformas propostas pelo governo FHC.</w:t>
      </w:r>
    </w:p>
    <w:p>
      <w:pPr>
        <w:pStyle w:val="Normal"/>
        <w:widowControl w:val="false"/>
        <w:bidi w:val="0"/>
        <w:ind w:firstLine="567"/>
        <w:jc w:val="both"/>
        <w:rPr/>
      </w:pPr>
      <w:r>
        <w:rPr/>
        <w:t>1. O fato de os meios de comunicação de massa e o aparelho do Estado serem controlados pela burguesia tem, como contrapartida, a necessidade da construção, por parte dos trabalhadores, de propostas e momentos políticos que possibilitem a ampliação da consciência sobre a falta de democracia efetiva no Brasil. O argumento do controle total da mídia, que não é exato, poderia, com a mesma estrutura lógica presente no documento da diretoria da ANDES-SN, justificar sermos contrários a eleições diretas. É preciso cuidado para não permitir que a mera consciência da força dos nossos adversários seja suficiente para nos imobilizar. Sabemos muito bem que, embora não haja democracia no uso e acesso aos meios de comunicação de massa, as eleições são momentos importantes, onde há um confronto expressivo de propostas e visões sobre o encaminhamento dos problemas do país. Analogamente, o Referendo Popular sobre as reformas constitucionais propiciará a oportunidade de ampliar a discussão política e reiterar, a uma parte ponderável da população, a nossa análise do conteúdo antipopular das diretrizes do governo FHC.</w:t>
      </w:r>
    </w:p>
    <w:p>
      <w:pPr>
        <w:pStyle w:val="Normal"/>
        <w:widowControl w:val="false"/>
        <w:bidi w:val="0"/>
        <w:ind w:firstLine="567"/>
        <w:jc w:val="both"/>
        <w:rPr/>
      </w:pPr>
      <w:r>
        <w:rPr/>
        <w:t>2. Outro argumento presente no documento da diretoria da ANDES-SN refere-se à questão de que, ao abraçar a proposta do referendo, estaríamos dando a FHC a oportunidade de legitimar as reformas que queremos derrotar.</w:t>
      </w:r>
    </w:p>
    <w:p>
      <w:pPr>
        <w:pStyle w:val="Normal"/>
        <w:widowControl w:val="false"/>
        <w:bidi w:val="0"/>
        <w:ind w:firstLine="567"/>
        <w:jc w:val="both"/>
        <w:rPr/>
      </w:pPr>
      <w:r>
        <w:rPr/>
        <w:t>Devemos registrar que quando surgiu a proposta de referendo, o governo e seus aliados foram energicamente contrários. Argumentavam a legitimidade do Congresso recém eleito, a legitimidade de um presidente eleito com um programa que se tornava realidade. O plebiscito colocaria em dúvida estas eleições legítimas. Era golpe.</w:t>
      </w:r>
    </w:p>
    <w:p>
      <w:pPr>
        <w:pStyle w:val="Normal"/>
        <w:widowControl w:val="false"/>
        <w:bidi w:val="0"/>
        <w:ind w:firstLine="567"/>
        <w:jc w:val="both"/>
        <w:rPr/>
      </w:pPr>
      <w:r>
        <w:rPr/>
        <w:t>As últimas eleições presidenciais foram realizadas sem que tenha sido propiciada, pelos meios de comunicação social, uma discussão aprofundada do programa dos candidatos. Em particular, o programa de FHC demorou para sair e apenas parcela insignificante da população teve acesso a análises aprofundadas do seu conteúdo. A eleição foi ganha graças à repetição da ladainha: quem criará o Real era, sem sombra de dúvida e sem mais discussão, o melhor para conduzir o Brasil. Mas, se a população soubesse como foi identificado corretamente pelas análises de conjuntura da ANDES-SN, que não haveria educação, saúde e previdência públicas, mas que viriam recessão, arrocho de salários e desemprego...</w:t>
      </w:r>
    </w:p>
    <w:p>
      <w:pPr>
        <w:pStyle w:val="Normal"/>
        <w:widowControl w:val="false"/>
        <w:bidi w:val="0"/>
        <w:ind w:firstLine="567"/>
        <w:jc w:val="both"/>
        <w:rPr/>
      </w:pPr>
      <w:r>
        <w:rPr/>
        <w:t>Não há dúvida de que a complexidade e as diretrizes gerais das reformas propostas por FHC não foram discutidas com a população brasileira. Como afetam a vida de todos, de forma direta e estrutural, devem ser submetidas, democraticamente, à apreciação dos eleitores. O argumento de legitimidade da presidência e do Congresso para implantar as reformas em curso é falacioso. Poderíamos mesmo argumentar que golpe é implantar reformas jamais discutidas pela população à Constituição que, se não é a dos nossos sonhos, foi formulada sob ampla mobilização social.</w:t>
      </w:r>
    </w:p>
    <w:p>
      <w:pPr>
        <w:pStyle w:val="Normal"/>
        <w:widowControl w:val="false"/>
        <w:bidi w:val="0"/>
        <w:ind w:firstLine="567"/>
        <w:jc w:val="both"/>
        <w:rPr/>
      </w:pPr>
      <w:r>
        <w:rPr/>
        <w:t>Devemos considerar também que, deixado aos seus próprios desígnios, o Congresso irá aprovar uma reforma constitucional, bem como leis complementares e ordinárias que têm um profundo conteúdo antipopular. Em que pese as dificuldades do governo, a aliança conservadora orquestrada para eleger FHC deverá manter-se unida o suficiente para impor os retrocessos que desejam. As classes dominantes sempre souberam administrar divergências entre seus estamentos no momento de enfrentar o interesse dos trabalhadores. A proposta de referendo surge então como uma alternativa de combate político, tanto mais necessária quanto é adversa a conjuntura.</w:t>
      </w:r>
    </w:p>
    <w:p>
      <w:pPr>
        <w:pStyle w:val="Normal"/>
        <w:widowControl w:val="false"/>
        <w:bidi w:val="0"/>
        <w:ind w:firstLine="567"/>
        <w:jc w:val="both"/>
        <w:rPr/>
      </w:pPr>
      <w:r>
        <w:rPr/>
        <w:t>Embora as organizações combativas da sociedade civil tenham se empenhado em mobilizar a população, a resposta tem sido muito aquém do necessário para sensibilizar o Congresso Nacional ou enfrentar as campanhas de mídia que enfatizam a necessidade e a legitimidade da modernização conservadora e antipopular em curso no Brasil. O Referendo poderá ser instrumento para ampliar a mobilização e a articulação de forças populares em torno de bandeiras históricas do movimento sindical e popular. Além disso, a perspectiva de uma votação popular poderá complicar muito a negociação de propostas no interior da articulação conservadora que controla o governo.</w:t>
      </w:r>
    </w:p>
    <w:p>
      <w:pPr>
        <w:pStyle w:val="Normal"/>
        <w:widowControl w:val="false"/>
        <w:bidi w:val="0"/>
        <w:ind w:firstLine="567"/>
        <w:jc w:val="both"/>
        <w:rPr/>
      </w:pPr>
      <w:r>
        <w:rPr/>
        <w:t>O contexto político em que irá realizar-se o Referendo Popular é muito diferente daquele no qual foram realizadas as eleições de 94. O mito da salvação pelo Real encontra-se em estado avançado de decomposição, o desemprego e o arrocho de salários fazem parte da vida cotidiana dos trabalhadores. A população permanece sem perspectivas de educação, saúde, infra-estrutura, transporte, moradia ou previdência. Enquanto isso, os casos Dallari, Econômico, escuta na CONTAG, entre outros, comprometem a imagem de probo do governo. Não é supreendente que o governo seja contrário ao referendo popular. Seu desgaste político poderá ser enorme e algumas de suas propostas estratégias poderão ser sacrificadas.</w:t>
      </w:r>
    </w:p>
    <w:p>
      <w:pPr>
        <w:pStyle w:val="Normal"/>
        <w:widowControl w:val="false"/>
        <w:bidi w:val="0"/>
        <w:ind w:firstLine="567"/>
        <w:jc w:val="both"/>
        <w:rPr/>
      </w:pPr>
      <w:r>
        <w:rPr/>
        <w:t>Pelas razões aqui expostas, consideramos de fundamental importância que a ANDES-SN esteja engajada na luta para que as reformas neoliberais propostas pelo governo FHC sejam submetidas a um Referendo Popular.</w:t>
      </w:r>
    </w:p>
    <w:p>
      <w:pPr>
        <w:pStyle w:val="Normal"/>
        <w:widowControl w:val="false"/>
        <w:bidi w:val="0"/>
        <w:ind w:firstLine="567"/>
        <w:jc w:val="center"/>
        <w:rPr/>
      </w:pPr>
      <w:r>
        <w:rPr>
          <w:b/>
        </w:rPr>
        <w:t>DA NOVA REPÚBLICA À REPÚBLICA VELHA?</w:t>
      </w:r>
    </w:p>
    <w:p>
      <w:pPr>
        <w:pStyle w:val="Normal"/>
        <w:widowControl w:val="false"/>
        <w:bidi w:val="0"/>
        <w:ind w:firstLine="567"/>
        <w:jc w:val="center"/>
        <w:rPr/>
      </w:pPr>
      <w:r>
        <w:rPr>
          <w:b/>
        </w:rPr>
        <w:t>Contribuição do Prof. Renato de Oliveira - Presidente da ADUFRGS-S.Sind</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O conjunto de reformas, da Constituição que o governo vem implementando ao embalo do toma-lá-dá-cá ganha novos contornos com a divulgação, pelo Ministro Bresser Pereira, de documento contendo os princípios gerais do projeto de Reforma do Estado.</w:t>
      </w:r>
    </w:p>
    <w:p>
      <w:pPr>
        <w:pStyle w:val="Normal"/>
        <w:widowControl w:val="false"/>
        <w:bidi w:val="0"/>
        <w:ind w:firstLine="567"/>
        <w:jc w:val="both"/>
        <w:rPr/>
      </w:pPr>
      <w:r>
        <w:rPr/>
        <w:t>Há os que identificam na proposta “influências modernizadoras” opostas à nossa tradição do paternalismo estatal ibérico. O próprio Ministro encarrega-se de citar sua principal referência: trata-se do autor de “Reinventando o Governo”, o americano que teria encontrado a fórmula infalível para limpar a ferrugem das engrenagens da burocracia estatal através do singelo método de sua eliminação parcial, substituindo-a pela iniciativa privada. Preferimos, de nossa parte, situar a “adaptação” do nosso Ministro na tradição política tupiniquim, tão ameaçada depois destes anos todos de crises e transições que parecem não levar a lugar nenhum.</w:t>
      </w:r>
    </w:p>
    <w:p>
      <w:pPr>
        <w:pStyle w:val="Normal"/>
        <w:widowControl w:val="false"/>
        <w:bidi w:val="0"/>
        <w:ind w:firstLine="567"/>
        <w:jc w:val="both"/>
        <w:rPr/>
      </w:pPr>
      <w:r>
        <w:rPr/>
        <w:t>Vemos na Reforma do Estado proposta pelo Sr. Bresser Pereira a razão mais articulada e consistentes ao movimento de Democratização do Estado que teve origem no final dos anos 70, cujos principais agentes foram os movimentos sociais organizados e cujos objetivos    poderiam ser sintetizados na tentativa de incluir esses agentes na estrutura de formulação e gestão das políticas públicas, ou seja, na própria estrutura do Estado, com conseqüências previsíveis sobre os pressupostos jurídicos da democracia representativa e, o    que é infinitamente mais importante, com conseqüências devastadoras sobre o monopólio do Poder por parte das oligarquias conservadoras. A expressão mais límpida desse projeto, pelo qual a sociedade civil organizada bateu-se durante mais de uma década, é certamente a proposta do Sistema Único de Saúde, o SUS, incorporada na Constituição de 1988. O que é o SUS? Trata-se de um sistema que procura articular as instituições de prestação de serviços na área de saúde em torno de algumas diretrizes fundamentais, dentre elas o princípio da participação social na formulação e na gestão das políticas para o setor. Esta participação dá-se desde o nível local, através da constituição das Comissões Locais e/ou Municipais de Saúde, às quais a população organizada tem acesso e poder de interferência direta através de suas associações e sindicatos, até as instâncias superiores, para as quais essas associações elegem representantes. Rompe-se, desta maneira, o critério da gestão técnica do sistema, apanágio do clientelismo do antigo INPS, e sua gestão passa a ser reconhecida explicitamente como política. Mais que isto, ao acompanhar-se este reconhecimento da proposição de participação direta da cidadania organizada no sistema, aponta-se para a superação de um dos principais riscos da democracia representativa, que é o da monopolização do poder por parte dos grupos sociais que controlam os instrumentos de formação da vontade coletiva dos cidadãos. Está aí um novo modelo de democracia, mais exigente, participativa e contestadora.</w:t>
      </w:r>
    </w:p>
    <w:p>
      <w:pPr>
        <w:pStyle w:val="Normal"/>
        <w:widowControl w:val="false"/>
        <w:bidi w:val="0"/>
        <w:ind w:firstLine="567"/>
        <w:jc w:val="both"/>
        <w:rPr/>
      </w:pPr>
      <w:r>
        <w:rPr/>
        <w:t>Desnecessário é dizer que a proposta do SUS foi concebida como parte de um projeto de democratização do próprio Estado. Ingenuidade ou não, o fato é que a proposta sintetizou a existência de algo novo na sociedade brasileira - a capacidade de mobilização autônoma e de ação política coerente por parte dos excluídos -, com o qual nossas velhas oligarquias não estavam acostumadas a lidar, obrigando-as, em muitos momentos, a ceder os anéis em negociações de fachada para não perder os dedos num eventual enfrentamento de conseqüências imprevisíveis. Este movimento    coincidiu com recorrência do regionalismo, que tem marcado a vida política brasileira pelo lado conservador desde a volta ao regime de governo civil, que já se desenhava desde a “política dos Governadores” que se seguiu à vitória oposicionista nas eleições de 1974, quando o então partido de oposição, o MDB, ganhou a maioria das eleições estaduais. Isto explica, de certa forma, o “empate técnico” que marcou as disputas pelo poder desde o término do último governo militar: o regionalismo dificultando a emergência de um projeto conservador    global e articulado fez com que sucessivas vitórias conservadoras no plano institucional não fossem suficientes para impor uma derrota de longo prazo às forças populares. Deste ponto de vista, a proposta do Ministro Bresser tem a virtualidade de resolver o nó górdio da crise pelo lado conservador, unindo as oligarquias em torno de um projeto que lhes garanta o fundamental: a recomposição de um núcleo burocrático do aparelho estatal imune às influências e demandas de uma sociedade crescentemente reivindicativa.</w:t>
      </w:r>
    </w:p>
    <w:p>
      <w:pPr>
        <w:pStyle w:val="Normal"/>
        <w:widowControl w:val="false"/>
        <w:bidi w:val="0"/>
        <w:ind w:firstLine="567"/>
        <w:jc w:val="both"/>
        <w:rPr/>
      </w:pPr>
      <w:r>
        <w:rPr/>
        <w:t>De fato, um dos elementos característicos da crise política brasileira é justamente a dispersão política das oligarquias regionais. Elas estão fortalecidas no plano regional, ou pelo menos reúnem condições para isto. A própria dinâmica mais recente da economia, sugerindo a consolidação de uma tendência descentralizadora da qual a ascensão de Santa Catarina ao status de quarta economia do país é apenas um bom exemplo, sugere a entrada em cena de novos atores ávidos para aplicar na política as fórmulas que deram certo na gestão dos seus negócios locais, e que se resumem na eficácia e eficiência gerenciais. O mercado está cheio de empresários que viraram a própria mesa e de pequenas cooperativas de pequenos e médios agricultores mal saídos das primeiras letras seguindo cursos de qualidade total.</w:t>
      </w:r>
    </w:p>
    <w:p>
      <w:pPr>
        <w:pStyle w:val="Normal"/>
        <w:widowControl w:val="false"/>
        <w:bidi w:val="0"/>
        <w:ind w:firstLine="567"/>
        <w:jc w:val="both"/>
        <w:rPr/>
      </w:pPr>
      <w:r>
        <w:rPr/>
        <w:t>Há um duplo movimento na sociedade, desta perspectiva. De um lado o movimento político e sua incrível corte de frustrações em pouco mais de uma década: a derrota das “Diretas-já”, a morte de Trancredo Neves, o fracasso do Plano Cruzado e dos sucessivos planos    de estabilização econômica, o final melancólico do primeiro Presidente eleito pelo voto direto e o nadismo do governo Itamar, com o longo interregno de uma Constituinte de grandes lances retóricos e poucos resultados práticos na vida dos cidadãos, e o contínuo agravamento da situação social com o aumento absoluto da miséria em todos os cantos do país. De outro, o movimento econômico, ou, mais propriamente falando, o movimento das pessoas e grupos voltados à sua atividade privada. Este garante um espaço de criatividade que não encontra expressão na vida política e, se não se reflete imediatamente nos indicadores macroeconômicos, reflete-se em certas “ilhas de prosperidade” que surgem em meio à persistência da crise (veja-se a “força interior” em certas regiões do Centro-Oeste, Centro-Sul e mesmo do Nordeste) e em certa diversificação de uma atividade econômica mobilizadora de indivíduos que, se não enriquecem verdadeiramente, imergem no entanto em uma cultura de iniciativa e de dinamismo social que nos era pouco familiar. Excusado é dizer que, face às frustrações geradas pela política, a atividade privada oferece um contra-ponto positivo na vida das pessoas, ou ao menos um bom roteiro de fuga dos problemas sociais globais. Ora, numa situação como esta, propor que os métodos da vida privada sejam transpostas para a vida pública. como o faz o Sr. Bresser Pereira, é música para os cansados ouvidos dos brasileiros!</w:t>
      </w:r>
    </w:p>
    <w:p>
      <w:pPr>
        <w:pStyle w:val="Normal"/>
        <w:widowControl w:val="false"/>
        <w:bidi w:val="0"/>
        <w:ind w:firstLine="567"/>
        <w:jc w:val="both"/>
        <w:rPr/>
      </w:pPr>
      <w:r>
        <w:rPr/>
        <w:t>Voltemos à proposta. Em síntese, a “novidade” apresentada é a separação do Estado em dois níveis: de um lado, o “núcleo burocrático”, gestor das políticas de governo e executor das “funções exclusivas” do Estado; de outro nível de execução das políticas sociais não exclusivas do Estado. No núcleo burocrático estariam as “carreiras exclusivas” do Estado: forças armadas, polícia, magistratura, diplomacia, fiscalização de tributos e administração de pessoal. No outro, o resto. Para as “carreiras exclusivas”, continuam valendo todas as normas que garantem total dedicação dos indivíduos ao Estado e proteção no exercício da sua função. O resto é o resto e estamos conversados - as políticas sociais serão executadas pela iniciativa privada com os métodos da iniciativa! Ora, isto é uma volta ao século XVIII! Uma das principais características do Estado moderno, talvez mesmo a sua essência, é o fato de atribuir a si certas responsabilidades sociais que antes dependiam da “caridade pública”, superando portanto a sua condição de simples gestor dos interesses coletivos da burguesia. Isto está na raiz dos sistemas democráticos modernos, pois significa o reconhecimento de que uma democracia só será efetiva se o cidadão tiver as condições materiais mínimas para o exercício da cidadania. Se o capitalismo não poderia conviver com o antigo Estado patrimonial dos regimes monárquicos, como aponta Bresser Pereira, a democracia não poderá existir sem a contrapartida da garantia de condições mínimas de igualdade e fraternidade das quais o cumprimento das funções sociais do Estado constituem, apesar de tudo, a melhor expressão. Recusar isto    é voltar a uma noção de liberalismo que hoje só existe em museu!</w:t>
      </w:r>
    </w:p>
    <w:p>
      <w:pPr>
        <w:pStyle w:val="Normal"/>
        <w:widowControl w:val="false"/>
        <w:bidi w:val="0"/>
        <w:ind w:firstLine="567"/>
        <w:jc w:val="both"/>
        <w:rPr/>
      </w:pPr>
      <w:r>
        <w:rPr/>
        <w:t>Mas a proposta do Ministro Bresser tem sua lógica: da reação, do interesse oligárquico que quer dar um basta a todos estes anos de disputa pelo poder que paralisaram a ação do Estado. Uma lógica que tenta viabilizar a coexistência do Estado de Direito e da institucionalidade jurídica de uma democracia representativa com o fantástico sistema de concentração de riqueza e poder que se criou neste país. De certa maneira, retoma-se o projeto original de “democracia restrita” elaborado pelo regime militar e que ensejou a estratégia da “distensão lenta, gradual e segura” anunciada pelo então Presidente Geisel,    com os resultado que conhecemos. O que aquela estratégia não suportou foi a irrupcão de movimentos sociais que tomaram conta do país a partir de fins dos anos 70, cobrando das elites brasileiras algo que na Europa havia sido resolvido na primeira metade do século XIX: o reconhecimento dos direitos sociais não apenas de uma perspectiva assistencialista, mas como via pela qual a sociedade entra no Estado, modificando-lhe a estrutura formal. É este o fenômeno que está na raiz da social democracia européia. Quando o Ministro Bresser diz candidamente que no Brasil “nós fracassamos” ao tentar construir um Estado social-democrata, tenta nos fazer cócegas para desviar nossa atenção de algo que hoje até as pedras já sabem: só o custo do perdão ao imenso calote dos latifundiários no Banco do Brasil - para ficarmos num exemplo mais recente! - daria para “social-democratizar”, ainda que numa perspectiva estritamente assistencialista, uma fatia enorme dos problemas que afligem a maioria da população. Ou seja, a estrutura de representação política deste Estado impede qualquer veleidade social-democrata pelo simples fato de que ela garante poder de veto aos beneficiários diretos da maior concentração de poder e riqueza existente no planeta. Os outros que se virem!</w:t>
      </w:r>
    </w:p>
    <w:p>
      <w:pPr>
        <w:pStyle w:val="Normal"/>
        <w:widowControl w:val="false"/>
        <w:bidi w:val="0"/>
        <w:ind w:firstLine="567"/>
        <w:jc w:val="both"/>
        <w:rPr/>
      </w:pPr>
      <w:r>
        <w:rPr/>
        <w:t>“</w:t>
      </w:r>
      <w:r>
        <w:rPr/>
        <w:t>Os outros que se virem” é o que propõe o Ministro Bresser com as suas “organizações sociais”. Na sua forma mais evidente, elas constituem a defesa mais acabada da total desresponsabilização do Estado em relação às políticas públicas. A essência mesma da proposta é a afirmação de que doravante é a própria sociedade que incumbe resolver os seus problemas nas áreas de saúde, educação, equipamentos urbanos, cultura, pesquisa científica, etc. Independentemente dos impostos diretos e indiretos que pagamos, deveremos ainda arcar individualmente com os custos da satisfação das nossas necessidades da vida em sociedade! Tudo bem, até hoje não fizemos outra coisa, como todos sabemos. Mais isto significa que renunciaremos definitivamente à construção de um Estado fundado sobre a noção de que a satisfação das necessidades sociais constituem direitos dos indivíduos, e que renunciaremos portanto à construção de um Estado democrático no sentido moderno do termo!</w:t>
      </w:r>
    </w:p>
    <w:p>
      <w:pPr>
        <w:pStyle w:val="Normal"/>
        <w:widowControl w:val="false"/>
        <w:bidi w:val="0"/>
        <w:ind w:firstLine="567"/>
        <w:jc w:val="both"/>
        <w:rPr/>
      </w:pPr>
      <w:r>
        <w:rPr/>
        <w:t>Este é o outro aspecto da proposta das organizações sociais. Ou seja, reduzindo o Estado ao seu mínimo burocrático-militar, voltado exclusivamente para o exercício do monopólio da violência e da imposição e fiscalização de tributos, o que está se fazendo na realidade é retomando a fórmula do Estado Prussiano: um Estado no qual o corpo de funcionários age como um estamento absolutamente identificado com a elite que controla o poder e absolutamente imune às influências e demandas dos excluídos do poder. A natureza antidemocrática da proposta salta aos olhos, e neste sentido ela pode facilmente se converter num projeto do conjunto de oligarquias regionais que desde o governo Figueiredo estão carentes deste projeto, e que em duas eleições    presidenciais articularam-se desesperadamente em torno de candidatos de salvação.</w:t>
      </w:r>
    </w:p>
    <w:p>
      <w:pPr>
        <w:pStyle w:val="Normal"/>
        <w:widowControl w:val="false"/>
        <w:bidi w:val="0"/>
        <w:ind w:firstLine="567"/>
        <w:jc w:val="both"/>
        <w:rPr/>
      </w:pPr>
      <w:r>
        <w:rPr/>
        <w:t>Voltaremos à República Velha, quando um Estado socialmente excludente - e rigorosamente liberal! - garantia a disputa    pacífica do butim da Nação por parte das oligarquias regionais? A arrogância quatrocentona da equipe de governo pode indicar que os “paulistas” não mudaram muito desde 1930, e que constituem a verdadeira fonte civil da modernização conservadora. A sociedade no entanto é outra, e o consenso intra-oligárquico não parece tão evidente - não existe mais um “Piauí do Sul”, e entre um ACM com seus múltiplos interesses com o que existe de mais “moderno” na economia nacional e um velho coronel de engenho a diferença é enorme! Neste panorama pouco animador, cabe às organizações do campo democrático e popular explorar criativamente    as fissuras do incipiente e improvável pacto oligárquico e transformar    em estratégica consciente o caminho percorrido pela sociedade civil desde o final dos anos 70, em direção à revolução democrática pela qual o país anseia e para a qual está maduro - antes que a tragédia de 1930 se consume como farsa.</w:t>
      </w:r>
    </w:p>
    <w:p>
      <w:pPr>
        <w:pStyle w:val="Normal"/>
        <w:widowControl w:val="false"/>
        <w:bidi w:val="0"/>
        <w:ind w:firstLine="567"/>
        <w:jc w:val="center"/>
        <w:rPr/>
      </w:pPr>
      <w:r>
        <w:rPr/>
      </w:r>
    </w:p>
    <w:p>
      <w:pPr>
        <w:pStyle w:val="Normal"/>
        <w:widowControl w:val="false"/>
        <w:bidi w:val="0"/>
        <w:ind w:firstLine="567"/>
        <w:jc w:val="center"/>
        <w:rPr/>
      </w:pPr>
      <w:r>
        <w:rPr>
          <w:b/>
        </w:rPr>
        <w:t>SETOR DOS DOCENTES DAS IE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A Coordenação do Setor dos Docentes das Estaduais vem discutindo e priorizando a construção de uma pauta unificada de lutas que possibilite enfrentar os governos estaduais. No entanto, os desafios postos pela conjuntura impõe como tarefa prioritária nesse momento organizar a categoria. Assim, os Encontros Inter-Regionais que já aconteceram (Planalto/Pantanal e Norte, NE-I e NE-II) têm contribuído para o crescimento da organização. Nesses eventos, a análise dos problemas de conjuntura, corrobora na percepção da proximidade entre o que ocorre a nível nacional e estadual, delineando para a categoria que seus problemas específicos deverão ser vistos na totalidade pois, é ela, a totalidade, que dará substrato para que a categoria possa enfrentar os reveses no interior    de cada Estado.</w:t>
      </w:r>
    </w:p>
    <w:p>
      <w:pPr>
        <w:pStyle w:val="Normal"/>
        <w:widowControl w:val="false"/>
        <w:bidi w:val="0"/>
        <w:ind w:firstLine="567"/>
        <w:jc w:val="both"/>
        <w:rPr/>
      </w:pPr>
      <w:r>
        <w:rPr/>
        <w:t>Além disso, se tem constatado que a organização de base da categoria nos locais onde ela inexiste, é uma necessidade premente e sua estruturação é inadiável. Por outro lado, nos locais onde ela existe, se tem verificado que a participação dos professores no Movimento Docente (MD) passa por um momento onde há redução de fluxo dos docentes nos eventos das ADs e do MD em geral; na maioria dos casos, a participação se expressa nos momentos de eleição. Nos Encontros Inter-Regionais, essa questão tem se apresentado como um dado de crise do movimento social organizado face ao agressivo avanço do neoliberalismo, trazendo a perplexidade e o refluxo da participação.</w:t>
      </w:r>
    </w:p>
    <w:p>
      <w:pPr>
        <w:pStyle w:val="Normal"/>
        <w:widowControl w:val="false"/>
        <w:bidi w:val="0"/>
        <w:ind w:firstLine="567"/>
        <w:jc w:val="both"/>
        <w:rPr/>
      </w:pPr>
      <w:r>
        <w:rPr/>
        <w:t>Não obstante, o Setor tem dado mostras significativas da capacidade de intervenção: a ADCESPI e a ADUP conduz a luta pela participação política dos docentes nos órgãos deliberativos da universidade; as IEES da Bahia travam uma luta contínua entre os baixos salários e a reestruturação do Estatuto do Magistério para o Ensino Superior do Estado da Bahia; em Tocantins, os companheiros enfrentam as decisões autoritárias do Reitor, na verdade um interventor a serviço do Governo do Estado, que implementa um forte esquema de destruição da organização dos trabalhadores do serviço público; em São Paulo, os professores e os técnico-administrativos têm produzido para o MD documentos reveladores sobre o financiamento das IEES paulistas, denunciando o poder de ação dos grupos privados, com a anuência do poder público no que diz respeito à regulamentação das diretrizes orçamentárias; em Mato Grosso e em Goiás, os companheiros vão à luta pela organização institucional das universidades. Recentemente, os companheiros da UNEMAT encerraram uma prolongada greve contra os atrasos de salários e que culminou com um reajuste emergencial.</w:t>
      </w:r>
    </w:p>
    <w:p>
      <w:pPr>
        <w:pStyle w:val="Normal"/>
        <w:widowControl w:val="false"/>
        <w:bidi w:val="0"/>
        <w:ind w:firstLine="567"/>
        <w:jc w:val="both"/>
        <w:rPr/>
      </w:pPr>
      <w:r>
        <w:rPr/>
        <w:t>Esses exemplos, confirmam, que a despeito da redução da participação dos professores, o MD busca dar respostas às questões locais e o Setor tem trabalhado no sentido de construir um retrato do ensino público superior estadual, ao nível nacional, objetivando dar-lhe um contorno nítido face a vastidão das ações dos governos estaduais e, na medida certa, apontar os alinhamentos com as orientações políticas do governo federal que podem passar desapercebidas.</w:t>
      </w:r>
    </w:p>
    <w:p>
      <w:pPr>
        <w:pStyle w:val="Normal"/>
        <w:widowControl w:val="false"/>
        <w:bidi w:val="0"/>
        <w:ind w:firstLine="567"/>
        <w:jc w:val="both"/>
        <w:rPr/>
      </w:pPr>
      <w:r>
        <w:rPr/>
        <w:t>Contudo, permanece a questão da necessidade do fortalecimento da organização da categoria; onde essa organização é tênue, aponta-se para a pressa em torná-la sólida e onde ela já está situada, sinaliza-se para a sua contínua reafirmação.</w:t>
      </w:r>
    </w:p>
    <w:p>
      <w:pPr>
        <w:pStyle w:val="Normal"/>
        <w:widowControl w:val="false"/>
        <w:bidi w:val="0"/>
        <w:ind w:firstLine="567"/>
        <w:jc w:val="both"/>
        <w:rPr/>
      </w:pPr>
      <w:r>
        <w:rPr/>
        <w:t>Desse modo, as deliberações do Setor (tiradas desde 1994) tomam concretude nos encaminhamentos desses Encontros.</w:t>
      </w:r>
    </w:p>
    <w:p>
      <w:pPr>
        <w:pStyle w:val="Normal"/>
        <w:widowControl w:val="false"/>
        <w:bidi w:val="0"/>
        <w:ind w:firstLine="567"/>
        <w:jc w:val="both"/>
        <w:rPr/>
      </w:pPr>
      <w:r>
        <w:rPr/>
        <w:t>Reafirmando o conjunto das deliberações do Congresso de Brasília (1995) e pensando em desdobramentos que ratificam a continuidade dos trabalhos do Setor face aos desafios da própria conjuntura, apresentamos para o XXXI    CONAD as proposições seguint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I - DOSSIÊ</w:t>
      </w:r>
    </w:p>
    <w:p>
      <w:pPr>
        <w:pStyle w:val="Normal"/>
        <w:widowControl w:val="false"/>
        <w:bidi w:val="0"/>
        <w:ind w:firstLine="567"/>
        <w:jc w:val="both"/>
        <w:rPr/>
      </w:pPr>
      <w:r>
        <w:rPr/>
        <w:t>Reafirmamos a necessidade de ser encaminhada a tarefa de constituir uma base de dados referente ao conjunto da IEES, pois entende-se que o conjunto desse material deverá tornar-se um instrumento de luta importante na intervenção política, em cada Estado, e será a base necessária para a Construção da pauta unificada de lutas. Nesse sentido, é necessário restabelecer um novo cronograma de atividades:</w:t>
      </w:r>
    </w:p>
    <w:p>
      <w:pPr>
        <w:pStyle w:val="Normal"/>
        <w:widowControl w:val="false"/>
        <w:bidi w:val="0"/>
        <w:ind w:firstLine="1134"/>
        <w:jc w:val="left"/>
        <w:rPr>
          <w:rFonts w:ascii="Times New Roman" w:hAnsi="Times New Roman"/>
          <w:b/>
          <w:b/>
        </w:rPr>
      </w:pPr>
      <w:r>
        <w:rPr>
          <w:b/>
        </w:rPr>
      </w:r>
    </w:p>
    <w:p>
      <w:pPr>
        <w:pStyle w:val="Normal"/>
        <w:widowControl w:val="false"/>
        <w:bidi w:val="0"/>
        <w:ind w:firstLine="1134"/>
        <w:jc w:val="left"/>
        <w:rPr>
          <w:rFonts w:ascii="Times New Roman" w:hAnsi="Times New Roman"/>
          <w:b/>
          <w:b/>
        </w:rPr>
      </w:pPr>
      <w:r>
        <w:rPr>
          <w:b/>
        </w:rPr>
      </w:r>
    </w:p>
    <w:p>
      <w:pPr>
        <w:pStyle w:val="Normal"/>
        <w:widowControl w:val="false"/>
        <w:bidi w:val="0"/>
        <w:ind w:firstLine="567"/>
        <w:jc w:val="left"/>
        <w:rPr/>
      </w:pPr>
      <w:r>
        <w:rPr>
          <w:b/>
        </w:rPr>
        <w:t>II - FÓRUNS ESTADUAIS DAS ADs</w:t>
      </w:r>
    </w:p>
    <w:p>
      <w:pPr>
        <w:pStyle w:val="Normal"/>
        <w:widowControl w:val="false"/>
        <w:bidi w:val="0"/>
        <w:ind w:firstLine="567"/>
        <w:jc w:val="both"/>
        <w:rPr/>
      </w:pPr>
      <w:r>
        <w:rPr/>
        <w:t>Do CONAD de São Luís, até o momento o Fórum das ADs das estaduais da Bahia, avançou no encaminhamento da Campanha Salarial, elaborando um projeto emergencial de PCCS unificado, contemplando planos específicos para os professores e funcionários, desencadeando uma campanha nacional de denúncia da situação salarial vivida pelas categorias. Por outro lado, aprofundou as discussões sobre expansão e regionalização do ensino superior no estad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As ações implementadas neste período possibilitaram o reconhecimento do Fórum por parte do conjunto dos professores e funcionários das 4 universidades, bem como o respeito por parte do Fórum dos Reitores.</w:t>
      </w:r>
    </w:p>
    <w:p>
      <w:pPr>
        <w:pStyle w:val="Normal"/>
        <w:widowControl w:val="false"/>
        <w:bidi w:val="0"/>
        <w:ind w:firstLine="567"/>
        <w:jc w:val="both"/>
        <w:rPr/>
      </w:pPr>
      <w:r>
        <w:rPr/>
        <w:t>Em São Paulo, o Fórum das 6, apesar das derrotas impostas pelo Governo e os Reitores, continua aglutinando os professores e os técnico-administrativos, mostrando a importância de sua organização e consolidando os laços de solidariedade entre os trabalhadores das Universidades Estaduais Paulistas; sobretudo, a intervenção do Fórum na Assembléia Legislativa forçou a discussão sobre as Universidades Estaduais Paulistas no conjunto da LDO, obrigando, assim, que o governo expusesse sua política para o ensino superior estadual e fez com que ele lançasse mão de manobras e artifícios para a aprovação das propostas do executivo na LD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III - EXPANSÃO DAS IEES</w:t>
      </w:r>
    </w:p>
    <w:p>
      <w:pPr>
        <w:pStyle w:val="Normal"/>
        <w:widowControl w:val="false"/>
        <w:bidi w:val="0"/>
        <w:ind w:firstLine="567"/>
        <w:jc w:val="both"/>
        <w:rPr/>
      </w:pPr>
      <w:r>
        <w:rPr/>
        <w:t>A expansão do ensino público superior assumiu nos últimos tempos característica de clientelismo e fisiologismo na maioria dos Estados. No entanto, para denunciar as mazelas desse processo    se faz necessário deixar explícito que a ANDES é a favor de expansão do ensino público. A ANDES é contra, sim, ao uso político que se faz dessa demanda legítima da população. Por isso, é importante discutir, com profundidade, a questão buscando sinalizar saídas.</w:t>
      </w:r>
    </w:p>
    <w:p>
      <w:pPr>
        <w:pStyle w:val="Normal"/>
        <w:widowControl w:val="false"/>
        <w:bidi w:val="0"/>
        <w:ind w:firstLine="567"/>
        <w:jc w:val="both"/>
        <w:rPr/>
      </w:pPr>
      <w:r>
        <w:rPr/>
        <w:t>Um canal importante para se fazer essa discussão tem sido os encontros Inter-Regionais e suas pautas vêm contemplando a temática de expansão e financiamento das IEES. Podemos citar o exemplo do que vem ocorrendo em Goiás, onde os companheiros estão à frente da construção e institucionalização da UEG - Universidade Estadual de Goiá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IV - FINANCIAMENTO DAS IEES</w:t>
      </w:r>
    </w:p>
    <w:p>
      <w:pPr>
        <w:pStyle w:val="Normal"/>
        <w:widowControl w:val="false"/>
        <w:bidi w:val="0"/>
        <w:ind w:firstLine="567"/>
        <w:jc w:val="both"/>
        <w:rPr/>
      </w:pPr>
      <w:r>
        <w:rPr/>
        <w:t xml:space="preserve">É de fundamental importância para garantir um padrão de qualidade para as IEES que os governos estaduais se responsabilizem pela sua manutenção; para isso é necessário buscar apoio nas Assembléias Legislativas, pois, é no legislativo onde se define a distribuição orçamentária. Urge estabelecer a luta de uma forma conjunta com os trabalhadores de 1º e 2º graus pois além de aumentar a pressão, amplia a luta por mais recursos à educação pública. Sublinhamos mais dois aspectos significativos da inserção do movimento docente junto ao Legislativo a saber: </w:t>
      </w:r>
    </w:p>
    <w:p>
      <w:pPr>
        <w:pStyle w:val="Normal"/>
        <w:widowControl w:val="false"/>
        <w:bidi w:val="0"/>
        <w:ind w:firstLine="567"/>
        <w:jc w:val="both"/>
        <w:rPr/>
      </w:pPr>
      <w:r>
        <w:rPr/>
        <w:t>- A luta pela criação das Fundações de Amparo a Pesquisa (FAPs), nos estados onde elas não existem.</w:t>
      </w:r>
    </w:p>
    <w:p>
      <w:pPr>
        <w:pStyle w:val="Normal"/>
        <w:widowControl w:val="false"/>
        <w:bidi w:val="0"/>
        <w:ind w:firstLine="567"/>
        <w:jc w:val="both"/>
        <w:rPr/>
      </w:pPr>
      <w:r>
        <w:rPr/>
        <w:t xml:space="preserve">- A luta pela ampliação e/ou definição de um percentual de financimento para as IEES e para as Fundações de Amparo a Pesquisa (FAPs). </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V - AVALIAÇÃO DAS CONJUNTURAS ESTADUAIS</w:t>
      </w:r>
    </w:p>
    <w:p>
      <w:pPr>
        <w:pStyle w:val="Normal"/>
        <w:widowControl w:val="false"/>
        <w:bidi w:val="0"/>
        <w:ind w:firstLine="567"/>
        <w:jc w:val="both"/>
        <w:rPr/>
      </w:pPr>
      <w:r>
        <w:rPr/>
        <w:t>A avaliação das conjunturas estaduais tem sido objeto de trabalho de diversas ADs (ADESA - Goiás, ADUSP, ADUNESP, ADUNICAMP e, de forma parcial pela ADUSB - Vitória da Conquista. Os companheiros da UEPA e da UECE têm produzido documentos relacionados ao assunto). Vê-se, pelas revelações contidas nos textos, que a avaliação das conjunturas estaduais impõe ao conjunto das IEES a necessidade de procedê-las com mais freqüência. Depreende-se que se pode fazer duas reflexões importantes sobre as mesmas a saber: 1) a elaboração/discussão da avaliação de conjuntura possibilita aos docentes situarem-se nas interfaces das proposições políticas dos governos, que se colocam sempre de modo disfarçado, pondo em prática a máxima política do liberalismo; 2) a divulgação desses textos para a categoria se coloca como um meio pedagógico de se manter viva a relação entre a categoria e sua representação sindical. Afinal, através dessas avaliações de conjuntura pode-se ler aquilo que se põe por detrás do discurso, desvelando-se para a categoria que o tratamento dado pelos governos Estaduais se assemelham entre si, apesar das diferenças. O papel dessas avaliações é revelar que há uma orquestra que toca harmoniosamente apesar das dissonâncias.</w:t>
      </w:r>
    </w:p>
    <w:p>
      <w:pPr>
        <w:pStyle w:val="Normal"/>
        <w:widowControl w:val="false"/>
        <w:bidi w:val="0"/>
        <w:ind w:firstLine="567"/>
        <w:jc w:val="both"/>
        <w:rPr/>
      </w:pPr>
      <w:r>
        <w:rPr/>
        <w:t>Dessa maneira, pode-se assinalar que as avaliações das conjunturas estaduais poderão também fazer o percurso histórico da evolução do ensino superior nos Estados para se sublinhar sua vinculação com as ações políticas das oligarquias locais e seu pensamento sobre o uso do Ensino Superior como instrumento de consolidação e de manutenção do seu poder social. É do conjunto dessas avaliações de conjuntura aliada à delimitação do Perfil das IEES, que se pode fazer uma análise política da necessidade do padrão unitário de qualidade da carreira única para o Ensino Superior no país e da premência de se instituir um plano nacional de capacitação docente.</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VI - ENCONTROS REGIONAIS E/OU INTER-REGIONAIS E NACIONAL</w:t>
      </w:r>
      <w:r>
        <w:rPr/>
        <w:t xml:space="preserve"> </w:t>
      </w:r>
    </w:p>
    <w:p>
      <w:pPr>
        <w:pStyle w:val="Normal"/>
        <w:widowControl w:val="false"/>
        <w:bidi w:val="0"/>
        <w:ind w:firstLine="567"/>
        <w:jc w:val="both"/>
        <w:rPr/>
      </w:pPr>
      <w:r>
        <w:rPr/>
        <w:t xml:space="preserve">Colocando em prática a deliberação do XIV Congresso, o Setor, o já efetivou dois Encontros Inter-Regionais sendo que, antes do XXXI CONAD estará realizando o terceiro. O primeiro deles ocorreu em Goiânia, no corrente ano e, o segundo, em julho, em Teresina. Em ambos, o debate sobre a situação das IEES delineou a ação clientelista, demagógica, maniqueísta, oligárquica e intervencionista dos governos estaduais (cf. Relatórios de Goiânia e Teresina) </w:t>
      </w:r>
    </w:p>
    <w:p>
      <w:pPr>
        <w:pStyle w:val="Normal"/>
        <w:widowControl w:val="false"/>
        <w:bidi w:val="0"/>
        <w:ind w:firstLine="567"/>
        <w:jc w:val="both"/>
        <w:rPr/>
      </w:pPr>
      <w:r>
        <w:rPr/>
        <w:t>Constatou-se que essas ações no seu todo configuram um perfil específico dos governos para com as IEES, não desvinculado de um projeto global para a Universidade Basileira. Os encontros permitem revelar mais que uma face da mesma moeda; eles traçam um fio que a multiplicidade das realidades estaduais o torna invisível. Aos poucos, o específico vai-se articulando ao todo, isto é, as realidades regionais espelham a realidade nacional e, por detrás, detecta-se o Projeto Neoliberal mascarado pelas forças das oligarquias locais.</w:t>
      </w:r>
    </w:p>
    <w:p>
      <w:pPr>
        <w:pStyle w:val="Normal"/>
        <w:widowControl w:val="false"/>
        <w:bidi w:val="0"/>
        <w:ind w:firstLine="567"/>
        <w:jc w:val="both"/>
        <w:rPr/>
      </w:pPr>
      <w:r>
        <w:rPr/>
        <w:t>Assim, os baixos salários, as atitudes dos Reitores como prepostos dos governos, o controle dos órgãos colegiados pela Administração Superior das IEES, a inexistência de apoio à pesquisa e à extensão nas IEES emergentes, a falta de infra-estrutura básica, a diversidade de PCCS (Plano de Carreira, Cargos e Salários), a inexistências de FAPs em alguns Estados da União e não implementação delas em outros, a ausência de estatutos e normas do funcionamento institucional, etc., compõem o universo de problemas das IEES. Contudo, as ADs, mesmo com os graus mínimos de organização têm dado conta de denunciar a situação e, para além disso, propor saídas objetivas.</w:t>
      </w:r>
    </w:p>
    <w:p>
      <w:pPr>
        <w:pStyle w:val="Normal"/>
        <w:widowControl w:val="false"/>
        <w:bidi w:val="0"/>
        <w:ind w:firstLine="567"/>
        <w:jc w:val="both"/>
        <w:rPr/>
      </w:pPr>
      <w:r>
        <w:rPr/>
        <w:t>Nesse particular aspecto, os Encontros estão se caracterizando como o lastro a partir do qual as ADs têm se fortalecido mutuamente e dado passos que avançam na construção do Plano Unificado de Lutas e na revelação, do quadro difícil do ensino público superior estadual no Brasil.</w:t>
      </w:r>
    </w:p>
    <w:p>
      <w:pPr>
        <w:pStyle w:val="Normal"/>
        <w:widowControl w:val="false"/>
        <w:bidi w:val="0"/>
        <w:ind w:firstLine="567"/>
        <w:jc w:val="center"/>
        <w:rPr/>
      </w:pPr>
      <w:r>
        <w:rPr>
          <w:b/>
        </w:rPr>
        <w:t>SETOR DOS DOCENTES DAS IFES</w:t>
      </w:r>
    </w:p>
    <w:p>
      <w:pPr>
        <w:pStyle w:val="Normal"/>
        <w:widowControl w:val="false"/>
        <w:bidi w:val="0"/>
        <w:ind w:firstLine="567"/>
        <w:jc w:val="center"/>
        <w:rPr>
          <w:rFonts w:ascii="Times New Roman" w:hAnsi="Times New Roman"/>
        </w:rPr>
      </w:pPr>
      <w:r>
        <w:rPr/>
      </w:r>
    </w:p>
    <w:p>
      <w:pPr>
        <w:pStyle w:val="Normal"/>
        <w:widowControl w:val="false"/>
        <w:bidi w:val="0"/>
        <w:ind w:firstLine="567"/>
        <w:jc w:val="center"/>
        <w:rPr/>
      </w:pPr>
      <w:r>
        <w:rPr>
          <w:b/>
        </w:rPr>
        <w:t>PLANO DE LUTAS: AVALIAÇÃ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I - PLANO DE LUTAS APROVADO NO XXX CONAD</w:t>
      </w:r>
    </w:p>
    <w:p>
      <w:pPr>
        <w:pStyle w:val="Normal"/>
        <w:widowControl w:val="false"/>
        <w:bidi w:val="0"/>
        <w:ind w:firstLine="567"/>
        <w:jc w:val="both"/>
        <w:rPr/>
      </w:pPr>
      <w:r>
        <w:rPr/>
        <w:t>O XXX CONAD-Conselho da ANDES-SN (02 a 04/06/95 - São Luís/MA), com base na avaliação da implementação do Plano de Lutas aprovado no XXIX CONAD/ANDES-SN (29/11 a 03/12/94 - Niterói-RJ) e reafirmado no XIV Congresso/ANDES-SN (14 a 18/02/95 - Brasília-DF), propôs ao conjunto das ADs-SSIND do Setor dos Docentes das IFES um conjunto de encaminhamentos. As propostas aprovadas fundamentaram-se na avaliação da conjuntura onde constatou-se o avanço que o governo FHC vinha obtendo na implementação das reformas estruturais e a necessidade de se intensificar a mobilização, num contexto de fim da inserção dos docentes do Setor/IFES na greve unificada dos trabalhadores em Estatais e no Serviço Público. O Relatório desse evento registra em relação ao Plano de Lutas para o Setor, o seguinte:</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i/>
          <w:color w:val="000000"/>
        </w:rPr>
        <w:t>1.</w:t>
      </w:r>
      <w:r>
        <w:rPr>
          <w:i/>
          <w:color w:val="000000"/>
        </w:rPr>
        <w:t xml:space="preserve"> O XXX CONAD - Conselho da ANDES-SN, delega ao Setor dos Docentes das IFES fazer a avaliação da greve unificada dos trabalhadores em Estatais e no Serviço Público e a inserção do docente da IFES nesta. Na reunião do Setor dos Docentes das IFES em que será realizada a avaliação deverão participar, também, as Coordenações dos Setores dos Docentes das IEES    e das IPES e do GT Política Sindical. “O XXX CONAD indica às ADs-SSIND do Setor das Federais a necessidade de realizarem a avaliação da greve. AS ADs/S.Sind. deverão contribuir com texto de avaliação que devem ser enviados à Coordenação do Setor, que se encarregará da divulgação às demais ADs/S.Sind. antes da reunião. O prazo para a realização desta reunião é o final do mês de junho de 1995. Esta avaliação deverá levar em consideração o item 2.3 do texto de apoio da diretoria (Movimento Docente e Conjuntura) abaixo:</w:t>
      </w:r>
    </w:p>
    <w:p>
      <w:pPr>
        <w:pStyle w:val="Normal"/>
        <w:widowControl w:val="false"/>
        <w:bidi w:val="0"/>
        <w:ind w:firstLine="567"/>
        <w:jc w:val="both"/>
        <w:rPr>
          <w:rFonts w:ascii="Times New Roman" w:hAnsi="Times New Roman"/>
          <w:b/>
          <w:b/>
          <w:i/>
          <w:i/>
          <w:color w:val="000000"/>
        </w:rPr>
      </w:pPr>
      <w:r>
        <w:rPr>
          <w:b/>
          <w:i/>
          <w:color w:val="000000"/>
        </w:rPr>
      </w:r>
    </w:p>
    <w:p>
      <w:pPr>
        <w:pStyle w:val="Normal"/>
        <w:widowControl w:val="false"/>
        <w:bidi w:val="0"/>
        <w:ind w:firstLine="567"/>
        <w:jc w:val="both"/>
        <w:rPr/>
      </w:pPr>
      <w:r>
        <w:rPr>
          <w:b/>
          <w:i/>
          <w:color w:val="000000"/>
        </w:rPr>
        <w:t>A inserção dos docentes do Setor das IFES na greve unificada dos trabalhadores em Estatais e no Serviço Público</w:t>
      </w:r>
    </w:p>
    <w:p>
      <w:pPr>
        <w:pStyle w:val="Normal"/>
        <w:widowControl w:val="false"/>
        <w:bidi w:val="0"/>
        <w:ind w:firstLine="567"/>
        <w:jc w:val="both"/>
        <w:rPr/>
      </w:pPr>
      <w:r>
        <w:rPr/>
        <w:t>Sem a pretensão de se avaliar a greve dos Docentes do Setor das IFES, inserida no contexto da greve unificada dos trabalhadores em Estatais e no Serviço Público, faz-se necessário levantar algumas questões que, entre outras deverão ser consideradas na sua avaliaçã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i/>
          <w:color w:val="000000"/>
        </w:rPr>
        <w:t>a)</w:t>
      </w:r>
      <w:r>
        <w:rPr>
          <w:i/>
          <w:color w:val="000000"/>
        </w:rPr>
        <w:t xml:space="preserve"> Em relação as dificuldades:</w:t>
      </w:r>
    </w:p>
    <w:p>
      <w:pPr>
        <w:pStyle w:val="Normal"/>
        <w:widowControl w:val="false"/>
        <w:bidi w:val="0"/>
        <w:ind w:firstLine="567"/>
        <w:jc w:val="both"/>
        <w:rPr/>
      </w:pPr>
      <w:r>
        <w:rPr/>
        <w:t>- falta de homogeneidade nacional na compreensão sobre a natureza e significado do embate, o momento oportuno e sobre qual(is) instrumento(s) de luta a adotar.;</w:t>
      </w:r>
    </w:p>
    <w:p>
      <w:pPr>
        <w:pStyle w:val="Normal"/>
        <w:widowControl w:val="false"/>
        <w:bidi w:val="0"/>
        <w:ind w:firstLine="567"/>
        <w:jc w:val="both"/>
        <w:rPr/>
      </w:pPr>
      <w:r>
        <w:rPr/>
        <w:t>- nível diferenciado de mobilização;</w:t>
      </w:r>
    </w:p>
    <w:p>
      <w:pPr>
        <w:pStyle w:val="Normal"/>
        <w:widowControl w:val="false"/>
        <w:bidi w:val="0"/>
        <w:ind w:firstLine="567"/>
        <w:jc w:val="both"/>
        <w:rPr/>
      </w:pPr>
      <w:r>
        <w:rPr/>
        <w:t>- a dicotomia, ou falsa dicotomia, entre as questões gerais e as específicas, com rebatimento nas pautas unificada e específica;</w:t>
      </w:r>
    </w:p>
    <w:p>
      <w:pPr>
        <w:pStyle w:val="Normal"/>
        <w:widowControl w:val="false"/>
        <w:bidi w:val="0"/>
        <w:ind w:firstLine="567"/>
        <w:jc w:val="both"/>
        <w:rPr/>
      </w:pPr>
      <w:r>
        <w:rPr/>
        <w:t>- entendimento sobre a interlocução do movimento, antes e durante a greve, com o governo no que se refere as reivindicações gerais e específicas, enquanto um dos fatores que apontam na seguinte linha: a luta geral responde a específica;</w:t>
      </w:r>
    </w:p>
    <w:p>
      <w:pPr>
        <w:pStyle w:val="Normal"/>
        <w:widowControl w:val="false"/>
        <w:bidi w:val="0"/>
        <w:ind w:firstLine="567"/>
        <w:jc w:val="both"/>
        <w:rPr/>
      </w:pPr>
      <w:r>
        <w:rPr/>
        <w:t>- compreensão de que as questões pontuais, enquanto elementos para garantir a mobilização, dão credibilidade à pauta específica e reforçam as questões gerais.</w:t>
      </w:r>
    </w:p>
    <w:p>
      <w:pPr>
        <w:pStyle w:val="Normal"/>
        <w:widowControl w:val="false"/>
        <w:bidi w:val="0"/>
        <w:ind w:firstLine="567"/>
        <w:jc w:val="both"/>
        <w:rPr/>
      </w:pPr>
      <w:r>
        <w:rPr>
          <w:b/>
          <w:i/>
          <w:color w:val="000000"/>
        </w:rPr>
        <w:t>b)</w:t>
      </w:r>
      <w:r>
        <w:rPr>
          <w:i/>
          <w:color w:val="000000"/>
        </w:rPr>
        <w:t xml:space="preserve"> Em relação as características da greve:</w:t>
      </w:r>
    </w:p>
    <w:p>
      <w:pPr>
        <w:pStyle w:val="Normal"/>
        <w:widowControl w:val="false"/>
        <w:bidi w:val="0"/>
        <w:ind w:firstLine="567"/>
        <w:jc w:val="both"/>
        <w:rPr/>
      </w:pPr>
      <w:r>
        <w:rPr/>
        <w:t>- greve diferenciada das anteriores, pela sua abrangência (eixo político) pelas diversas formas de mobilização e adesão ao movimento unificado;</w:t>
      </w:r>
    </w:p>
    <w:p>
      <w:pPr>
        <w:pStyle w:val="Normal"/>
        <w:widowControl w:val="false"/>
        <w:bidi w:val="0"/>
        <w:ind w:firstLine="567"/>
        <w:jc w:val="both"/>
        <w:rPr/>
      </w:pPr>
      <w:r>
        <w:rPr/>
        <w:t>- o número de seções sindicais que aderiram à greve unificada;</w:t>
      </w:r>
    </w:p>
    <w:p>
      <w:pPr>
        <w:pStyle w:val="Normal"/>
        <w:widowControl w:val="false"/>
        <w:bidi w:val="0"/>
        <w:ind w:firstLine="567"/>
        <w:jc w:val="both"/>
        <w:rPr/>
      </w:pPr>
      <w:r>
        <w:rPr/>
        <w:t>- o significado da LDB para a mobilização e adesão dos Docentes do Setor à greve unificada dos trabalhadores em Estatais e no Serviço Público, questão inserida na pauta unificada da greve, objetivando a rejeição do Substitutivo Darcy Ribeiro e aprovação do Substitutivo Cid Sabóia ao PLC 101/93;</w:t>
      </w:r>
    </w:p>
    <w:p>
      <w:pPr>
        <w:pStyle w:val="Normal"/>
        <w:widowControl w:val="false"/>
        <w:bidi w:val="0"/>
        <w:ind w:firstLine="567"/>
        <w:jc w:val="both"/>
        <w:rPr/>
      </w:pPr>
      <w:r>
        <w:rPr/>
        <w:t>- relação do conteúdo do embate e em relação com quem se daria;</w:t>
      </w:r>
    </w:p>
    <w:p>
      <w:pPr>
        <w:pStyle w:val="Normal"/>
        <w:widowControl w:val="false"/>
        <w:bidi w:val="0"/>
        <w:ind w:firstLine="567"/>
        <w:jc w:val="both"/>
        <w:rPr/>
      </w:pPr>
      <w:r>
        <w:rPr/>
        <w:t>- a realização de atividades (debates, seminários) mesmo nas seções sindicais que não aderiram à greve;</w:t>
      </w:r>
    </w:p>
    <w:p>
      <w:pPr>
        <w:pStyle w:val="Normal"/>
        <w:widowControl w:val="false"/>
        <w:bidi w:val="0"/>
        <w:ind w:firstLine="567"/>
        <w:jc w:val="both"/>
        <w:rPr/>
      </w:pPr>
      <w:r>
        <w:rPr/>
        <w:t>- a provocação dos debates sobre as questões    de fundo (embate de projetos);</w:t>
      </w:r>
    </w:p>
    <w:p>
      <w:pPr>
        <w:pStyle w:val="Normal"/>
        <w:widowControl w:val="false"/>
        <w:bidi w:val="0"/>
        <w:ind w:firstLine="567"/>
        <w:jc w:val="both"/>
        <w:rPr/>
      </w:pPr>
      <w:r>
        <w:rPr/>
        <w:t>- a polêmica nas Assembléias Gerais refletindo-se em votações apertadas, seja a favor ou contra a adesão ao movimento, mesmo em relação a saída de greve;</w:t>
      </w:r>
    </w:p>
    <w:p>
      <w:pPr>
        <w:pStyle w:val="Normal"/>
        <w:widowControl w:val="false"/>
        <w:bidi w:val="0"/>
        <w:ind w:firstLine="567"/>
        <w:jc w:val="both"/>
        <w:rPr/>
      </w:pPr>
      <w:r>
        <w:rPr/>
        <w:t>- articulação com funcionários técnico-administrativos, estudantes e sociedade, e</w:t>
      </w:r>
    </w:p>
    <w:p>
      <w:pPr>
        <w:pStyle w:val="Normal"/>
        <w:widowControl w:val="false"/>
        <w:bidi w:val="0"/>
        <w:ind w:firstLine="567"/>
        <w:jc w:val="both"/>
        <w:rPr/>
      </w:pPr>
      <w:r>
        <w:rPr/>
        <w:t>- aforamento do embate de projetos antagônicos para a sociedade brasileira;</w:t>
      </w:r>
    </w:p>
    <w:p>
      <w:pPr>
        <w:pStyle w:val="Normal"/>
        <w:widowControl w:val="false"/>
        <w:bidi w:val="0"/>
        <w:ind w:firstLine="567"/>
        <w:jc w:val="both"/>
        <w:rPr/>
      </w:pPr>
      <w:r>
        <w:rPr>
          <w:b/>
          <w:i/>
          <w:color w:val="000000"/>
        </w:rPr>
        <w:t>c)</w:t>
      </w:r>
      <w:r>
        <w:rPr>
          <w:i/>
          <w:color w:val="000000"/>
        </w:rPr>
        <w:t xml:space="preserve"> Em relação a identidade do movimento:</w:t>
      </w:r>
    </w:p>
    <w:p>
      <w:pPr>
        <w:pStyle w:val="Normal"/>
        <w:widowControl w:val="false"/>
        <w:bidi w:val="0"/>
        <w:ind w:firstLine="567"/>
        <w:jc w:val="both"/>
        <w:rPr/>
      </w:pPr>
      <w:r>
        <w:rPr/>
        <w:t>- pouca participação das seções sindicais no Comando Nacional de Greve (CNG);</w:t>
      </w:r>
    </w:p>
    <w:p>
      <w:pPr>
        <w:pStyle w:val="Normal"/>
        <w:widowControl w:val="false"/>
        <w:bidi w:val="0"/>
        <w:ind w:firstLine="567"/>
        <w:jc w:val="both"/>
        <w:rPr/>
      </w:pPr>
      <w:r>
        <w:rPr/>
        <w:t>- interação entre o movimento e o CNG;</w:t>
      </w:r>
    </w:p>
    <w:p>
      <w:pPr>
        <w:pStyle w:val="Normal"/>
        <w:widowControl w:val="false"/>
        <w:bidi w:val="0"/>
        <w:ind w:firstLine="567"/>
        <w:jc w:val="both"/>
        <w:rPr/>
      </w:pPr>
      <w:r>
        <w:rPr/>
        <w:t>- saída de greve de forma não unificada;</w:t>
      </w:r>
    </w:p>
    <w:p>
      <w:pPr>
        <w:pStyle w:val="Normal"/>
        <w:widowControl w:val="false"/>
        <w:bidi w:val="0"/>
        <w:ind w:firstLine="567"/>
        <w:jc w:val="both"/>
        <w:rPr/>
      </w:pPr>
      <w:r>
        <w:rPr/>
        <w:t>- estas questões remetem a discussão sobre unidade e concepção sindical no interior do Setor dos Docentes das IFES.</w:t>
      </w:r>
    </w:p>
    <w:p>
      <w:pPr>
        <w:pStyle w:val="Normal"/>
        <w:widowControl w:val="false"/>
        <w:bidi w:val="0"/>
        <w:ind w:firstLine="567"/>
        <w:jc w:val="both"/>
        <w:rPr>
          <w:rFonts w:ascii="Times New Roman" w:hAnsi="Times New Roman"/>
          <w:b/>
          <w:b/>
          <w:i/>
          <w:i/>
          <w:color w:val="000000"/>
        </w:rPr>
      </w:pPr>
      <w:r>
        <w:rPr>
          <w:b/>
          <w:i/>
          <w:color w:val="000000"/>
        </w:rPr>
      </w:r>
    </w:p>
    <w:p>
      <w:pPr>
        <w:pStyle w:val="Normal"/>
        <w:widowControl w:val="false"/>
        <w:bidi w:val="0"/>
        <w:ind w:firstLine="567"/>
        <w:jc w:val="both"/>
        <w:rPr/>
      </w:pPr>
      <w:r>
        <w:rPr>
          <w:b/>
          <w:i/>
          <w:color w:val="000000"/>
        </w:rPr>
        <w:t>2.</w:t>
      </w:r>
      <w:r>
        <w:rPr>
          <w:i/>
          <w:color w:val="000000"/>
        </w:rPr>
        <w:t xml:space="preserve"> O avanço que o governo FHC vem obtendo na implementação de suas reformas estruturais, apontam para a necessidade de não só manter, mas sobretudo intensificar a mobilização. Neste sentido e com base em encaminhamentos do CNG/ANDES-SN/95, o XXX CONAD propõe ao conjunto das ADs-SSIND do Setor dos Docentes das IFES:</w:t>
      </w:r>
    </w:p>
    <w:p>
      <w:pPr>
        <w:pStyle w:val="Normal"/>
        <w:widowControl w:val="false"/>
        <w:bidi w:val="0"/>
        <w:ind w:firstLine="567"/>
        <w:jc w:val="both"/>
        <w:rPr/>
      </w:pPr>
      <w:r>
        <w:rPr>
          <w:b/>
          <w:i/>
          <w:color w:val="000000"/>
        </w:rPr>
        <w:t>a)</w:t>
      </w:r>
      <w:r>
        <w:rPr>
          <w:i/>
          <w:color w:val="000000"/>
        </w:rPr>
        <w:t xml:space="preserve"> dar continuidade às discussões e ações que vem sendo desenvolvidas pelas ADs-SSIND do Setor, contemplando as questões que envolvem as propostas de reformas do governo FHC, em especial no que se refere a Educação (LDB, PL 426/95, PL 282/95, PL 67/95, e MP 992</w:t>
      </w:r>
      <w:r>
        <w:rPr>
          <w:i/>
          <w:color w:val="000000"/>
          <w:position w:val="6"/>
        </w:rPr>
        <w:t>*</w:t>
      </w:r>
      <w:r>
        <w:rPr>
          <w:i/>
          <w:color w:val="000000"/>
        </w:rPr>
        <w:t xml:space="preserve"> ), a Previdência, Reforma do Estado e Lei de Patentes;</w:t>
      </w:r>
    </w:p>
    <w:p>
      <w:pPr>
        <w:pStyle w:val="Normal"/>
        <w:widowControl w:val="false"/>
        <w:bidi w:val="0"/>
        <w:ind w:firstLine="567"/>
        <w:jc w:val="both"/>
        <w:rPr/>
      </w:pPr>
      <w:r>
        <w:rPr>
          <w:b/>
          <w:i/>
          <w:color w:val="000000"/>
        </w:rPr>
        <w:t>b)</w:t>
      </w:r>
      <w:r>
        <w:rPr>
          <w:i/>
          <w:color w:val="000000"/>
        </w:rPr>
        <w:t xml:space="preserve"> intensificar, no âmbito das IFES, as ações no sentido de se ampliar a articulação com estudantes e servidores técnico-administrativos bem como, externamente, com setores da sociedade. No que se refere a articulação com os estudantes, é fundamental que se estreite os laços com os Diretórios e Centros Acadêmicos na perspectiva da continuidade da luta conjunta inclusive com participação nos Congressos Nacionais de tais entidades;</w:t>
      </w:r>
    </w:p>
    <w:p>
      <w:pPr>
        <w:pStyle w:val="Normal"/>
        <w:widowControl w:val="false"/>
        <w:bidi w:val="0"/>
        <w:ind w:firstLine="567"/>
        <w:jc w:val="both"/>
        <w:rPr/>
      </w:pPr>
      <w:r>
        <w:rPr>
          <w:b/>
          <w:i/>
          <w:color w:val="000000"/>
        </w:rPr>
        <w:t>c)</w:t>
      </w:r>
      <w:r>
        <w:rPr>
          <w:i/>
          <w:color w:val="000000"/>
        </w:rPr>
        <w:t xml:space="preserve"> intensificar a participação das ADs-SSIND nas atividades em Brasília, a fim de possibilitar a continuidade das ações no Congresso Nacional;</w:t>
      </w:r>
    </w:p>
    <w:p>
      <w:pPr>
        <w:pStyle w:val="Normal"/>
        <w:widowControl w:val="false"/>
        <w:bidi w:val="0"/>
        <w:ind w:firstLine="567"/>
        <w:jc w:val="both"/>
        <w:rPr/>
      </w:pPr>
      <w:r>
        <w:rPr>
          <w:b/>
          <w:i/>
          <w:color w:val="000000"/>
        </w:rPr>
        <w:t>d)</w:t>
      </w:r>
      <w:r>
        <w:rPr>
          <w:i/>
          <w:color w:val="000000"/>
        </w:rPr>
        <w:t xml:space="preserve"> intensificar as ações e manifestações de solidariedade sindical a todas as formas de luta dos trabalhadores contra o projeto neoliberal do governo FHC;</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i/>
          <w:color w:val="000000"/>
        </w:rPr>
        <w:t>* PL 426/95 - Dispõe sobre eleição de dirigentes das IFES</w:t>
      </w:r>
    </w:p>
    <w:p>
      <w:pPr>
        <w:pStyle w:val="Normal"/>
        <w:widowControl w:val="false"/>
        <w:bidi w:val="0"/>
        <w:ind w:firstLine="567"/>
        <w:jc w:val="both"/>
        <w:rPr/>
      </w:pPr>
      <w:r>
        <w:rPr/>
        <w:t>PL 282/95 - Dispõe sobre a obrigatoriedade de cobrança dos alunos nas IFES</w:t>
      </w:r>
    </w:p>
    <w:p>
      <w:pPr>
        <w:pStyle w:val="Normal"/>
        <w:widowControl w:val="false"/>
        <w:bidi w:val="0"/>
        <w:ind w:firstLine="567"/>
        <w:jc w:val="both"/>
        <w:rPr/>
      </w:pPr>
      <w:r>
        <w:rPr/>
        <w:t>PL 67/95 - Dispõe sobre a recondução de dirigentes das IFES</w:t>
      </w:r>
    </w:p>
    <w:p>
      <w:pPr>
        <w:pStyle w:val="Normal"/>
        <w:widowControl w:val="false"/>
        <w:bidi w:val="0"/>
        <w:ind w:firstLine="567"/>
        <w:jc w:val="both"/>
        <w:rPr/>
      </w:pPr>
      <w:r>
        <w:rPr/>
        <w:t>MP 992/95 - Dispõe sobre a composição dos Conselho Federal de Educação e exame de avaliação dos graduados nas IES.</w:t>
      </w:r>
    </w:p>
    <w:p>
      <w:pPr>
        <w:pStyle w:val="Normal"/>
        <w:widowControl w:val="false"/>
        <w:bidi w:val="0"/>
        <w:ind w:firstLine="567"/>
        <w:jc w:val="both"/>
        <w:rPr/>
      </w:pPr>
      <w:r>
        <w:rPr>
          <w:b/>
        </w:rPr>
        <w:t>e)</w:t>
      </w:r>
      <w:r>
        <w:rPr>
          <w:i/>
          <w:color w:val="000000"/>
        </w:rPr>
        <w:t xml:space="preserve"> participar de manifestações públicas contra as reformas de FHC e em defesa da Universidade Pública;</w:t>
      </w:r>
    </w:p>
    <w:p>
      <w:pPr>
        <w:pStyle w:val="Normal"/>
        <w:widowControl w:val="false"/>
        <w:bidi w:val="0"/>
        <w:ind w:firstLine="567"/>
        <w:jc w:val="both"/>
        <w:rPr/>
      </w:pPr>
      <w:r>
        <w:rPr>
          <w:b/>
          <w:i/>
          <w:color w:val="000000"/>
        </w:rPr>
        <w:t>f)</w:t>
      </w:r>
      <w:r>
        <w:rPr>
          <w:i/>
          <w:color w:val="000000"/>
        </w:rPr>
        <w:t xml:space="preserve"> intensificar as ações no sentido de dar continuidade a realização de audiências públicas nas Assembléias Legislativas e Câmaras Municipais;</w:t>
      </w:r>
    </w:p>
    <w:p>
      <w:pPr>
        <w:pStyle w:val="Normal"/>
        <w:widowControl w:val="false"/>
        <w:bidi w:val="0"/>
        <w:ind w:firstLine="567"/>
        <w:jc w:val="both"/>
        <w:rPr/>
      </w:pPr>
      <w:r>
        <w:rPr>
          <w:b/>
          <w:i/>
          <w:color w:val="000000"/>
        </w:rPr>
        <w:t>g)</w:t>
      </w:r>
      <w:r>
        <w:rPr>
          <w:i/>
          <w:color w:val="000000"/>
        </w:rPr>
        <w:t xml:space="preserve"> intensificar o trabalho de pressão contra as reformas; junto aos deputados federais e senadores;</w:t>
      </w:r>
    </w:p>
    <w:p>
      <w:pPr>
        <w:pStyle w:val="Normal"/>
        <w:widowControl w:val="false"/>
        <w:bidi w:val="0"/>
        <w:ind w:firstLine="567"/>
        <w:jc w:val="both"/>
        <w:rPr/>
      </w:pPr>
      <w:r>
        <w:rPr>
          <w:b/>
          <w:i/>
          <w:color w:val="000000"/>
        </w:rPr>
        <w:t>h)</w:t>
      </w:r>
      <w:r>
        <w:rPr>
          <w:i/>
          <w:color w:val="000000"/>
        </w:rPr>
        <w:t xml:space="preserve"> atuar, em especial junto aos senadores em suas respectivas bases eleitorais, pela rejeição do substitutivo Darcy Ribeiro e opor-se à idéia de emendá-lo, de forma a resgatar o PL 101/93 na forma do Substitutivo Cid Sabóia, que representa o resultado de longo e abrangente processo de discussão com a sociedade, lutando pela sua aprovação.</w:t>
      </w:r>
    </w:p>
    <w:p>
      <w:pPr>
        <w:pStyle w:val="Normal"/>
        <w:widowControl w:val="false"/>
        <w:bidi w:val="0"/>
        <w:ind w:firstLine="567"/>
        <w:jc w:val="both"/>
        <w:rPr/>
      </w:pPr>
      <w:r>
        <w:rPr/>
        <w:t>A fim de viabilizar o conjunto de ações acima proposto é fundamental concretizar a implementação da Comissão Nacional de Mobilização, bem como das Comissões Locais e reforçar os plantões, em Brasília, dos GTs Política Educacional, Seguridade Social e Ciência e Tecnologia.</w:t>
      </w:r>
    </w:p>
    <w:p>
      <w:pPr>
        <w:pStyle w:val="Normal"/>
        <w:widowControl w:val="false"/>
        <w:bidi w:val="0"/>
        <w:ind w:firstLine="567"/>
        <w:jc w:val="both"/>
        <w:rPr/>
      </w:pPr>
      <w:r>
        <w:rPr/>
        <w:t>Além de apoiar e fortalecer as deliberações do XIV Congresso da ANDES-SN, que as ADs-SSIND do Setor procurem ampliar a luta juntamente com outros setores que neste momento se mobilizam contra os projetos do governo, no sentido de sensibilizá-los para a defesa da LDB construída num processo democrático.</w:t>
      </w:r>
    </w:p>
    <w:p>
      <w:pPr>
        <w:pStyle w:val="Normal"/>
        <w:widowControl w:val="false"/>
        <w:bidi w:val="0"/>
        <w:ind w:firstLine="567"/>
        <w:jc w:val="both"/>
        <w:rPr/>
      </w:pPr>
      <w:r>
        <w:rPr>
          <w:b/>
          <w:i/>
          <w:color w:val="000000"/>
        </w:rPr>
        <w:t>3.</w:t>
      </w:r>
      <w:r>
        <w:rPr>
          <w:i/>
          <w:color w:val="000000"/>
        </w:rPr>
        <w:t xml:space="preserve"> Mobilização em Brasília em defesa de uma LDB construída num processo democrático, organizando-se um cronograma de caravanas a Brasília para atuação junto ao Congresso Nacional pela rejeição do substitutivo Darcy Ribeiro/MEC e aprovação do substitutivo Cid Sabóia. Tal cronograma deverá viabilizar a participação rotativa de ADs-SSIND das diversas regiões do país.</w:t>
      </w:r>
    </w:p>
    <w:p>
      <w:pPr>
        <w:pStyle w:val="Normal"/>
        <w:widowControl w:val="false"/>
        <w:bidi w:val="0"/>
        <w:ind w:firstLine="567"/>
        <w:jc w:val="both"/>
        <w:rPr/>
      </w:pPr>
      <w:r>
        <w:rPr>
          <w:b/>
          <w:i/>
          <w:color w:val="000000"/>
        </w:rPr>
        <w:t>4.</w:t>
      </w:r>
      <w:r>
        <w:rPr>
          <w:i/>
          <w:color w:val="000000"/>
        </w:rPr>
        <w:t xml:space="preserve"> Reafirmar a urgência de que as ADs-SSIND junto às Secretarias Regionais agilizem os encaminhamentos e resoluções deliberadas no XIV Congresso, de propostas de mobilização sobre o processo de tramitação da LDB junto ao Congresso Nacional, Assembléias Legislativas e Câmaras de Vereadores e, principalmente, na constituição de fóruns do movimento sindical e popular na defesa do PL 101/93, na forma do substitutivo Cid Sabóia;</w:t>
      </w:r>
    </w:p>
    <w:p>
      <w:pPr>
        <w:pStyle w:val="Normal"/>
        <w:widowControl w:val="false"/>
        <w:bidi w:val="0"/>
        <w:ind w:firstLine="567"/>
        <w:jc w:val="both"/>
        <w:rPr/>
      </w:pPr>
      <w:r>
        <w:rPr>
          <w:b/>
          <w:i/>
          <w:color w:val="000000"/>
        </w:rPr>
        <w:t>5.</w:t>
      </w:r>
      <w:r>
        <w:rPr>
          <w:i/>
          <w:color w:val="000000"/>
        </w:rPr>
        <w:t xml:space="preserve"> Manter representantes das ADs-SSIND em Brasília, no sentido de implementar a mobilização atual para integrar a Comissão Nacional de Mobilização, sob a Coordenação da diretoria no que tange às ações sobre LDB;</w:t>
      </w:r>
    </w:p>
    <w:p>
      <w:pPr>
        <w:pStyle w:val="Normal"/>
        <w:widowControl w:val="false"/>
        <w:bidi w:val="0"/>
        <w:ind w:firstLine="567"/>
        <w:jc w:val="both"/>
        <w:rPr/>
      </w:pPr>
      <w:r>
        <w:rPr>
          <w:b/>
          <w:i/>
          <w:color w:val="000000"/>
        </w:rPr>
        <w:t>6.</w:t>
      </w:r>
      <w:r>
        <w:rPr>
          <w:i/>
          <w:color w:val="000000"/>
        </w:rPr>
        <w:t xml:space="preserve"> Intensificar o trabalho no sentido de fortalecer a CNESF - Coordenação Nacional das Entidades dos Servidores Federais;</w:t>
      </w:r>
    </w:p>
    <w:p>
      <w:pPr>
        <w:pStyle w:val="Normal"/>
        <w:widowControl w:val="false"/>
        <w:bidi w:val="0"/>
        <w:ind w:firstLine="567"/>
        <w:jc w:val="both"/>
        <w:rPr/>
      </w:pPr>
      <w:r>
        <w:rPr>
          <w:b/>
          <w:i/>
          <w:color w:val="000000"/>
        </w:rPr>
        <w:t>7.</w:t>
      </w:r>
      <w:r>
        <w:rPr>
          <w:i/>
          <w:color w:val="000000"/>
        </w:rPr>
        <w:t xml:space="preserve"> Intensificar a construção do Fórum dos Trabalhadores em Estatais e no Serviço Públic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i/>
          <w:color w:val="000000"/>
        </w:rPr>
        <w:t>Recomendações:</w:t>
      </w:r>
    </w:p>
    <w:p>
      <w:pPr>
        <w:pStyle w:val="Normal"/>
        <w:widowControl w:val="false"/>
        <w:bidi w:val="0"/>
        <w:ind w:firstLine="567"/>
        <w:jc w:val="both"/>
        <w:rPr/>
      </w:pPr>
      <w:r>
        <w:rPr/>
        <w:t>1 -</w:t>
      </w:r>
      <w:r>
        <w:rPr>
          <w:i/>
          <w:color w:val="000000"/>
        </w:rPr>
        <w:t xml:space="preserve"> Tendo em vista a urgência da discussão do tema, sejam implementadas as resoluções do XIV Congresso da ANDES-SN, de realização de seminários e encontro nacional sobre cefetização e questões relativas ao ensino de 1º e 2º graus nas universidades.</w:t>
      </w:r>
    </w:p>
    <w:p>
      <w:pPr>
        <w:pStyle w:val="Normal"/>
        <w:widowControl w:val="false"/>
        <w:bidi w:val="0"/>
        <w:ind w:firstLine="567"/>
        <w:jc w:val="both"/>
        <w:rPr/>
      </w:pPr>
      <w:r>
        <w:rPr>
          <w:b/>
          <w:i/>
          <w:color w:val="000000"/>
        </w:rPr>
        <w:t>2 -</w:t>
      </w:r>
      <w:r>
        <w:rPr>
          <w:i/>
          <w:color w:val="000000"/>
        </w:rPr>
        <w:t xml:space="preserve"> Face à gravidade do momento na definição da LDB no Congresso Nacional que sejam viabilizadas, pelo conjunto do MD, discussões nos Conselhos Universitários, fomentando o posicionamento institucional destes em defesa da Educação Pública e do substitutivo Cid Sabóia.”</w:t>
      </w:r>
    </w:p>
    <w:p>
      <w:pPr>
        <w:pStyle w:val="Normal"/>
        <w:widowControl w:val="false"/>
        <w:bidi w:val="0"/>
        <w:ind w:firstLine="567"/>
        <w:jc w:val="both"/>
        <w:rPr>
          <w:rFonts w:ascii="Times New Roman" w:hAnsi="Times New Roman"/>
          <w:color w:val="000000"/>
        </w:rPr>
      </w:pPr>
      <w:r>
        <w:rPr>
          <w:color w:val="000000"/>
        </w:rPr>
      </w:r>
    </w:p>
    <w:p>
      <w:pPr>
        <w:pStyle w:val="Normal"/>
        <w:widowControl w:val="false"/>
        <w:bidi w:val="0"/>
        <w:ind w:firstLine="567"/>
        <w:jc w:val="both"/>
        <w:rPr/>
      </w:pPr>
      <w:r>
        <w:rPr>
          <w:b/>
          <w:color w:val="000000"/>
        </w:rPr>
        <w:t>II - AVALIAÇÃO</w:t>
      </w:r>
    </w:p>
    <w:p>
      <w:pPr>
        <w:pStyle w:val="Normal"/>
        <w:widowControl w:val="false"/>
        <w:bidi w:val="0"/>
        <w:ind w:firstLine="567"/>
        <w:jc w:val="both"/>
        <w:rPr/>
      </w:pPr>
      <w:r>
        <w:rPr/>
        <w:t>A insuficiência de dados/informações das ADs-SSIND do Setor dos Docentes/IFES/ANDES-SN, impossibilita neste momento de elaboração do Caderno de Textos, uma avaliação da implementação,    pelo Setor, do Plano de Lutas aprovado no XXX CONAD.</w:t>
      </w:r>
    </w:p>
    <w:p>
      <w:pPr>
        <w:pStyle w:val="Normal"/>
        <w:widowControl w:val="false"/>
        <w:bidi w:val="0"/>
        <w:ind w:firstLine="567"/>
        <w:jc w:val="both"/>
        <w:rPr/>
      </w:pPr>
      <w:r>
        <w:rPr/>
        <w:t>Apresentaremos, a seguir, as ações encaminhadas e avaliação nos limites expostos no parágrafo acim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u w:val="single"/>
        </w:rPr>
        <w:t>1. Sobre a avaliação da greve unificada dos trabalhadores em Estatais e no serviço público e a inserção dos docentes do Setor das IFES.</w:t>
      </w:r>
    </w:p>
    <w:p>
      <w:pPr>
        <w:pStyle w:val="Normal"/>
        <w:widowControl w:val="false"/>
        <w:bidi w:val="0"/>
        <w:ind w:firstLine="567"/>
        <w:jc w:val="both"/>
        <w:rPr/>
      </w:pPr>
      <w:r>
        <w:rPr/>
        <w:t>Foram realizadas duas reuniões (30/06, 01 e 02/07 e 02, 03 e 04/08 em Brasília) com o caráter e abrangência definidos no XXXI CONAD, tendo como resultado a aprovação da elaboração de um Caderno com a seguinte estrutura:</w:t>
      </w:r>
    </w:p>
    <w:p>
      <w:pPr>
        <w:pStyle w:val="Normal"/>
        <w:widowControl w:val="false"/>
        <w:bidi w:val="0"/>
        <w:ind w:firstLine="567"/>
        <w:jc w:val="both"/>
        <w:rPr/>
      </w:pPr>
      <w:r>
        <w:rPr>
          <w:i/>
          <w:color w:val="000000"/>
        </w:rPr>
        <w:t xml:space="preserve">I) Apresentação (fará a apresentação do Caderno e explicitação do processo desencadeado para a avaliação da greve, bem como da contribuição apresentada pela diretoria para orientar o processo de discussão); </w:t>
      </w:r>
    </w:p>
    <w:p>
      <w:pPr>
        <w:pStyle w:val="Normal"/>
        <w:widowControl w:val="false"/>
        <w:bidi w:val="0"/>
        <w:ind w:firstLine="567"/>
        <w:jc w:val="both"/>
        <w:rPr/>
      </w:pPr>
      <w:r>
        <w:rPr/>
        <w:t xml:space="preserve">II - Histórico da greve (nesta parte far-se-á o resgate histórico da construção e deflagração da greve); </w:t>
      </w:r>
    </w:p>
    <w:p>
      <w:pPr>
        <w:pStyle w:val="Normal"/>
        <w:widowControl w:val="false"/>
        <w:bidi w:val="0"/>
        <w:ind w:firstLine="567"/>
        <w:jc w:val="both"/>
        <w:rPr/>
      </w:pPr>
      <w:r>
        <w:rPr/>
        <w:t xml:space="preserve">III - Análise da Greve (constará dos textos apresentados pelas ADs-SSIND - ADUR-RJ SSIND, APUFSC SSIND, ADUFRJ, ADUFPI, ADUFSCAR SSIND, APESJF SSIND, ADUFS SSIND, APUFPR SSIND duas contribuições, ADUFF SSIND); </w:t>
      </w:r>
    </w:p>
    <w:p>
      <w:pPr>
        <w:pStyle w:val="Normal"/>
        <w:widowControl w:val="false"/>
        <w:bidi w:val="0"/>
        <w:ind w:firstLine="567"/>
        <w:jc w:val="both"/>
        <w:rPr/>
      </w:pPr>
      <w:r>
        <w:rPr/>
        <w:t xml:space="preserve">IV - A Conjuntura pós greve, e </w:t>
      </w:r>
    </w:p>
    <w:p>
      <w:pPr>
        <w:pStyle w:val="Normal"/>
        <w:widowControl w:val="false"/>
        <w:bidi w:val="0"/>
        <w:ind w:firstLine="567"/>
        <w:jc w:val="both"/>
        <w:rPr/>
      </w:pPr>
      <w:r>
        <w:rPr/>
        <w:t>V - O Movimento Docente e as estratégias para enfrentar a conjuntura -Encaminhamentos.</w:t>
      </w:r>
    </w:p>
    <w:p>
      <w:pPr>
        <w:pStyle w:val="Normal"/>
        <w:widowControl w:val="false"/>
        <w:bidi w:val="0"/>
        <w:ind w:firstLine="567"/>
        <w:jc w:val="both"/>
        <w:rPr/>
      </w:pPr>
      <w:r>
        <w:rPr/>
        <w:t>Para os itens IV e V a reunião (dias 02, 03 e 04/08/95) elaborou um texto (ver relatório da reunião já encaminhado às ADs-SSIND, Of. Cir. Nº ).</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u w:val="single"/>
        </w:rPr>
        <w:t>2. As reformas estruturais do governo FHC, em especial a LDB (encaminhamentos dos itens 2 (sub-ítens a, b, c, d, e, f, g, h), 3, 4 e 5 do Plano de Lutas.</w:t>
      </w:r>
    </w:p>
    <w:p>
      <w:pPr>
        <w:pStyle w:val="Normal"/>
        <w:widowControl w:val="false"/>
        <w:bidi w:val="0"/>
        <w:ind w:firstLine="567"/>
        <w:jc w:val="both"/>
        <w:rPr/>
      </w:pPr>
      <w:r>
        <w:rPr/>
        <w:t>No que se refere as atividades a serem desenvolvidas em Brasília, não se concretizou a implementação da Comissão Nacional de Mobilização. O envolvimento das ADs-SSIND do Setor ocorreu através dos GTs (Política Educacional, Seguridade Social e Ciência e Tecnologia). Ver avaliação contida nos textos do tema II deste caderno.</w:t>
      </w:r>
    </w:p>
    <w:p>
      <w:pPr>
        <w:pStyle w:val="Normal"/>
        <w:widowControl w:val="false"/>
        <w:bidi w:val="0"/>
        <w:ind w:firstLine="567"/>
        <w:jc w:val="both"/>
        <w:rPr/>
      </w:pPr>
      <w:r>
        <w:rPr/>
        <w:t>Quanto as ações a serem desenvolvidas no âmbito das Seções-Sindicais não há informações suficientes para a    avaliaçã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u w:val="single"/>
        </w:rPr>
        <w:t>3. A articulação com outras categorias do campo sindical e popular (itens 6 e 7 do Plano de Lutas).</w:t>
      </w:r>
    </w:p>
    <w:p>
      <w:pPr>
        <w:pStyle w:val="Normal"/>
        <w:widowControl w:val="false"/>
        <w:bidi w:val="0"/>
        <w:ind w:firstLine="567"/>
        <w:jc w:val="both"/>
        <w:rPr/>
      </w:pPr>
      <w:r>
        <w:rPr>
          <w:b/>
          <w:color w:val="000000"/>
        </w:rPr>
        <w:t>a)</w:t>
      </w:r>
      <w:r>
        <w:rPr/>
        <w:t xml:space="preserve"> com os Servidores Públicos Federais. </w:t>
      </w:r>
    </w:p>
    <w:p>
      <w:pPr>
        <w:pStyle w:val="Normal"/>
        <w:widowControl w:val="false"/>
        <w:bidi w:val="0"/>
        <w:ind w:firstLine="567"/>
        <w:jc w:val="both"/>
        <w:rPr/>
      </w:pPr>
      <w:r>
        <w:rPr/>
        <w:t>Através da CNESF (Coordenação Nacional das Entidades dos Servidores Federais) vem se trabalhando, apesar das dificuldades, no sentido de retomar a mobilização. Nos dias 04 e 05 e 06/08/95 foi realizado em Brasília o Encontro Nacional dos Servidores Públicos Federais. O Plano de Lutas aprovado contempla encaminhamentos no sentido de se ampliar a articulação no campo sindical ( servidores municipais e estaduais) e população contra as reformas do governo FHC. As propostas direção foram encaminhadas à CUT a fim da mesma assumir a coordenação da implementação. Na 7ª Plenária Nacional da CUT (30/08 a 02/09 - São Paulo) foi aprovado a realização de uma Conferência Nacional dos Servidores Públicos (federais, estaduais e municipais) sobre a Reforma do Estado, nos dias 23 e 24 de setembro em São Paulo-SP. Quanto a realização de um Encontro Sindical Democrático e Popular, a 7ª Plenária Nacional da CUT, também incorporou esta proposta no Plano de Lutas, dando-lhe, no entanto, um caráter de Fórum, sem data marcada para sua implementação.</w:t>
      </w:r>
    </w:p>
    <w:p>
      <w:pPr>
        <w:pStyle w:val="Normal"/>
        <w:widowControl w:val="false"/>
        <w:bidi w:val="0"/>
        <w:ind w:firstLine="567"/>
        <w:jc w:val="both"/>
        <w:rPr/>
      </w:pPr>
      <w:r>
        <w:rPr>
          <w:b/>
          <w:color w:val="000000"/>
        </w:rPr>
        <w:t>b)</w:t>
      </w:r>
      <w:r>
        <w:rPr/>
        <w:t xml:space="preserve"> com os Servidores Públicos Federais e Trabalhadores nas Estatais.</w:t>
      </w:r>
    </w:p>
    <w:p>
      <w:pPr>
        <w:pStyle w:val="Normal"/>
        <w:widowControl w:val="false"/>
        <w:bidi w:val="0"/>
        <w:ind w:firstLine="567"/>
        <w:jc w:val="both"/>
        <w:rPr/>
      </w:pPr>
      <w:r>
        <w:rPr/>
        <w:t>O trabalho vem sendo realizado no sentido de se intensificar a construção do Fórum. Mesmo com as dificuldades encontradas, ocorreram algumas reuniões, sendo as últimas no dia 25/08 na sede da CUT e em 01/09/95 na 7ª Plenária Nacional da CUT.</w:t>
      </w:r>
    </w:p>
    <w:p>
      <w:pPr>
        <w:pStyle w:val="Normal"/>
        <w:widowControl w:val="false"/>
        <w:bidi w:val="0"/>
        <w:ind w:firstLine="567"/>
        <w:jc w:val="both"/>
        <w:rPr/>
      </w:pPr>
      <w:r>
        <w:rPr>
          <w:b/>
          <w:color w:val="000000"/>
        </w:rPr>
        <w:t>c)</w:t>
      </w:r>
      <w:r>
        <w:rPr/>
        <w:t xml:space="preserve"> com as entidades que representam os demais segmentos da comunidade universitária (UNE e FASUBRA-SINDICAL)</w:t>
      </w:r>
    </w:p>
    <w:p>
      <w:pPr>
        <w:pStyle w:val="Normal"/>
        <w:widowControl w:val="false"/>
        <w:bidi w:val="0"/>
        <w:ind w:firstLine="567"/>
        <w:jc w:val="both"/>
        <w:rPr/>
      </w:pPr>
      <w:r>
        <w:rPr/>
        <w:t>Trabalho no sentido de mobilizar o setor para participar do encontro unificado da ANDES-SN, FASUBRA-SINDICAL e UNE, com proposta de data para o mês de outubro.</w:t>
      </w:r>
    </w:p>
    <w:p>
      <w:pPr>
        <w:pStyle w:val="Normal"/>
        <w:widowControl w:val="false"/>
        <w:bidi w:val="0"/>
        <w:ind w:firstLine="567"/>
        <w:jc w:val="both"/>
        <w:rPr>
          <w:rFonts w:ascii="Times New Roman" w:hAnsi="Times New Roman"/>
          <w:color w:val="000000"/>
          <w:u w:val="single"/>
        </w:rPr>
      </w:pPr>
      <w:r>
        <w:rPr>
          <w:color w:val="000000"/>
          <w:u w:val="single"/>
        </w:rPr>
      </w:r>
    </w:p>
    <w:p>
      <w:pPr>
        <w:pStyle w:val="Normal"/>
        <w:widowControl w:val="false"/>
        <w:bidi w:val="0"/>
        <w:ind w:firstLine="567"/>
        <w:jc w:val="both"/>
        <w:rPr/>
      </w:pPr>
      <w:r>
        <w:rPr>
          <w:b/>
          <w:color w:val="000000"/>
          <w:u w:val="single"/>
        </w:rPr>
        <w:t>4. O Seminário sobre CEFETIZAÇÃO e Encontro Nacional sobre questões relativas ao ensino de 1º e 2º graus nas Instituições de Ensino de Superior (Recomendações 1 e 2).</w:t>
      </w:r>
    </w:p>
    <w:p>
      <w:pPr>
        <w:pStyle w:val="Normal"/>
        <w:widowControl w:val="false"/>
        <w:bidi w:val="0"/>
        <w:ind w:firstLine="567"/>
        <w:jc w:val="both"/>
        <w:rPr/>
      </w:pPr>
      <w:r>
        <w:rPr>
          <w:b/>
          <w:color w:val="000000"/>
        </w:rPr>
        <w:t>a)</w:t>
      </w:r>
      <w:r>
        <w:rPr/>
        <w:t xml:space="preserve"> O seminário de CEFETIZAÇÃO foi realizado nos dias 26 e 27/08/95 no SINDOCEFET-PR. A avaliação do evento é positiva, pela oportunidade da temática e qualidade dos debates</w:t>
      </w:r>
    </w:p>
    <w:p>
      <w:pPr>
        <w:pStyle w:val="Normal"/>
        <w:widowControl w:val="false"/>
        <w:bidi w:val="0"/>
        <w:ind w:firstLine="567"/>
        <w:jc w:val="both"/>
        <w:rPr/>
      </w:pPr>
      <w:r>
        <w:rPr/>
        <w:t>Quanto a realização do Encontro Nacional sobre questões relativas ao ensino de 1º e 2º graus nas Instituições de Ensino Superior, agendou-se reunião preparatória prevendo a participação das coordenações dos três setores e dos GTs (Política Sindical, Política Educacional e Carreira), por compreender o evento enquanto atividade de todo o Sindicato e, que envolve várias temáticas.</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III - TAREFAS NECESSÁRIAS PARA VIABILIZAR A AVALIAÇÃO DO PLANO DE LUTAS NO XXXI CONAD DA ANDES-SN.</w:t>
      </w:r>
    </w:p>
    <w:p>
      <w:pPr>
        <w:pStyle w:val="Normal"/>
        <w:widowControl w:val="false"/>
        <w:bidi w:val="0"/>
        <w:ind w:firstLine="567"/>
        <w:jc w:val="both"/>
        <w:rPr/>
      </w:pPr>
      <w:r>
        <w:rPr/>
        <w:t>Ao XXXI CONAD compete a avaliação do Plano de Lutas a fim de readequá-lo em função da conjuntura e das demandas políticas necessárias para se contrapor às reformas do governo FHC. Para tanto é fundamental que as ADs-SSIND do Setor realizem suas respectivas avaliações do Plano de Lutas, contemplando as ações que foram implementadas pelas mesmas.</w:t>
      </w:r>
    </w:p>
    <w:p>
      <w:pPr>
        <w:pStyle w:val="Normal"/>
        <w:widowControl w:val="false"/>
        <w:bidi w:val="0"/>
        <w:ind w:firstLine="567"/>
        <w:jc w:val="both"/>
        <w:rPr/>
      </w:pPr>
      <w:r>
        <w:rPr/>
        <w:t>No que se refere a avaliação das propostas e ações do Governo FHC - propostas de Emendas Constitucionais sobre Reforma Administrativa, Tributária, Seguridade Social e Organização dos Três Poderes, Substitutivo Darcy Ribeiro ao PLC 101/93, PL 426/95, carreira, autonomia, entre outras - e suas conseqüências para a universidade públicas, os textos “Movimento Docente e Conjuntura” e de Política Educacional, Seguridade Social, Carreira e Ciência e Tecnologia contemplam elementos importantes quanto a questão. A reunião do Setor que ocorrerá dias 09 e 10/09, propiciará a oportunidade de se avançar na discussão, a ser globalizada no XXXI CONAD.</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rPr>
        <w:t>IMPLEMENTANDO A LUTA</w:t>
      </w:r>
    </w:p>
    <w:p>
      <w:pPr>
        <w:pStyle w:val="Normal"/>
        <w:widowControl w:val="false"/>
        <w:bidi w:val="0"/>
        <w:jc w:val="left"/>
        <w:rPr>
          <w:rFonts w:ascii="Times New Roman" w:hAnsi="Times New Roman"/>
        </w:rPr>
      </w:pPr>
      <w:r>
        <w:rPr/>
      </w:r>
    </w:p>
    <w:p>
      <w:pPr>
        <w:pStyle w:val="Normal"/>
        <w:widowControl w:val="false"/>
        <w:bidi w:val="0"/>
        <w:ind w:firstLine="567"/>
        <w:jc w:val="both"/>
        <w:rPr/>
      </w:pPr>
      <w:r>
        <w:rPr/>
        <w:t>No Caderno de Textos do XXXI CONAD, ao final das resoluções (página 88, parágrafo 57), sob a forma de uma NOTA alertava-se para que: “Em função dos desdobramentos da reunião do Setor (09 e 10/09), da Plenária dos Servidores Públicos Federais e da Conferência Nacional dos Servidores Públicos (Federais, Estaduais e Municipais), a ocorrerem antes do XXXI CONAD, bem como da conjuntura, os encaminhamentos apresentados acima estarão passíveis de redefinição no CONAD”.</w:t>
      </w:r>
    </w:p>
    <w:p>
      <w:pPr>
        <w:pStyle w:val="Normal"/>
        <w:widowControl w:val="false"/>
        <w:bidi w:val="0"/>
        <w:ind w:firstLine="567"/>
        <w:jc w:val="both"/>
        <w:rPr/>
      </w:pPr>
      <w:r>
        <w:rPr/>
        <w:t>Embora a avaliação pós-realização desses eventos não indique a necessidade de redefinição das resoluções apresentadas, ao contrário, reforça a importância de reafirmá-las, torna-se imperioso face aos desdobramentos da conjuntura complementá-las na perspectiva de implementação do Plano de Lutas.</w:t>
      </w:r>
    </w:p>
    <w:p>
      <w:pPr>
        <w:pStyle w:val="Normal"/>
        <w:widowControl w:val="false"/>
        <w:bidi w:val="0"/>
        <w:ind w:firstLine="567"/>
        <w:jc w:val="both"/>
        <w:rPr/>
      </w:pPr>
      <w:r>
        <w:rPr/>
        <w:t>Efetivamente não se pode ignorar que com a remessa ao Congresso de suas propostas de Reforma Tributária e Administrativa, o governo avança fortemente na formulação do quadro de medidas com que pretende viabilizar o desmonte do serviço público e a supressão de direitos sociais e trabalhistas dos servidores. Se alguém ainda tinha dúvidas de quanto o governo pretendia avançar em seus propósitos de enxugamento da máquina pública e de sua privatização, agora, com o conteúdo explícito de suas propostas, isto está dirimido. Esta política do governo não está restrita às propostas, atos via decretos e Medidas Provisórias já dão conta de ações no sentido de a viabilizar. A proibição de realização de concurso público e contratações e, mais recentemente, o decreto proibindo a contratação de motorista, cozinheiro, vigia entre outros, no serviço público, levando à terceirização destes serviços bem como comprovam isto.</w:t>
      </w:r>
    </w:p>
    <w:p>
      <w:pPr>
        <w:pStyle w:val="Normal"/>
        <w:widowControl w:val="false"/>
        <w:bidi w:val="0"/>
        <w:ind w:firstLine="567"/>
        <w:jc w:val="both"/>
        <w:rPr/>
      </w:pPr>
      <w:r>
        <w:rPr/>
        <w:t>Sobre a tramitação no Congresso Nacional da PEC 49 da Administração Pública o Parecer do Relator da Emenda, Dep. Prisco Viana do PFL/BA - partido de sustentação política do governo FHC - alterando a proposta inicial e as adesões que recebeu, nos leva a algumas questões para reflexão. Até que ponto isto representa divisão na base de sustentação política do governo FHC? Até que ponto o parecer do relator não caminha no sentido de viabilizar a proposta do governo, quando, numa linha corporativista e eleitoreira, retira da PEC a extensão das medidas aos atuais servidores públicos mas, não demonstra nenhuma preocupação sobre a proposta para os serviços públicos?</w:t>
      </w:r>
    </w:p>
    <w:p>
      <w:pPr>
        <w:pStyle w:val="Normal"/>
        <w:widowControl w:val="false"/>
        <w:bidi w:val="0"/>
        <w:ind w:firstLine="567"/>
        <w:jc w:val="both"/>
        <w:rPr/>
      </w:pPr>
      <w:r>
        <w:rPr/>
        <w:t xml:space="preserve">Essas intencionalidades expressas contudo, não param aí. A proposta orçamentária e o Plano Plurianual 1996-1999 também se encarregam de desvendar as reais intenções desse governo em relação às políticas públicas. No que se refere especificamente às Instituições Federais de Ensino Superior, ressalte-se que o período aqui abordado, a tônica foi a explicitação pública da sua crise, colocando-se a iminência da interrupção das atividades acadêmicas no horizonte imediato, com o agravamento para o ano de 1996 face ao corte no orçamento que está sendo previsto na ordem de aproximadamente R$ 400 milhões. Esta situação abre os espaços para a velha prática de política do “pires na mão”, onde os reitores que tenham maior poder político e de barganha busquem “resolver” o problema de sua respectiva IFES, em detrimento da questão maior; a </w:t>
      </w:r>
      <w:r>
        <w:rPr>
          <w:b/>
        </w:rPr>
        <w:t>defesa da universidade pública.</w:t>
      </w:r>
    </w:p>
    <w:p>
      <w:pPr>
        <w:pStyle w:val="Normal"/>
        <w:widowControl w:val="false"/>
        <w:bidi w:val="0"/>
        <w:ind w:firstLine="567"/>
        <w:jc w:val="both"/>
        <w:rPr/>
      </w:pPr>
      <w:r>
        <w:rPr/>
        <w:t>Para a ANDES-SN o agravamento da crise nas IFES não se constitui em novidade. Ao contrário, as avaliações que foram feitas, até o momento, da política do governo FHC sempre apontaram para o colapso, hoje reconhecido até mesmo pelos dirigentes das IFES e sua entidade de representação.</w:t>
      </w:r>
    </w:p>
    <w:p>
      <w:pPr>
        <w:pStyle w:val="Normal"/>
        <w:widowControl w:val="false"/>
        <w:bidi w:val="0"/>
        <w:ind w:firstLine="567"/>
        <w:jc w:val="both"/>
        <w:rPr/>
      </w:pPr>
      <w:r>
        <w:rPr/>
        <w:t>Não se limitando a ser responsável por esta situação, o MEC, que já vinha adotando postura de intransigência em receber e dialogar com as entidades sindicais e estudantis representativas dos segmentos universitários, estende este comportamento autoritário às suas relações com a ANDIFES. Tal situação levou os reitores a publicizar a verdadeira situação que enfrentam as IFES. Este fato pode, dependendo da atitude dos reitores, representar a primeira manifestação contrária a tão decantada “autonomia” proposta pelo governo para as IFES.</w:t>
      </w:r>
    </w:p>
    <w:p>
      <w:pPr>
        <w:pStyle w:val="Normal"/>
        <w:widowControl w:val="false"/>
        <w:bidi w:val="0"/>
        <w:ind w:firstLine="567"/>
        <w:jc w:val="both"/>
        <w:rPr/>
      </w:pPr>
      <w:r>
        <w:rPr/>
        <w:t>A consciência desta situação por parte dos docentes se qualifica, ainda, pelo arrocho salarial a que estão submetidos. A ausência de uma proposta de política salarial e o provocativo anúncio, depois negado, de um mísero reajuste salarial de 10,83% a vigorar a partir de 1º    de janeiro de 1996 (data-base), constituem-se em elementos decisivos para que hoje, os docentes adquiram a comprovação de que o governo FHC não apenas pretende retirar-lhes direitos sociais (estabilidade, aposentadoria especial, entre outros), mas sobretudo submetê-los a um processo de proletarização e de desqualificação do trabalho.</w:t>
      </w:r>
    </w:p>
    <w:p>
      <w:pPr>
        <w:pStyle w:val="Normal"/>
        <w:widowControl w:val="false"/>
        <w:bidi w:val="0"/>
        <w:ind w:firstLine="567"/>
        <w:jc w:val="both"/>
        <w:rPr/>
      </w:pPr>
      <w:r>
        <w:rPr/>
        <w:t>Em função do exposto, reafirma-se aqui, as propostas contidas no Caderno de Textos do XXXI CONAD/ANDES-SN (páginas 87 e 88, parágrafos 39 a 56) e acrescenta-se encaminhamentos complementares ao Pano de Lutas.</w:t>
      </w:r>
    </w:p>
    <w:p>
      <w:pPr>
        <w:pStyle w:val="Normal"/>
        <w:widowControl w:val="false"/>
        <w:bidi w:val="0"/>
        <w:ind w:firstLine="567"/>
        <w:jc w:val="both"/>
        <w:rPr/>
      </w:pPr>
      <w:r>
        <w:rPr/>
      </w:r>
    </w:p>
    <w:p>
      <w:pPr>
        <w:pStyle w:val="Normal"/>
        <w:widowControl w:val="false"/>
        <w:bidi w:val="0"/>
        <w:ind w:firstLine="567"/>
        <w:jc w:val="center"/>
        <w:rPr/>
      </w:pPr>
      <w:r>
        <w:rPr>
          <w:b/>
        </w:rPr>
        <w:t>SETOR DOS DOCENTES DAS IP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A política de expansão da ANDES-SN junto aos docentes do Setor das IP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No XXX CONAD, o M.D. tomou conhecimento das ações que vêm sendo desenvolvidas pelo Sindicato Nacional com relação à organização dos docentes do Setor das IPES e aprovou um conjunto de resoluções que dão continuidade a este trabalho político, que tem como referência:</w:t>
      </w:r>
    </w:p>
    <w:p>
      <w:pPr>
        <w:pStyle w:val="Normal"/>
        <w:widowControl w:val="false"/>
        <w:bidi w:val="0"/>
        <w:ind w:firstLine="567"/>
        <w:jc w:val="both"/>
        <w:rPr/>
      </w:pPr>
      <w:r>
        <w:rPr/>
        <w:t>1. as IPES são concessionárias do Estado e, portanto, sujeitas ao controle público;</w:t>
      </w:r>
    </w:p>
    <w:p>
      <w:pPr>
        <w:pStyle w:val="Normal"/>
        <w:widowControl w:val="false"/>
        <w:bidi w:val="0"/>
        <w:ind w:firstLine="567"/>
        <w:jc w:val="both"/>
        <w:rPr/>
      </w:pPr>
      <w:r>
        <w:rPr/>
        <w:t>2. a ação organizada dos docentes das IPES é imprescindível:</w:t>
      </w:r>
    </w:p>
    <w:p>
      <w:pPr>
        <w:pStyle w:val="Normal"/>
        <w:widowControl w:val="false"/>
        <w:bidi w:val="0"/>
        <w:ind w:firstLine="567"/>
        <w:jc w:val="both"/>
        <w:rPr/>
      </w:pPr>
      <w:r>
        <w:rPr/>
        <w:t>a) na construção do padrão unitário de qualidade proposto pela ANDES-SN;</w:t>
      </w:r>
    </w:p>
    <w:p>
      <w:pPr>
        <w:pStyle w:val="Normal"/>
        <w:widowControl w:val="false"/>
        <w:bidi w:val="0"/>
        <w:ind w:firstLine="567"/>
        <w:jc w:val="both"/>
        <w:rPr/>
      </w:pPr>
      <w:r>
        <w:rPr/>
        <w:t>b) na construção de mecanismos de controle dessas IES, tal como proposto na política de transição da ANDES-SN.</w:t>
      </w:r>
    </w:p>
    <w:p>
      <w:pPr>
        <w:pStyle w:val="Normal"/>
        <w:widowControl w:val="false"/>
        <w:bidi w:val="0"/>
        <w:ind w:firstLine="567"/>
        <w:jc w:val="both"/>
        <w:rPr/>
      </w:pPr>
      <w:r>
        <w:rPr/>
        <w:t>Neste sentido, a organização dos docentes das IPES no Sindicato Nacional é importante instrumento de luta na defesa da universidade pública.</w:t>
      </w:r>
    </w:p>
    <w:p>
      <w:pPr>
        <w:pStyle w:val="Normal"/>
        <w:widowControl w:val="false"/>
        <w:bidi w:val="0"/>
        <w:ind w:firstLine="567"/>
        <w:jc w:val="both"/>
        <w:rPr/>
      </w:pPr>
      <w:r>
        <w:rPr/>
        <w:t>A tarefa que se impõe agora é o envolvimento de todo o Sindicato na Construção da Campanha Nacional Unificada para 1996 e, no contexto desta, a campanha contra demissões.</w:t>
      </w:r>
    </w:p>
    <w:p>
      <w:pPr>
        <w:pStyle w:val="Normal"/>
        <w:widowControl w:val="false"/>
        <w:bidi w:val="0"/>
        <w:ind w:firstLine="567"/>
        <w:jc w:val="both"/>
        <w:rPr/>
      </w:pPr>
      <w:r>
        <w:rPr/>
        <w:t>Transcrevemos aqui a formulação produzida pela ANDES - Sindicato Nacional que orientará estas campanhas e que foram apresentadas como texto de apoio no CONAD de Niterói:</w:t>
      </w:r>
    </w:p>
    <w:p>
      <w:pPr>
        <w:pStyle w:val="Normal"/>
        <w:widowControl w:val="false"/>
        <w:bidi w:val="0"/>
        <w:ind w:firstLine="567"/>
        <w:jc w:val="both"/>
        <w:rPr/>
      </w:pPr>
      <w:r>
        <w:rPr>
          <w:i/>
        </w:rPr>
        <w:t>“</w:t>
      </w:r>
      <w:r>
        <w:rPr>
          <w:i/>
        </w:rPr>
        <w:t>A consolidação do Setor das IPES, no Sindicato Nacional, é uma das condições para a concretização do Projeto da ANDES-SN para a Universidade Brasileira. A implantação de uma política de privatização do ensino, que durante o governo militar visava fundamentalmente desobrigar o Estado dos custos com a educação, baseado nos princípios de eficiência que respondessem a um certo modelo de desenvolvimento, ganha novos contornos com a consolidação do projeto neoliberal. A lógica que permeia o ensino privado hoje não é apenas uma questão de verbas, nem se funda tão somente no lucro que ele representa: configura-se também como importante base de sustentação política de grupos que, inclusive, dispensam verbas públicas para a manutenção de suas "empresas de ensino", pois buscam a consolidação de um espaço político de poder para fazer valer os interesses privados, por dentro da lógica de funcionamento do Estado.</w:t>
      </w:r>
    </w:p>
    <w:p>
      <w:pPr>
        <w:pStyle w:val="Normal"/>
        <w:widowControl w:val="false"/>
        <w:bidi w:val="0"/>
        <w:ind w:firstLine="567"/>
        <w:jc w:val="both"/>
        <w:rPr/>
      </w:pPr>
      <w:r>
        <w:rPr>
          <w:i/>
        </w:rPr>
        <w:t xml:space="preserve">O enfrentamento desta situação </w:t>
      </w:r>
      <w:r>
        <w:rPr>
          <w:i/>
          <w:color w:val="000000"/>
          <w:u w:val="single"/>
        </w:rPr>
        <w:t>passa necessariamente pela organização dos docentes das IPES</w:t>
      </w:r>
      <w:r>
        <w:rPr>
          <w:i/>
        </w:rPr>
        <w:t>, com vistas a fazer avançar as propostas da ANDES-SN no interior destas instituições, em especial no que tange à democratização de sua gestão.</w:t>
      </w:r>
    </w:p>
    <w:p>
      <w:pPr>
        <w:pStyle w:val="Normal"/>
        <w:widowControl w:val="false"/>
        <w:bidi w:val="0"/>
        <w:ind w:firstLine="567"/>
        <w:jc w:val="both"/>
        <w:rPr/>
      </w:pPr>
      <w:r>
        <w:rPr>
          <w:i/>
        </w:rPr>
        <w:t>Não se trata, portanto, de simplesmente investir na melhoria da qualidade destas IES ou apenas de defender docentes da repressão patronal e sim de q</w:t>
      </w:r>
      <w:r>
        <w:rPr>
          <w:i/>
          <w:color w:val="000000"/>
          <w:u w:val="single"/>
        </w:rPr>
        <w:t>uebrar por dentro</w:t>
      </w:r>
      <w:r>
        <w:rPr>
          <w:i/>
        </w:rPr>
        <w:t xml:space="preserve"> esta lógica que hora se fortalece. Para tanto, precisamos ter os docentes das IPES integrando o trabalho sindical.</w:t>
      </w:r>
    </w:p>
    <w:p>
      <w:pPr>
        <w:pStyle w:val="Normal"/>
        <w:widowControl w:val="false"/>
        <w:bidi w:val="0"/>
        <w:ind w:firstLine="567"/>
        <w:jc w:val="both"/>
        <w:rPr/>
      </w:pPr>
      <w:r>
        <w:rPr>
          <w:i/>
        </w:rPr>
        <w:t>A recuperação do ensino público depende também da reversão deste modelo que cresce e se fortalece, através da privatização gradual do ensino público. Investir na organização dos docentes das IPES, portanto, é tarefa de todo o Sindicato Nacional, pois o que está em jogo não é apenas a sobrevivência física do Setor no Sindicato e sim a consolidação das propostas da ANDES-SN para a Universidade Brasileira, inclusive quanto ao seu eixo central, de defesa do ensino público, gratuito, laico, democrático e de qualidade para todos.</w:t>
      </w:r>
    </w:p>
    <w:p>
      <w:pPr>
        <w:pStyle w:val="Normal"/>
        <w:widowControl w:val="false"/>
        <w:bidi w:val="0"/>
        <w:ind w:firstLine="567"/>
        <w:jc w:val="both"/>
        <w:rPr/>
      </w:pPr>
      <w:r>
        <w:rPr>
          <w:i/>
        </w:rPr>
        <w:t xml:space="preserve">O Setor das IPES não se constitui hoje numa única realidade. Se ainda encontramos um grande número de IPES onde o ensino é tratado como mercadoria de terceira categoria e seus docentes estão submetidos a arbítrios, inclusive de repressão à organização sindical, temos, no outro extremo, se consolidando os modelos das Universidades ditas "comunitárias", que se reestruturam com base nas referências do "padrão de qualidade" exigido pelo MEC, para beneficiar o setor privado com verbas públicas. Este "padrão de qualidade" inclui propostas historicamente defendidas pelo M.D. como, por exemplo, exigência de carreira docente, contratação por regime de dedicação integral ou parcial, política de capacitação docente, política de pesquisa, entre outros. Junte-se a isto o fato de estas instituições pagarem salários muitas vezes superiores aos das escolas públicas. Este quadro tem gerado um clima de satisfação entre os docentes no interior destas IPES, ocultando questões de fundo como, por exemplo, mesmo com avanços na    democratização interna (eleições diretas para órgãos colegiados e para cargos administrativos), estas IES continuam sendo vistas e gerenciadas como propriedades particulares de suas mantenedoras e não como </w:t>
      </w:r>
      <w:r>
        <w:rPr>
          <w:i/>
          <w:color w:val="000000"/>
          <w:u w:val="single"/>
        </w:rPr>
        <w:t>concessões do Estado sujeitas, portanto, ao controle público</w:t>
      </w:r>
      <w:r>
        <w:rPr>
          <w:i/>
        </w:rPr>
        <w:t xml:space="preserve">. Além disso, melhorias das condições de trabalho e de salários desses docentes </w:t>
      </w:r>
      <w:r>
        <w:rPr>
          <w:i/>
          <w:color w:val="000000"/>
          <w:u w:val="single"/>
        </w:rPr>
        <w:t>não vêm acompanhadas de garantias sociais</w:t>
      </w:r>
      <w:r>
        <w:rPr>
          <w:i/>
        </w:rPr>
        <w:t xml:space="preserve"> como estabilidade, aposentadoria integral, atendimento à saúde, creches etc. Concretamente, as "Escolas Comunitárias" vêm se transformando muito rapidamente num "modelo que dá certo" e fortalecendo os argumentos em defesa da privatização do ensino superior. Com isto, ironicamente, as causas da deterioração do ensino público acabam se transformando em justificativa para sua privatização.</w:t>
      </w:r>
    </w:p>
    <w:p>
      <w:pPr>
        <w:pStyle w:val="Normal"/>
        <w:widowControl w:val="false"/>
        <w:bidi w:val="0"/>
        <w:ind w:firstLine="567"/>
        <w:jc w:val="both"/>
        <w:rPr/>
      </w:pPr>
      <w:r>
        <w:rPr>
          <w:i/>
        </w:rPr>
        <w:t>Neste contexto, é fundamental que o Movimento Docente organize sua intervenção junto aos docentes do Setor das IPES, consolidando os princípios do Sindicato Nacional, no interior destas IES. Neste sentido, duas ações devem ser imediatamente implementadas: a instauração de processos de negociação coletiva e de defesa da estabilidade no emprego.</w:t>
      </w:r>
    </w:p>
    <w:p>
      <w:pPr>
        <w:pStyle w:val="Normal"/>
        <w:widowControl w:val="false"/>
        <w:bidi w:val="0"/>
        <w:ind w:firstLine="567"/>
        <w:jc w:val="both"/>
        <w:rPr>
          <w:rFonts w:ascii="Times New Roman" w:hAnsi="Times New Roman"/>
          <w:i/>
          <w:i/>
          <w:color w:val="000000"/>
          <w:u w:val="single"/>
        </w:rPr>
      </w:pPr>
      <w:r>
        <w:rPr>
          <w:i/>
          <w:color w:val="000000"/>
          <w:u w:val="single"/>
        </w:rPr>
      </w:r>
    </w:p>
    <w:p>
      <w:pPr>
        <w:pStyle w:val="Normal"/>
        <w:widowControl w:val="false"/>
        <w:bidi w:val="0"/>
        <w:ind w:firstLine="567"/>
        <w:jc w:val="both"/>
        <w:rPr/>
      </w:pPr>
      <w:r>
        <w:rPr>
          <w:b/>
          <w:i/>
          <w:color w:val="000000"/>
          <w:u w:val="single"/>
        </w:rPr>
        <w:t>Quanto à negociação coletiva</w:t>
      </w:r>
    </w:p>
    <w:p>
      <w:pPr>
        <w:pStyle w:val="Normal"/>
        <w:widowControl w:val="false"/>
        <w:bidi w:val="0"/>
        <w:ind w:firstLine="567"/>
        <w:jc w:val="both"/>
        <w:rPr/>
      </w:pPr>
      <w:r>
        <w:rPr>
          <w:i/>
        </w:rPr>
        <w:t>Princípios/eixos políticos</w:t>
      </w:r>
    </w:p>
    <w:p>
      <w:pPr>
        <w:pStyle w:val="Normal"/>
        <w:widowControl w:val="false"/>
        <w:bidi w:val="0"/>
        <w:ind w:firstLine="567"/>
        <w:jc w:val="both"/>
        <w:rPr/>
      </w:pPr>
      <w:r>
        <w:rPr>
          <w:i/>
        </w:rPr>
        <w:t xml:space="preserve">1 - A negociação coletiva é fundamental como </w:t>
      </w:r>
      <w:r>
        <w:rPr>
          <w:i/>
          <w:color w:val="000000"/>
          <w:u w:val="single"/>
        </w:rPr>
        <w:t>instrumento de organização e de luta</w:t>
      </w:r>
      <w:r>
        <w:rPr>
          <w:i/>
        </w:rPr>
        <w:t xml:space="preserve"> da classe trabalhadora, para o avanço na conquista de melhores condições de vida e da própria tarefa sindical.</w:t>
      </w:r>
    </w:p>
    <w:p>
      <w:pPr>
        <w:pStyle w:val="Normal"/>
        <w:widowControl w:val="false"/>
        <w:bidi w:val="0"/>
        <w:ind w:firstLine="567"/>
        <w:jc w:val="both"/>
        <w:rPr/>
      </w:pPr>
      <w:r>
        <w:rPr>
          <w:i/>
        </w:rPr>
        <w:t xml:space="preserve">2 - Ao assumir a condução dos processos de negociação coletiva, a ANDES-SN tem como </w:t>
      </w:r>
      <w:r>
        <w:rPr>
          <w:i/>
          <w:color w:val="000000"/>
          <w:u w:val="single"/>
        </w:rPr>
        <w:t>meta</w:t>
      </w:r>
      <w:r>
        <w:rPr>
          <w:i/>
        </w:rPr>
        <w:t xml:space="preserve"> a construção de um padrão unitário de qualidade para a Universidade Brasileira, que pressupõe:</w:t>
      </w:r>
    </w:p>
    <w:p>
      <w:pPr>
        <w:pStyle w:val="Normal"/>
        <w:widowControl w:val="false"/>
        <w:bidi w:val="0"/>
        <w:ind w:firstLine="567"/>
        <w:jc w:val="both"/>
        <w:rPr/>
      </w:pPr>
      <w:r>
        <w:rPr>
          <w:i/>
        </w:rPr>
        <w:t>a) democratização interna das estruturas acadêmicas e administrativas;</w:t>
      </w:r>
    </w:p>
    <w:p>
      <w:pPr>
        <w:pStyle w:val="Normal"/>
        <w:widowControl w:val="false"/>
        <w:bidi w:val="0"/>
        <w:ind w:firstLine="567"/>
        <w:jc w:val="both"/>
        <w:rPr/>
      </w:pPr>
      <w:r>
        <w:rPr>
          <w:i/>
        </w:rPr>
        <w:t>b) controle público da vida universitária;</w:t>
      </w:r>
    </w:p>
    <w:p>
      <w:pPr>
        <w:pStyle w:val="Normal"/>
        <w:widowControl w:val="false"/>
        <w:bidi w:val="0"/>
        <w:ind w:firstLine="567"/>
        <w:jc w:val="both"/>
        <w:rPr/>
      </w:pPr>
      <w:r>
        <w:rPr>
          <w:i/>
        </w:rPr>
        <w:t>c) o estabelecimento de uma carreira unificada nacional;</w:t>
      </w:r>
    </w:p>
    <w:p>
      <w:pPr>
        <w:pStyle w:val="Normal"/>
        <w:widowControl w:val="false"/>
        <w:bidi w:val="0"/>
        <w:ind w:firstLine="567"/>
        <w:jc w:val="both"/>
        <w:rPr/>
      </w:pPr>
      <w:r>
        <w:rPr>
          <w:i/>
        </w:rPr>
        <w:t>d) projeto pedagógico global;</w:t>
      </w:r>
    </w:p>
    <w:p>
      <w:pPr>
        <w:pStyle w:val="Normal"/>
        <w:widowControl w:val="false"/>
        <w:bidi w:val="0"/>
        <w:ind w:firstLine="567"/>
        <w:jc w:val="both"/>
        <w:rPr/>
      </w:pPr>
      <w:r>
        <w:rPr>
          <w:i/>
        </w:rPr>
        <w:t>e) autonomia administrativa e pedagógica face às mantenedoras.</w:t>
      </w:r>
    </w:p>
    <w:p>
      <w:pPr>
        <w:pStyle w:val="Normal"/>
        <w:widowControl w:val="false"/>
        <w:bidi w:val="0"/>
        <w:ind w:firstLine="567"/>
        <w:jc w:val="both"/>
        <w:rPr/>
      </w:pPr>
      <w:r>
        <w:rPr>
          <w:i/>
        </w:rPr>
        <w:t>f) liberdade de organização sindical</w:t>
      </w:r>
    </w:p>
    <w:p>
      <w:pPr>
        <w:pStyle w:val="Normal"/>
        <w:widowControl w:val="false"/>
        <w:bidi w:val="0"/>
        <w:ind w:firstLine="567"/>
        <w:jc w:val="both"/>
        <w:rPr/>
      </w:pPr>
      <w:r>
        <w:rPr>
          <w:i/>
        </w:rPr>
        <w:t xml:space="preserve">3 - O princípio e objetivo político da ANDES-SN é a </w:t>
      </w:r>
      <w:r>
        <w:rPr>
          <w:i/>
          <w:color w:val="000000"/>
          <w:u w:val="single"/>
        </w:rPr>
        <w:t>organização dos docentes por local de trabalho</w:t>
      </w:r>
      <w:r>
        <w:rPr>
          <w:i/>
        </w:rPr>
        <w:t xml:space="preserve"> e a negociação coletiva deve visar construir e/ou fortalecer esta organização.</w:t>
      </w:r>
    </w:p>
    <w:p>
      <w:pPr>
        <w:pStyle w:val="Normal"/>
        <w:widowControl w:val="false"/>
        <w:bidi w:val="0"/>
        <w:ind w:firstLine="567"/>
        <w:jc w:val="both"/>
        <w:rPr/>
      </w:pPr>
      <w:r>
        <w:rPr>
          <w:i/>
        </w:rPr>
        <w:t xml:space="preserve">4 - O princípio pelo qual se pautará a ANDES-SN na condução dos processos de negociação coletiva é o da </w:t>
      </w:r>
      <w:r>
        <w:rPr>
          <w:i/>
          <w:color w:val="000000"/>
          <w:u w:val="single"/>
        </w:rPr>
        <w:t>negociação</w:t>
      </w:r>
      <w:r>
        <w:rPr>
          <w:i/>
        </w:rPr>
        <w:t xml:space="preserve">, tal como recomenda a OIT (Organização Internacional do Trabalho) ao conceber "negociação coletiva como forma democrática de composição de conflitos coletivos de trabalho, para permitir que os próprios interlocutores sociais encontrem o adequado equacionamento para as suas divergências, chegando a um entendimento que, sendo fruto do consenso, apresenta melhores condições para a efetiva aplicação". Neste sentido, a instauração de dissídios deve ser feita apenas como </w:t>
      </w:r>
      <w:r>
        <w:rPr>
          <w:i/>
          <w:color w:val="000000"/>
          <w:u w:val="single"/>
        </w:rPr>
        <w:t>último recurso</w:t>
      </w:r>
      <w:r>
        <w:rPr>
          <w:i/>
        </w:rPr>
        <w:t xml:space="preserve">, quando esgotadas </w:t>
      </w:r>
      <w:r>
        <w:rPr>
          <w:i/>
          <w:color w:val="000000"/>
          <w:u w:val="single"/>
        </w:rPr>
        <w:t>todas</w:t>
      </w:r>
      <w:r>
        <w:rPr>
          <w:i/>
        </w:rPr>
        <w:t xml:space="preserve"> as possibilidades de negociação. Em qualquer caso, no entanto, as decisões devem ser respaldadas pelas assembléias gerais da categoria.</w:t>
      </w:r>
    </w:p>
    <w:p>
      <w:pPr>
        <w:pStyle w:val="Normal"/>
        <w:widowControl w:val="false"/>
        <w:bidi w:val="0"/>
        <w:ind w:firstLine="567"/>
        <w:jc w:val="both"/>
        <w:rPr/>
      </w:pPr>
      <w:r>
        <w:rPr>
          <w:i/>
        </w:rPr>
        <w:t>5 - A CLT em seu artigo 616, apresenta uma formulação que reforça, na letra da lei, a pertinência de se implementar negociações coletivas: "Os sindicatos representativos de categorias econômicas ou profissionais e as empresas, inclusive as que não tenham representação sindical, quando provocadas, não podem recusar-se à negociação coletiva". É preciso ressaltar que a mesma só deve se dar com o resguardo de direitos já consagrados e inegociáveis dos trabalhadores.</w:t>
      </w:r>
    </w:p>
    <w:p>
      <w:pPr>
        <w:pStyle w:val="Normal"/>
        <w:widowControl w:val="false"/>
        <w:bidi w:val="0"/>
        <w:ind w:firstLine="567"/>
        <w:jc w:val="both"/>
        <w:rPr/>
      </w:pPr>
      <w:r>
        <w:rPr>
          <w:i/>
        </w:rPr>
        <w:t>6 - As definições de pautas e a opção por mecanismos de negociação respeitarão às especificidades regionais e/ou locais do M.D, sobretudo às decorrentes do estágio de organização já construído.</w:t>
      </w:r>
    </w:p>
    <w:p>
      <w:pPr>
        <w:pStyle w:val="Normal"/>
        <w:widowControl w:val="false"/>
        <w:bidi w:val="0"/>
        <w:ind w:firstLine="567"/>
        <w:jc w:val="both"/>
        <w:rPr/>
      </w:pPr>
      <w:r>
        <w:rPr>
          <w:i/>
        </w:rPr>
        <w:t xml:space="preserve">7 - No contexto de uma política de expansão da ANDES-SN, no setor dos docentes das IPES, as </w:t>
      </w:r>
      <w:r>
        <w:rPr>
          <w:i/>
          <w:color w:val="000000"/>
          <w:u w:val="single"/>
        </w:rPr>
        <w:t>sindicalizações via Regionais</w:t>
      </w:r>
      <w:r>
        <w:rPr>
          <w:i/>
        </w:rPr>
        <w:t xml:space="preserve"> devem ser estimuladas, no caso de docentes pertencentes às IES sem organização sindical de base. Estas sindicalizações, no entanto, devem ser compreendidas no seu caráter provisório, como instrumento que o Sindicato Nacional oferece a esses docentes, inclusive, com a finalidade de preservá-los, no caso de condições adversas no enfrentamento com a patronal, no processo de construção da organização no seu próprio local de trabalho</w:t>
      </w:r>
    </w:p>
    <w:p>
      <w:pPr>
        <w:pStyle w:val="Normal"/>
        <w:widowControl w:val="false"/>
        <w:bidi w:val="0"/>
        <w:ind w:firstLine="567"/>
        <w:jc w:val="both"/>
        <w:rPr>
          <w:rFonts w:ascii="Times New Roman" w:hAnsi="Times New Roman"/>
          <w:b/>
          <w:b/>
          <w:i/>
          <w:i/>
          <w:color w:val="000000"/>
          <w:u w:val="single"/>
        </w:rPr>
      </w:pPr>
      <w:r>
        <w:rPr>
          <w:b/>
          <w:i/>
          <w:color w:val="000000"/>
          <w:u w:val="single"/>
        </w:rPr>
      </w:r>
    </w:p>
    <w:p>
      <w:pPr>
        <w:pStyle w:val="Normal"/>
        <w:widowControl w:val="false"/>
        <w:bidi w:val="0"/>
        <w:ind w:firstLine="567"/>
        <w:jc w:val="both"/>
        <w:rPr/>
      </w:pPr>
      <w:r>
        <w:rPr>
          <w:b/>
          <w:i/>
          <w:color w:val="000000"/>
          <w:u w:val="single"/>
        </w:rPr>
        <w:t>Quanto à estabilidade no emprego</w:t>
      </w:r>
    </w:p>
    <w:p>
      <w:pPr>
        <w:pStyle w:val="Normal"/>
        <w:widowControl w:val="false"/>
        <w:bidi w:val="0"/>
        <w:ind w:firstLine="567"/>
        <w:jc w:val="both"/>
        <w:rPr/>
      </w:pPr>
      <w:r>
        <w:rPr>
          <w:i/>
        </w:rPr>
        <w:t>Princípios/eixos políticos</w:t>
      </w:r>
    </w:p>
    <w:p>
      <w:pPr>
        <w:pStyle w:val="Normal"/>
        <w:widowControl w:val="false"/>
        <w:bidi w:val="0"/>
        <w:ind w:firstLine="567"/>
        <w:jc w:val="both"/>
        <w:rPr/>
      </w:pPr>
      <w:r>
        <w:rPr>
          <w:i/>
        </w:rPr>
        <w:t>1 - A estabilidade no emprego, expectativa e direito de toda a classe trabalhadora, está constitucionalmente garantida na Constituição Brasileira no seu Artigo 7º.</w:t>
      </w:r>
    </w:p>
    <w:p>
      <w:pPr>
        <w:pStyle w:val="Normal"/>
        <w:widowControl w:val="false"/>
        <w:bidi w:val="0"/>
        <w:ind w:firstLine="567"/>
        <w:jc w:val="both"/>
        <w:rPr/>
      </w:pPr>
      <w:r>
        <w:rPr>
          <w:i/>
        </w:rPr>
        <w:t>Independente das discussões juridicistas sobre a "intenção ou não do constituinte", o fato é que o governo brasileiro, ao assumir a convenção n</w:t>
      </w:r>
      <w:r>
        <w:rPr>
          <w:i/>
          <w:color w:val="000000"/>
          <w:position w:val="6"/>
        </w:rPr>
        <w:t>o</w:t>
      </w:r>
      <w:r>
        <w:rPr>
          <w:i/>
        </w:rPr>
        <w:t xml:space="preserve"> 158 da Organização Internacional do Trabalho, transformando-a em Decreto Legislativo de n</w:t>
      </w:r>
      <w:r>
        <w:rPr>
          <w:i/>
          <w:color w:val="000000"/>
          <w:position w:val="6"/>
        </w:rPr>
        <w:t>o</w:t>
      </w:r>
      <w:r>
        <w:rPr>
          <w:i/>
        </w:rPr>
        <w:t xml:space="preserve"> 68 de 1992, que regulamenta o art. 7º da Constituição, assume a estabilidade no emprego, direitos e recursos contra demissão.</w:t>
      </w:r>
    </w:p>
    <w:p>
      <w:pPr>
        <w:pStyle w:val="Normal"/>
        <w:widowControl w:val="false"/>
        <w:bidi w:val="0"/>
        <w:ind w:firstLine="567"/>
        <w:jc w:val="both"/>
        <w:rPr/>
      </w:pPr>
      <w:r>
        <w:rPr>
          <w:i/>
        </w:rPr>
        <w:t>Também a CLT, em seu artigo n</w:t>
      </w:r>
      <w:r>
        <w:rPr>
          <w:i/>
          <w:color w:val="000000"/>
          <w:position w:val="6"/>
        </w:rPr>
        <w:t>o</w:t>
      </w:r>
      <w:r>
        <w:rPr>
          <w:i/>
        </w:rPr>
        <w:t xml:space="preserve"> 477, prevê impedimentos a demissões sem justa causa.</w:t>
      </w:r>
    </w:p>
    <w:p>
      <w:pPr>
        <w:pStyle w:val="Normal"/>
        <w:widowControl w:val="false"/>
        <w:bidi w:val="0"/>
        <w:ind w:firstLine="567"/>
        <w:jc w:val="both"/>
        <w:rPr/>
      </w:pPr>
      <w:r>
        <w:rPr>
          <w:i/>
        </w:rPr>
        <w:t>2 - Para o professor, a estabilidade no emprego se justifica por ser a educação uma atividade de caráter de construção permanente que demanda a capacitação e participação em projetos coletivos, que não podem nem devem sofrer solução de continuidade, sob pena de por em risco o padrão de qualidade da escola.</w:t>
      </w:r>
    </w:p>
    <w:p>
      <w:pPr>
        <w:pStyle w:val="Normal"/>
        <w:widowControl w:val="false"/>
        <w:bidi w:val="0"/>
        <w:ind w:firstLine="567"/>
        <w:jc w:val="both"/>
        <w:rPr/>
      </w:pPr>
      <w:r>
        <w:rPr>
          <w:i/>
        </w:rPr>
        <w:t>3 - No caso do ensino privado (embora discordemos por princípio desta modalidade) compete ao Estado, como responsável pela concessão pública do direito à exploração da Educação pela iniciativa privada, garantir o controle social do seu exercício, a fim de assegurar um padrão de qualidade compatível com a responsabilidade social assumida.</w:t>
      </w:r>
    </w:p>
    <w:p>
      <w:pPr>
        <w:pStyle w:val="Normal"/>
        <w:widowControl w:val="false"/>
        <w:bidi w:val="0"/>
        <w:ind w:firstLine="567"/>
        <w:jc w:val="both"/>
        <w:rPr/>
      </w:pPr>
      <w:r>
        <w:rPr>
          <w:i/>
        </w:rPr>
        <w:t>4 - Um dos critérios de qualidade para o ensino superior é a exigência de concurso público para ingresso, que permita o controle público do trabalho docente pelas instâncias acadêmicas, com base nas exigências apresentadas pelo departamento para o referido concurso. Neste sentido, a demissão do professor só poderá ocorrer quando comprovado, pelo departamento no qual o professor está locado, o não cumprimento do seu contrato de trabalho com a IES, ou seja, por justa causa.</w:t>
      </w:r>
    </w:p>
    <w:p>
      <w:pPr>
        <w:pStyle w:val="Normal"/>
        <w:widowControl w:val="false"/>
        <w:bidi w:val="0"/>
        <w:ind w:firstLine="567"/>
        <w:jc w:val="both"/>
        <w:rPr/>
      </w:pPr>
      <w:r>
        <w:rPr>
          <w:i/>
        </w:rPr>
        <w:t>5 - Os compromissos e direitos dos docentes devem estar assegurados pelos estatutos e regimento da IES, principalmente através de um plano de carreira e de capacitação docente.</w:t>
      </w:r>
    </w:p>
    <w:p>
      <w:pPr>
        <w:pStyle w:val="Normal"/>
        <w:widowControl w:val="false"/>
        <w:bidi w:val="0"/>
        <w:ind w:firstLine="567"/>
        <w:jc w:val="both"/>
        <w:rPr/>
      </w:pPr>
      <w:r>
        <w:rPr>
          <w:i/>
        </w:rPr>
        <w:t>6 - Nem a legislação, nem a lógica aqui exposta, no entanto, têm impedido a ocorrência de demissões arbitrárias no setor privado, pois estas se situam num sistema no qual as relações entre trabalhadores, empresários e Estado são pautadas pela defesa dos interesses políticos e econômicos do lobby privatista da Educação. O seu enfrentamento, portanto, é mais uma questão política que jurídica.</w:t>
      </w:r>
    </w:p>
    <w:p>
      <w:pPr>
        <w:pStyle w:val="Normal"/>
        <w:widowControl w:val="false"/>
        <w:bidi w:val="0"/>
        <w:ind w:firstLine="567"/>
        <w:jc w:val="both"/>
        <w:rPr/>
      </w:pPr>
      <w:r>
        <w:rPr>
          <w:i/>
        </w:rPr>
        <w:t>7 - Considerando os elementos acima expostos, a ANDES-SN afirma que toda demissão de docente é, em    princípio, ilegal, se não for comprovada sua justa causa, através de inquérito administrativo, que assegure inclusive o direito de ampla defesa pelo docente.”</w:t>
      </w:r>
    </w:p>
    <w:p>
      <w:pPr>
        <w:pStyle w:val="Normal"/>
        <w:widowControl w:val="false"/>
        <w:bidi w:val="0"/>
        <w:ind w:firstLine="567"/>
        <w:jc w:val="both"/>
        <w:rPr/>
      </w:pPr>
      <w:r>
        <w:rPr/>
        <w:t>A Pauta Nacional Unificada, a ser aprovada como RESOLUÇÃO por este CONAD, será formulada no Encontro Nacional dos Docentes do Setor das IPES a se realizar em Belo Horizonte, nos dias 8 e 9 de setembro.</w:t>
      </w:r>
    </w:p>
    <w:p>
      <w:pPr>
        <w:pStyle w:val="Normal"/>
        <w:widowControl w:val="false"/>
        <w:bidi w:val="0"/>
        <w:ind w:firstLine="567"/>
        <w:jc w:val="both"/>
        <w:rPr/>
      </w:pPr>
      <w:r>
        <w:rPr/>
        <w:t>Como este processo ocorrerá após o fechamento deste caderno, esta pauta será apresentada, como anexo, aos grupos mistos, durante a realização do XXXI CONAD.</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r>
    </w:p>
    <w:p>
      <w:pPr>
        <w:pStyle w:val="Fontepargpadro1"/>
        <w:widowControl w:val="false"/>
        <w:bidi w:val="0"/>
        <w:ind w:firstLine="567"/>
        <w:jc w:val="center"/>
        <w:rPr>
          <w:lang w:val="pt-BR"/>
        </w:rPr>
      </w:pPr>
      <w:r>
        <w:rPr>
          <w:rFonts w:ascii="Times New Roman" w:hAnsi="Times New Roman"/>
          <w:b/>
          <w:sz w:val="24"/>
          <w:lang w:val="pt-BR"/>
        </w:rPr>
        <w:t>CAMPANHA SALARIAL 1996</w:t>
      </w:r>
    </w:p>
    <w:p>
      <w:pPr>
        <w:pStyle w:val="Normal"/>
        <w:widowControl w:val="false"/>
        <w:bidi w:val="0"/>
        <w:ind w:firstLine="567"/>
        <w:jc w:val="both"/>
        <w:rPr>
          <w:rFonts w:ascii="Times New Roman" w:hAnsi="Times New Roman"/>
        </w:rPr>
      </w:pPr>
      <w:r>
        <w:rPr/>
      </w:r>
    </w:p>
    <w:p>
      <w:pPr>
        <w:pStyle w:val="Fontepargpadro1"/>
        <w:widowControl w:val="false"/>
        <w:bidi w:val="0"/>
        <w:ind w:firstLine="567"/>
        <w:jc w:val="both"/>
        <w:rPr>
          <w:lang w:val="pt-BR"/>
        </w:rPr>
      </w:pPr>
      <w:r>
        <w:rPr>
          <w:rFonts w:ascii="Times New Roman" w:hAnsi="Times New Roman"/>
          <w:sz w:val="24"/>
          <w:lang w:val="pt-BR"/>
        </w:rPr>
        <w:t>Conforme anunciado no parágrafo 291 da pg. 61 do Caderno de Textos, apresentamos aqui a proposta de pauta unificada para os docentes do Setor das IPES.</w:t>
      </w:r>
    </w:p>
    <w:p>
      <w:pPr>
        <w:pStyle w:val="Fontepargpadro1"/>
        <w:widowControl w:val="false"/>
        <w:bidi w:val="0"/>
        <w:ind w:firstLine="567"/>
        <w:jc w:val="both"/>
        <w:rPr>
          <w:lang w:val="pt-BR"/>
        </w:rPr>
      </w:pPr>
      <w:r>
        <w:rPr>
          <w:rFonts w:ascii="Times New Roman" w:hAnsi="Times New Roman"/>
          <w:sz w:val="24"/>
          <w:lang w:val="pt-BR"/>
        </w:rPr>
        <w:t>Esta proposta de pauta unificada representa uma primeira construção do Sindicato Nacional para orientar o movimento docente na CAMPANHA SALARIAL de 1996 e tem como meta a construção de um padrão unitário de qualidade para a Universidade Brasileira, que pressupõe:</w:t>
      </w:r>
    </w:p>
    <w:p>
      <w:pPr>
        <w:pStyle w:val="Fontepargpadro1"/>
        <w:widowControl w:val="false"/>
        <w:bidi w:val="0"/>
        <w:ind w:firstLine="567"/>
        <w:jc w:val="both"/>
        <w:rPr>
          <w:lang w:val="pt-BR"/>
        </w:rPr>
      </w:pPr>
      <w:r>
        <w:rPr>
          <w:rFonts w:ascii="Times New Roman" w:hAnsi="Times New Roman"/>
          <w:sz w:val="24"/>
          <w:lang w:val="pt-BR"/>
        </w:rPr>
        <w:t>a) democratização interna das estruturas acadêmicas e administrativas;</w:t>
      </w:r>
    </w:p>
    <w:p>
      <w:pPr>
        <w:pStyle w:val="Fontepargpadro1"/>
        <w:widowControl w:val="false"/>
        <w:bidi w:val="0"/>
        <w:ind w:firstLine="567"/>
        <w:jc w:val="both"/>
        <w:rPr>
          <w:lang w:val="pt-BR"/>
        </w:rPr>
      </w:pPr>
      <w:r>
        <w:rPr>
          <w:rFonts w:ascii="Times New Roman" w:hAnsi="Times New Roman"/>
          <w:sz w:val="24"/>
          <w:lang w:val="pt-BR"/>
        </w:rPr>
        <w:t>b) controle público da vida universitária;</w:t>
      </w:r>
    </w:p>
    <w:p>
      <w:pPr>
        <w:pStyle w:val="Fontepargpadro1"/>
        <w:widowControl w:val="false"/>
        <w:bidi w:val="0"/>
        <w:ind w:firstLine="567"/>
        <w:jc w:val="both"/>
        <w:rPr>
          <w:lang w:val="pt-BR"/>
        </w:rPr>
      </w:pPr>
      <w:r>
        <w:rPr>
          <w:rFonts w:ascii="Times New Roman" w:hAnsi="Times New Roman"/>
          <w:sz w:val="24"/>
          <w:lang w:val="pt-BR"/>
        </w:rPr>
        <w:t>c) o estabelecimento de uma carreira única nacional;</w:t>
      </w:r>
    </w:p>
    <w:p>
      <w:pPr>
        <w:pStyle w:val="Fontepargpadro1"/>
        <w:widowControl w:val="false"/>
        <w:bidi w:val="0"/>
        <w:ind w:firstLine="567"/>
        <w:jc w:val="both"/>
        <w:rPr>
          <w:lang w:val="pt-BR"/>
        </w:rPr>
      </w:pPr>
      <w:r>
        <w:rPr>
          <w:rFonts w:ascii="Times New Roman" w:hAnsi="Times New Roman"/>
          <w:sz w:val="24"/>
          <w:lang w:val="pt-BR"/>
        </w:rPr>
        <w:t>d) a formulação de projetos pedagógicos globais para as IES que contemplem a indissociabilidade entre o ensino, a pesquisa e a extensão;</w:t>
      </w:r>
    </w:p>
    <w:p>
      <w:pPr>
        <w:pStyle w:val="Fontepargpadro1"/>
        <w:widowControl w:val="false"/>
        <w:bidi w:val="0"/>
        <w:ind w:firstLine="567"/>
        <w:jc w:val="both"/>
        <w:rPr>
          <w:lang w:val="pt-BR"/>
        </w:rPr>
      </w:pPr>
      <w:r>
        <w:rPr>
          <w:rFonts w:ascii="Times New Roman" w:hAnsi="Times New Roman"/>
          <w:sz w:val="24"/>
          <w:lang w:val="pt-BR"/>
        </w:rPr>
        <w:t>e) a autonomia didádico-cientifica, administrativa,    de gestão financeira e patrimonial, em relação às mantenedoras.</w:t>
      </w:r>
    </w:p>
    <w:p>
      <w:pPr>
        <w:pStyle w:val="Normal"/>
        <w:widowControl w:val="false"/>
        <w:bidi w:val="0"/>
        <w:ind w:firstLine="567"/>
        <w:jc w:val="both"/>
        <w:rPr/>
      </w:pPr>
      <w:r>
        <w:rPr/>
        <w:t>Este padrão pressupõe também, a defesa intransigente da liberdade de organização sindical, que se constitui, além de direito constitucional, em princípio básico para a construção do projeto de universidade e sociedade que queremos.</w:t>
      </w:r>
    </w:p>
    <w:p>
      <w:pPr>
        <w:pStyle w:val="Fontepargpadro1"/>
        <w:widowControl w:val="false"/>
        <w:bidi w:val="0"/>
        <w:ind w:firstLine="567"/>
        <w:jc w:val="both"/>
        <w:rPr>
          <w:lang w:val="pt-BR"/>
        </w:rPr>
      </w:pPr>
      <w:r>
        <w:rPr>
          <w:rFonts w:ascii="Times New Roman" w:hAnsi="Times New Roman"/>
          <w:sz w:val="24"/>
          <w:lang w:val="pt-BR"/>
        </w:rPr>
        <w:t>O eixo central da Campanha será A GARANTIA DO EMPREGO. Para tanto, a ANDES-SN deve assumir o papel político de representação sindical, conforme definição das suas instâncias, usando os instrumentos que dispõe para consolidar o processo de ORGANIZAÇÃO POR LOCAL DE TRABALHO, além de todo o aparato jurídico que vem desde a convenção 158 da OIT até as sentenças dos diversos tribunais nacionais.</w:t>
      </w:r>
    </w:p>
    <w:p>
      <w:pPr>
        <w:pStyle w:val="Fontepargpadro1"/>
        <w:widowControl w:val="false"/>
        <w:bidi w:val="0"/>
        <w:ind w:firstLine="567"/>
        <w:jc w:val="both"/>
        <w:rPr>
          <w:lang w:val="pt-BR"/>
        </w:rPr>
      </w:pPr>
      <w:r>
        <w:rPr>
          <w:rFonts w:ascii="Times New Roman" w:hAnsi="Times New Roman"/>
          <w:sz w:val="24"/>
          <w:lang w:val="pt-BR"/>
        </w:rPr>
        <w:t>Esta referência básica para o conjunto do Sindicato Nacional, aprovada no XXXI CONAD, será adaptada pelas Assembléias Gerais, locais e regionais, às suas condições concretas de acordo com a avaliação do seu processo organizativo e sua capacidade de luta, buscando criar as condições de aproximação gradativa ao padrão unitário de qualidade que defendemos.</w:t>
      </w:r>
    </w:p>
    <w:p>
      <w:pPr>
        <w:pStyle w:val="Normal"/>
        <w:widowControl w:val="false"/>
        <w:bidi w:val="0"/>
        <w:ind w:firstLine="567"/>
        <w:jc w:val="both"/>
        <w:rPr/>
      </w:pPr>
      <w:r>
        <w:rPr/>
        <w:t>Neste sentido, é vital a superação da situação de professor horista através da conquista do PLANO DE CARREIRA E CAPACITAÇÃO DOCENTE nas diversas IPES, que devem consolidar a estrutura de carreira e o regime de trabalho proposto pelo Sindicato Nacional, conforme aprovado no Congresso de Manaus</w:t>
      </w:r>
    </w:p>
    <w:p>
      <w:pPr>
        <w:pStyle w:val="Normal"/>
        <w:widowControl w:val="false"/>
        <w:bidi w:val="0"/>
        <w:ind w:firstLine="567"/>
        <w:jc w:val="both"/>
        <w:rPr/>
      </w:pPr>
      <w:r>
        <w:rPr/>
        <w:t>Finalmente, devemos avançar na construção de um piso salarial, baseado no contrato de 20 horas de trabalho semanal, que se constituirá numa referência para o conjunto do Sindicato Nacional.</w:t>
      </w:r>
    </w:p>
    <w:p>
      <w:pPr>
        <w:pStyle w:val="Normal"/>
        <w:widowControl w:val="false"/>
        <w:bidi w:val="0"/>
        <w:jc w:val="left"/>
        <w:rPr>
          <w:rFonts w:ascii="Times New Roman" w:hAnsi="Times New Roman"/>
          <w:sz w:val="28"/>
        </w:rPr>
      </w:pPr>
      <w:r>
        <w:rPr>
          <w:sz w:val="28"/>
        </w:rPr>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color w:val="000000"/>
        </w:rPr>
        <w:t>TEMA II - AVALIAÇÃO E ATUALIZAÇÃO DO PLANO DE LUTAS</w:t>
      </w:r>
    </w:p>
    <w:p>
      <w:pPr>
        <w:pStyle w:val="Normal"/>
        <w:widowControl w:val="false"/>
        <w:bidi w:val="0"/>
        <w:ind w:firstLine="567"/>
        <w:jc w:val="both"/>
        <w:rPr>
          <w:rFonts w:ascii="Times New Roman" w:hAnsi="Times New Roman"/>
        </w:rPr>
      </w:pPr>
      <w:r>
        <w:rPr/>
      </w:r>
    </w:p>
    <w:p>
      <w:pPr>
        <w:pStyle w:val="Normal"/>
        <w:widowControl w:val="false"/>
        <w:bidi w:val="0"/>
        <w:jc w:val="center"/>
        <w:rPr/>
      </w:pPr>
      <w:r>
        <w:rPr>
          <w:b/>
          <w:sz w:val="28"/>
        </w:rPr>
        <w:t>POLÍTICA AGRÁRIA</w:t>
      </w:r>
    </w:p>
    <w:p>
      <w:pPr>
        <w:pStyle w:val="Normal"/>
        <w:widowControl w:val="false"/>
        <w:bidi w:val="0"/>
        <w:jc w:val="left"/>
        <w:rPr>
          <w:rFonts w:ascii="Times New Roman" w:hAnsi="Times New Roman"/>
        </w:rPr>
      </w:pPr>
      <w:r>
        <w:rPr/>
      </w:r>
    </w:p>
    <w:p>
      <w:pPr>
        <w:pStyle w:val="Normal"/>
        <w:widowControl w:val="false"/>
        <w:bidi w:val="0"/>
        <w:ind w:firstLine="567"/>
        <w:jc w:val="both"/>
        <w:rPr/>
      </w:pPr>
      <w:r>
        <w:rPr/>
        <w:t>Em sua reunião realizada em 17 de setembro de 1995, na Cidade do Rio de Janeiro, o GT de Política Agrária após discussão e avaliação de suas atividades desde o XIV Congresso (Brasília-DF, fevereiro/95) e XXX CONAD (São Luís-MA, junho/95) constatou que:</w:t>
      </w:r>
    </w:p>
    <w:p>
      <w:pPr>
        <w:pStyle w:val="Normal"/>
        <w:widowControl w:val="false"/>
        <w:bidi w:val="0"/>
        <w:ind w:firstLine="567"/>
        <w:jc w:val="both"/>
        <w:rPr/>
      </w:pPr>
      <w:r>
        <w:rPr/>
        <w:t xml:space="preserve">- Os encaminhamentos feitos anteriormente nos encontros do Congresso e do Conselho Nacional da ANDES-SN não foram cumpridos integralmente; </w:t>
      </w:r>
    </w:p>
    <w:p>
      <w:pPr>
        <w:pStyle w:val="Normal"/>
        <w:widowControl w:val="false"/>
        <w:bidi w:val="0"/>
        <w:ind w:firstLine="567"/>
        <w:jc w:val="both"/>
        <w:rPr/>
      </w:pPr>
      <w:r>
        <w:rPr/>
        <w:t>- Por ser um Sindicato voltado para diferentes frentes de luta, a questão agrária tem sido secundarizada.</w:t>
      </w:r>
    </w:p>
    <w:p>
      <w:pPr>
        <w:pStyle w:val="Normal"/>
        <w:widowControl w:val="false"/>
        <w:bidi w:val="0"/>
        <w:ind w:firstLine="567"/>
        <w:jc w:val="both"/>
        <w:rPr/>
      </w:pPr>
      <w:r>
        <w:rPr/>
        <w:t>O GT PA entendeu que os trabalhos de Política Agrária devem ser enfrentados com maior rigor, dada a centralidade do tema na reversão do modelo de exclusão que envolve a maioria da sociedade brasileira. Como essa questão envolve    um esforço de atualização para acompanhar as ações que os vários movimentos sociais que lutam pela reforma agrária, pela política agrária e agrícola específica tem desenvolvido, defende-se a ampliação dos GTs das ADs-Seções Sindicais, de tal forma a produzir maior consciência da questão em nosso Sindicato. Deste modo, deve-se estimular a participação de GTs PA locais pioneiros, tais como Ceará e Pelotas, e de novos que venham a ser criados.</w:t>
      </w:r>
    </w:p>
    <w:p>
      <w:pPr>
        <w:pStyle w:val="Normal"/>
        <w:widowControl w:val="false"/>
        <w:bidi w:val="0"/>
        <w:ind w:firstLine="567"/>
        <w:jc w:val="both"/>
        <w:rPr/>
      </w:pPr>
      <w:r>
        <w:rPr/>
        <w:t>Entendeu-se também, que fatos como os de Corumbiara - RO não podem ser silenciados pela ANDES-SN, e deste modo, o GT PA pretende ser estimulador de manifestações, críticas e denúncias das arbitrariedades e da impunidade dos crimes no campo.</w:t>
      </w:r>
    </w:p>
    <w:p>
      <w:pPr>
        <w:pStyle w:val="Normal"/>
        <w:widowControl w:val="false"/>
        <w:bidi w:val="0"/>
        <w:ind w:firstLine="567"/>
        <w:jc w:val="both"/>
        <w:rPr/>
      </w:pPr>
      <w:r>
        <w:rPr/>
        <w:t>Dos encaminhamentos e recomendações do Congresso de Brasília e CONAD de São Luís, o GT PA informa o que conseguiu realizar até o presente moment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1 - Novos GTs</w:t>
      </w:r>
    </w:p>
    <w:p>
      <w:pPr>
        <w:pStyle w:val="Normal"/>
        <w:widowControl w:val="false"/>
        <w:bidi w:val="0"/>
        <w:ind w:firstLine="567"/>
        <w:jc w:val="both"/>
        <w:rPr/>
      </w:pPr>
      <w:r>
        <w:rPr/>
        <w:t>ADUFPI</w:t>
      </w:r>
    </w:p>
    <w:p>
      <w:pPr>
        <w:pStyle w:val="Normal"/>
        <w:widowControl w:val="false"/>
        <w:bidi w:val="0"/>
        <w:ind w:firstLine="567"/>
        <w:jc w:val="both"/>
        <w:rPr/>
      </w:pPr>
      <w:r>
        <w:rPr/>
        <w:t>ADUFMAT</w:t>
      </w:r>
    </w:p>
    <w:p>
      <w:pPr>
        <w:pStyle w:val="Normal"/>
        <w:widowControl w:val="false"/>
        <w:bidi w:val="0"/>
        <w:ind w:firstLine="567"/>
        <w:jc w:val="both"/>
        <w:rPr/>
      </w:pPr>
      <w:r>
        <w:rPr/>
        <w:t>ADUSP</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2 - Participação nas revisões curriculares dos cursos que tem tratado do tem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ADUFMAT: Tem participado das discussões da reforma curricular do curso de agronomia, do Programa de Educação ambiental e através dos debates tem ampliado a discussão sobre o tema no âmbito da Universidade.</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3 - Atividades realizadas no ano de 1995</w:t>
      </w:r>
    </w:p>
    <w:p>
      <w:pPr>
        <w:pStyle w:val="Normal"/>
        <w:widowControl w:val="false"/>
        <w:bidi w:val="0"/>
        <w:ind w:firstLine="567"/>
        <w:jc w:val="both"/>
        <w:rPr/>
      </w:pPr>
      <w:r>
        <w:rPr/>
        <w:t>ADUR-RJ e ADUFF: Mantiveram as atividades de discussão interna e articulada com a Regional Rio, prepararam parte do material da Revista Universidade e Sociedade nº 9 sobre a questão agrária.</w:t>
      </w:r>
    </w:p>
    <w:p>
      <w:pPr>
        <w:pStyle w:val="Normal"/>
        <w:widowControl w:val="false"/>
        <w:bidi w:val="0"/>
        <w:ind w:firstLine="567"/>
        <w:jc w:val="both"/>
        <w:rPr/>
      </w:pPr>
      <w:r>
        <w:rPr/>
        <w:t>ADUSP: Realizou uma mesa redonda sobre Terra de Vida e Desenvolvimento Sustentado nas reuniões anuais da SBPC (São Luís) e da Associação Nacional dos Professores Universitários de História (ANPUH), em Recife.</w:t>
      </w:r>
    </w:p>
    <w:p>
      <w:pPr>
        <w:pStyle w:val="Normal"/>
        <w:widowControl w:val="false"/>
        <w:bidi w:val="0"/>
        <w:ind w:firstLine="567"/>
        <w:jc w:val="both"/>
        <w:rPr/>
      </w:pPr>
      <w:r>
        <w:rPr/>
        <w:t>- Realizou um encontro com a Cooperativa de Produtos Rurais do Pará.</w:t>
      </w:r>
    </w:p>
    <w:p>
      <w:pPr>
        <w:pStyle w:val="Normal"/>
        <w:widowControl w:val="false"/>
        <w:bidi w:val="0"/>
        <w:ind w:firstLine="567"/>
        <w:jc w:val="both"/>
        <w:rPr/>
      </w:pPr>
      <w:r>
        <w:rPr/>
        <w:t>ADUFPI: Organizou o Seminário sobre Política Agrária; organizou e participa do Fórum Permanente de Política Agrária no Estado.</w:t>
      </w:r>
    </w:p>
    <w:p>
      <w:pPr>
        <w:pStyle w:val="Normal"/>
        <w:widowControl w:val="false"/>
        <w:bidi w:val="0"/>
        <w:ind w:firstLine="567"/>
        <w:jc w:val="both"/>
        <w:rPr/>
      </w:pPr>
      <w:r>
        <w:rPr/>
        <w:t>ADUFMS: Articula-se com movimentos sociais como MST, CPT e prepara-se para formar o GT local.</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POLÍTICA EDUCACIONAL</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EMBATE DE PROJETOS NA EDUCAÇÃO BRASILEIR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A defesa da educação pública, gratuita e de qualidade, permanece como uma das lutas centrais neste ano de 1995. A conjuntura política educacional analisada no XXX CONAD - São Luís, permanece atual, no que diz respeito à implementação da política neoliberal por parte do governo federal, através de uma série de Projetos de Leis, Medidas Provisórias e do Substitutivo de LDB do Senador Darcy Ribeiro. Atualmente, estes projetos começam a ser votados em plenário da Câmara de Deputados, do Senado Federal e do Congresso Nacional (MP 1.067) que trata da composição e atribuições do Conselho Nacional de Educação e da Avaliação de final de curso. Até a elaboração deste texto, o PL 426/95, que trata da eleição de reitores, foi aprovado na Câmara dos Deputados e no Senado. Foi também aprovada no Senado (Comissão de Educação), a LDB Darcy/MEC.</w:t>
      </w:r>
    </w:p>
    <w:p>
      <w:pPr>
        <w:pStyle w:val="Normal"/>
        <w:widowControl w:val="false"/>
        <w:bidi w:val="0"/>
        <w:ind w:firstLine="567"/>
        <w:jc w:val="both"/>
        <w:rPr/>
      </w:pPr>
      <w:r>
        <w:rPr/>
        <w:t>O Governo FHC continua evitando debater com a sociedade brasileira, o conteúdo dos temas abordados neste conjunto de proposições, procurando ocupar a mídia no sentido de passar uma imagem de consenso e aceitação do seu projeto, como se fosse o único existente na sociedade brasileira que trata da composição. Assim, adota medidas no âmbito da política educacional, compatíveis com seu projeto de Reforma do Estado. O Movimento Docente tem reagido através de uma série de articulações com entidades representativas dos movimentos sociais organizados, participando e propondo dias de luta, e realizando uma série de debates e Seminários em todo o país, com o intuito de chamar a atenção da sociedade em geral e da comunidade universitária em particular, às ameaças contra a educação pública, gratuita e de qualidade.</w:t>
      </w:r>
    </w:p>
    <w:p>
      <w:pPr>
        <w:pStyle w:val="Normal"/>
        <w:widowControl w:val="false"/>
        <w:bidi w:val="0"/>
        <w:ind w:firstLine="567"/>
        <w:jc w:val="both"/>
        <w:rPr/>
      </w:pPr>
      <w:r>
        <w:rPr/>
        <w:t>A seguir, apresentamos a análise e avaliação das deliberações do último CONAD, procurando atualizar e redirecionar a intervenção do MD na tentativa de impedir o avanço do projeto neoliberal, na perspectiva da construção de um projeto alternativo, democrático e popular.</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1. Campanha em Defesa da Educação Pública.</w:t>
      </w:r>
    </w:p>
    <w:p>
      <w:pPr>
        <w:pStyle w:val="Normal"/>
        <w:widowControl w:val="false"/>
        <w:bidi w:val="0"/>
        <w:ind w:firstLine="567"/>
        <w:jc w:val="both"/>
        <w:rPr/>
      </w:pPr>
      <w:r>
        <w:rPr/>
        <w:t>A Campanha em defesa da educação (Movimento Unificado em Defesa da Escola Pública), proposta pelo MD inicialmente ao Fórum, foi incorporada à campanha da CUT, passando a se denominar Campanha Nacional em Defesa da Educação. A CUT procurou dar o tratamento esperado à Campanha, no que diz respeito a tornar a educação uma demanda do conjunto da sociedade e não apenas reivindicação de educadores e estudantes. A CUT vinha apresentando uma série de dificuldades para a deflagração da Campanha Nacional tendo em vista a necessidade política da participação do presidente da Central no lançamento desta Campanha. A data inicialmente proposta pelo Fórum em Defesa da Escola Pública, 23 de agosto, não foi acatada pela CUT pela impossibilidade de participação do Presidente da Central. Posteriormente, a    Executiva da CUT definiu a data de 20 de setembro e a cidade de Brasília como sede do lançamento nacional. Os materiais iniciais foram divulgados na Plenária Nacional da CUT (1 e 2/9/95).</w:t>
      </w:r>
    </w:p>
    <w:p>
      <w:pPr>
        <w:pStyle w:val="Normal"/>
        <w:widowControl w:val="false"/>
        <w:bidi w:val="0"/>
        <w:ind w:firstLine="567"/>
        <w:jc w:val="both"/>
        <w:rPr/>
      </w:pPr>
      <w:r>
        <w:rPr/>
        <w:t>Até a realização do XXXI CONAD a Campanha deverá, portanto, ter sido lançada. Caberá ao movimento docente se engajar definitivamente nas atividades a serem desenvolvidas, ao mesmo tempo que deverá atuar na condução, organização e proposição de eventos que efetivamente sejam capazes de aglutinar os diversos sindicatos filiados à Central. Desta forma, permanecem atuais os seguintes encaminhamentos aprovados no último CONAD:</w:t>
      </w:r>
    </w:p>
    <w:p>
      <w:pPr>
        <w:pStyle w:val="Normal"/>
        <w:widowControl w:val="false"/>
        <w:bidi w:val="0"/>
        <w:ind w:firstLine="567"/>
        <w:jc w:val="both"/>
        <w:rPr/>
      </w:pPr>
      <w:r>
        <w:rPr>
          <w:i/>
          <w:color w:val="000000"/>
        </w:rPr>
        <w:t xml:space="preserve">- que as Regionais e as ADs/S.Sind. (além do GTPE) se envolvam com a organização e participação de discussões junto aos Sindicatos de outras categorias sobre a campanha e sua importância </w:t>
      </w:r>
      <w:r>
        <w:rPr/>
        <w:t xml:space="preserve"> (pág. 34 do Relatório do XXX CONAD)</w:t>
      </w:r>
      <w:r>
        <w:rPr>
          <w:i/>
          <w:color w:val="000000"/>
        </w:rPr>
        <w:t>;</w:t>
      </w:r>
    </w:p>
    <w:p>
      <w:pPr>
        <w:pStyle w:val="Normal"/>
        <w:widowControl w:val="false"/>
        <w:bidi w:val="0"/>
        <w:ind w:firstLine="567"/>
        <w:jc w:val="both"/>
        <w:rPr/>
      </w:pPr>
      <w:r>
        <w:rPr>
          <w:i/>
        </w:rPr>
        <w:t>- que o MD se engaje efetivamente na Campanha participando das atividades propostas e/ou de seus desdobramentos locais    (pág. 34 do Relatório do XXX CONAD)</w:t>
      </w:r>
      <w:r>
        <w:rPr>
          <w:i/>
          <w:color w:val="000000"/>
        </w:rPr>
        <w:t>.</w:t>
      </w:r>
    </w:p>
    <w:p>
      <w:pPr>
        <w:pStyle w:val="Normal"/>
        <w:widowControl w:val="false"/>
        <w:bidi w:val="0"/>
        <w:ind w:firstLine="567"/>
        <w:jc w:val="both"/>
        <w:rPr/>
      </w:pPr>
      <w:r>
        <w:rPr/>
        <w:t>Além destas resoluções, o XXX CONAD aprovou o encaminhamento a seguir, com o objetivo de contemplar no interior dessa Campanha a reivindicação da ANDES-SN no que diz respeito a alocação de recursos públicos:</w:t>
      </w:r>
    </w:p>
    <w:p>
      <w:pPr>
        <w:pStyle w:val="Normal"/>
        <w:widowControl w:val="false"/>
        <w:bidi w:val="0"/>
        <w:ind w:firstLine="567"/>
        <w:jc w:val="both"/>
        <w:rPr/>
      </w:pPr>
      <w:r>
        <w:rPr>
          <w:i/>
        </w:rPr>
        <w:t>- lutar pela alocação de recursos públicos exclusivamente para instituições públicas de ensino, reafirmando a responsabilidade do Estado quanto a educação pública    (pág. 34 do Relatório do XXX CONAD)</w:t>
      </w:r>
      <w:r>
        <w:rPr>
          <w:i/>
          <w:color w:val="000000"/>
        </w:rPr>
        <w:t>.</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1.1) Campanha “1995: em Defesa da Universidade Pública”</w:t>
      </w:r>
    </w:p>
    <w:p>
      <w:pPr>
        <w:pStyle w:val="Normal"/>
        <w:widowControl w:val="false"/>
        <w:bidi w:val="0"/>
        <w:ind w:firstLine="567"/>
        <w:jc w:val="both"/>
        <w:rPr/>
      </w:pPr>
      <w:r>
        <w:rPr/>
        <w:t>O XXX CONAD</w:t>
      </w:r>
      <w:r>
        <w:rPr>
          <w:b/>
          <w:color w:val="000000"/>
        </w:rPr>
        <w:t xml:space="preserve"> </w:t>
      </w:r>
      <w:r>
        <w:rPr/>
        <w:t>apontou a deflagração da Campanha na mídia como um dos instrumentos principais no desenvolvimento desta campanha. A Campanha na mídia foi desenvolvida com algumas debilidades tendo em vista que algumas ADs/S.Sind. não repassaram a respectiva cota de recursos financeiros, mas, apesar disso, a campanha cumpriu o papel de interlocução entre a ANDES-SN e a sociedade brasileira no que diz respeito a denúncia dos riscos que o Brasil sofre com o sucateamento e privatização das universidades públicas.</w:t>
      </w:r>
    </w:p>
    <w:p>
      <w:pPr>
        <w:pStyle w:val="Normal"/>
        <w:widowControl w:val="false"/>
        <w:bidi w:val="0"/>
        <w:ind w:firstLine="567"/>
        <w:jc w:val="both"/>
        <w:rPr/>
      </w:pPr>
      <w:r>
        <w:rPr/>
        <w:t xml:space="preserve">Por outro lado, esta Campanha tem sido absorvida através das inúmeras atividades até aqui implementadas pelo conjunto do Sindicato. Mais ainda, a articulação prevista inicialmente entre ANDES-SN, FASUBRA SINDICAL e UNE originou a proposta de um encontro unificado que visa discutir o tema </w:t>
      </w:r>
      <w:r>
        <w:rPr>
          <w:i/>
          <w:color w:val="000000"/>
        </w:rPr>
        <w:t>Um Projeto para a Universidade Brasileira.</w:t>
      </w:r>
      <w:r>
        <w:rPr/>
        <w:t xml:space="preserve"> A sua realização será possivelmente no mês de outubro, após o CONAD.</w:t>
      </w:r>
    </w:p>
    <w:p>
      <w:pPr>
        <w:pStyle w:val="Normal"/>
        <w:widowControl w:val="false"/>
        <w:bidi w:val="0"/>
        <w:ind w:firstLine="567"/>
        <w:jc w:val="both"/>
        <w:rPr/>
      </w:pPr>
      <w:r>
        <w:rPr/>
        <w:t>Assim, permanece atual a seguinte deliberação do XXX CONAD (pág. 35 do relatório do XXX CONAD):</w:t>
      </w:r>
    </w:p>
    <w:p>
      <w:pPr>
        <w:pStyle w:val="Normal"/>
        <w:widowControl w:val="false"/>
        <w:bidi w:val="0"/>
        <w:ind w:firstLine="567"/>
        <w:jc w:val="both"/>
        <w:rPr/>
      </w:pPr>
      <w:r>
        <w:rPr>
          <w:i/>
          <w:color w:val="000000"/>
        </w:rPr>
        <w:t>- efetivo engajamento das ADs/S.Sind. na campanha, tanto na criação e elaboração de atividades como na sua implementação.</w:t>
      </w:r>
    </w:p>
    <w:p>
      <w:pPr>
        <w:pStyle w:val="Normal"/>
        <w:widowControl w:val="false"/>
        <w:bidi w:val="0"/>
        <w:ind w:firstLine="567"/>
        <w:jc w:val="both"/>
        <w:rPr/>
      </w:pPr>
      <w:r>
        <w:rPr/>
        <w:t>Por fim, encaminha-se para aprovação do XXXI CONAD a seguinte:</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1.2)    Realização da VII Conferência Brasileira de Educação (CBE)</w:t>
      </w:r>
    </w:p>
    <w:p>
      <w:pPr>
        <w:pStyle w:val="Normal"/>
        <w:widowControl w:val="false"/>
        <w:bidi w:val="0"/>
        <w:ind w:firstLine="567"/>
        <w:jc w:val="both"/>
        <w:rPr/>
      </w:pPr>
      <w:r>
        <w:rPr/>
        <w:t>A ANDES-SN já havia contactado com as entidades que originalmente promoviam as CBEs (ANDE, ANPEd e CEDES), tendo apenas a ANDE, até o momento, se engajado na busca da viabilização da próxima CBE. A ANPEd deliberou por não figurar como uma das entidades promotoras, conforme já havia sido relatado no XXX CONAD. Das entidades que compõem o Fórum Nacional em Defesa da Escola Pública,    até o momento apenas o SINASEFE formalizou seu apoio.</w:t>
      </w:r>
    </w:p>
    <w:p>
      <w:pPr>
        <w:pStyle w:val="Normal"/>
        <w:widowControl w:val="false"/>
        <w:bidi w:val="0"/>
        <w:ind w:firstLine="567"/>
        <w:jc w:val="both"/>
        <w:rPr/>
      </w:pPr>
      <w:r>
        <w:rPr/>
        <w:t>Apesar das indefinições existentes, o GTPE tem tomado algumas iniciativas no sentido de viabilizar essa Conferência. A Secretaria Municipal de Educação de Belo Horizonte mostrou seu interesse em apoiar o evento, inclusive sediando as atividades nesse município. A reunião de 26 e 27 de agosto do GTPE da ANDES-SN discutiu um esboço de proposta de CBE para submeter à apreciação das demais entidades visando a agilização do process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2)</w:t>
      </w:r>
      <w:r>
        <w:rPr/>
        <w:t xml:space="preserve"> </w:t>
      </w:r>
      <w:r>
        <w:rPr>
          <w:b/>
          <w:color w:val="000000"/>
        </w:rPr>
        <w:t>LDB, PLs    e MPs sobre educação.</w:t>
      </w:r>
    </w:p>
    <w:p>
      <w:pPr>
        <w:pStyle w:val="Normal"/>
        <w:widowControl w:val="false"/>
        <w:bidi w:val="0"/>
        <w:ind w:firstLine="567"/>
        <w:jc w:val="both"/>
        <w:rPr/>
      </w:pPr>
      <w:r>
        <w:rPr/>
        <w:t>O XXX CONAD reorientou a intervenção do movimento docente no que diz respeito ao embate de projetos no campo    político-educacional, tendo em vista a iniciativa do governo FHC em aprovar o Substitutivo do Senador Darcy Ribeiro o que, no âmbito da Comissão de Educação do Senado, já ocorreu em 31/08/95. A estratégia governamental tem sido orientada pela apresentação de uma série de Projetos de Lei e da MP 1.067 que visam implementar o conteúdo da LDB Darcy/MEC, abrindo espaços políticos para a sua aprovação final. O CONAD de São Luís deu continuidade a uma série de encaminhamentos aprovados no XIV Congresso. A seguir apresenta-se um balanço das atividades desenvolvida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 xml:space="preserve">a) </w:t>
      </w:r>
      <w:r>
        <w:rPr>
          <w:i/>
          <w:color w:val="000000"/>
        </w:rPr>
        <w:t>Abaixo-assinado</w:t>
      </w:r>
      <w:r>
        <w:rPr/>
        <w:t>: A ANDES-SN participou da campanha desenvolvida pelo Fórum Nacional em Defesa da Escola Pública que visava recolher assinaturas em um abaixo-assinado que defendia a aprovação da LDB Substitutivo Cid Sabóia contra o Substitutivo Darcy/MEC ao PL 101/93. Desta Campanha resultaram mais de cem mil assinaturas que foram entregues ao Presidente do Senado em duas ocasiões. Uma através da Senadora Marina Silva e a outra    com a Senadora Emília Fernandes. O recolhimento de assinaturas continua.</w:t>
      </w:r>
    </w:p>
    <w:p>
      <w:pPr>
        <w:pStyle w:val="Normal"/>
        <w:widowControl w:val="false"/>
        <w:bidi w:val="0"/>
        <w:ind w:firstLine="567"/>
        <w:jc w:val="both"/>
        <w:rPr/>
      </w:pPr>
      <w:r>
        <w:rPr/>
        <w:t xml:space="preserve">b) </w:t>
      </w:r>
      <w:r>
        <w:rPr>
          <w:i/>
          <w:color w:val="000000"/>
        </w:rPr>
        <w:t>Documento para Parlamentares</w:t>
      </w:r>
      <w:r>
        <w:rPr/>
        <w:t>: O Fórum, com a participação da ANDES-SN, elaborou, distribuiu e discutiu com os parlamentares, inúmeros documentos sobre a LDB, outros Projetos de Lei e Medidas Provisórias, visando explicitar as posições do Fórum e buscar o apoio de parlamentares as nossas propostas</w:t>
      </w:r>
    </w:p>
    <w:p>
      <w:pPr>
        <w:pStyle w:val="Normal"/>
        <w:widowControl w:val="false"/>
        <w:bidi w:val="0"/>
        <w:ind w:firstLine="567"/>
        <w:jc w:val="both"/>
        <w:rPr/>
      </w:pPr>
      <w:r>
        <w:rPr/>
        <w:t>c)</w:t>
      </w:r>
      <w:r>
        <w:rPr>
          <w:i/>
          <w:color w:val="000000"/>
        </w:rPr>
        <w:t xml:space="preserve"> Atos Públicos</w:t>
      </w:r>
      <w:r>
        <w:rPr/>
        <w:t>: Foi realizado pelo Fórum Nacional em Defesa da Escola Pública, um grande ato público no Congresso Nacional, no dia 01/06/95, em defesa da LDB democraticamente construída e contra o Substitutivo Darcy/MEC. Este ato contou com a participação de 1.200 pessoas, a maioria estudantes, e um número significativo de entidades. Diversos parlamentares se pronunciaram em defesa da LDB - PL 101/93. Além desse ato, realizou-se no dia 23/08 uma grande manifestação de rua em Brasília, com mais de 10.000 participantes, contra as reformas de FHC, em defesa da educação pública e pela aprovação do substitutivo Cid Sabóia ao PL-101 (LDB).</w:t>
      </w:r>
    </w:p>
    <w:p>
      <w:pPr>
        <w:pStyle w:val="Normal"/>
        <w:widowControl w:val="false"/>
        <w:bidi w:val="0"/>
        <w:ind w:firstLine="567"/>
        <w:jc w:val="both"/>
        <w:rPr/>
      </w:pPr>
      <w:r>
        <w:rPr/>
        <w:t xml:space="preserve">d) </w:t>
      </w:r>
      <w:r>
        <w:rPr>
          <w:i/>
          <w:color w:val="000000"/>
        </w:rPr>
        <w:t>Documento analítico</w:t>
      </w:r>
      <w:r>
        <w:rPr/>
        <w:t>: O XIV Congresso deliberou pela elaboração de um documento analítico mostrando avanços e perdas quanto aos nossos princípios, na formulação final da LDB. Nesse sentido, o GTPE tem contribuído com inúmeros documentos analíticos. O GTPE está também encaminhando a confecção de um caderno sobre a LDB, o qual terá por objetivo, resgatar a história deste processo, apresentar as contribuições do MD neste debate e a análise pretendida pelo último Congresso.</w:t>
      </w:r>
    </w:p>
    <w:p>
      <w:pPr>
        <w:pStyle w:val="Normal"/>
        <w:widowControl w:val="false"/>
        <w:bidi w:val="0"/>
        <w:ind w:firstLine="567"/>
        <w:jc w:val="both"/>
        <w:rPr/>
      </w:pPr>
      <w:r>
        <w:rPr/>
        <w:t>e)</w:t>
      </w:r>
      <w:r>
        <w:rPr>
          <w:i/>
          <w:color w:val="000000"/>
        </w:rPr>
        <w:t xml:space="preserve"> Fóruns Estaduais</w:t>
      </w:r>
      <w:r>
        <w:rPr/>
        <w:t>: A criação e fortalecimento    dos Fóruns Estaduais e Municipais em Defesa da Escola Pública continua sendo de fundamental importância no encaminhamento das lutas em torno da aprovação da LDB defendida pelo MD.</w:t>
      </w:r>
    </w:p>
    <w:p>
      <w:pPr>
        <w:pStyle w:val="Normal"/>
        <w:widowControl w:val="false"/>
        <w:bidi w:val="0"/>
        <w:ind w:firstLine="567"/>
        <w:jc w:val="both"/>
        <w:rPr/>
      </w:pPr>
      <w:r>
        <w:rPr/>
        <w:t>f)</w:t>
      </w:r>
      <w:r>
        <w:rPr>
          <w:i/>
          <w:color w:val="000000"/>
        </w:rPr>
        <w:t xml:space="preserve"> Visita à Parlamentares</w:t>
      </w:r>
      <w:r>
        <w:rPr/>
        <w:t>: Muitos Senadores e Deputados têm sido visitados e pressionados em suas bases eleitorais para se manifestarem e votarem favoravelmente a LDB Substitutivo Cid Sabóia. As ADs/S.Sind.    devem continuar se empenhando neste trabalho que tem sido importante matemática de alterar a atual correlação de forças no parlamento. É necessário que todas as ADs se empenhem nesta tarefa.</w:t>
      </w:r>
    </w:p>
    <w:p>
      <w:pPr>
        <w:pStyle w:val="Normal"/>
        <w:widowControl w:val="false"/>
        <w:bidi w:val="0"/>
        <w:ind w:firstLine="567"/>
        <w:jc w:val="both"/>
        <w:rPr/>
      </w:pPr>
      <w:r>
        <w:rPr/>
        <w:t xml:space="preserve">g) </w:t>
      </w:r>
      <w:r>
        <w:rPr>
          <w:i/>
          <w:color w:val="000000"/>
        </w:rPr>
        <w:t>Visita a Reitores e órgãos superiores</w:t>
      </w:r>
      <w:r>
        <w:rPr/>
        <w:t>: Alguns Reitores e Conselhos Universitários têm assumido publicamente posições que reforçam nossa luta. Recomenda-se que as ADs continuem cobrando tais posicionamentos.</w:t>
      </w:r>
    </w:p>
    <w:p>
      <w:pPr>
        <w:pStyle w:val="Normal"/>
        <w:widowControl w:val="false"/>
        <w:bidi w:val="0"/>
        <w:ind w:firstLine="567"/>
        <w:jc w:val="both"/>
        <w:rPr/>
      </w:pPr>
      <w:r>
        <w:rPr/>
        <w:t xml:space="preserve">Ainda sobre este </w:t>
      </w:r>
      <w:r>
        <w:rPr>
          <w:i/>
          <w:color w:val="000000"/>
        </w:rPr>
        <w:t>tema - LDB, PLs e MPs sobre educação -</w:t>
      </w:r>
      <w:r>
        <w:rPr/>
        <w:t xml:space="preserve">, o XXX CONAD aprovou uma série de novos encaminhamentos. A seguir, apresenta-se a transcrição das deliberações, seguido de uma avaliação, comentários e desdobramentos atuais. </w:t>
      </w:r>
    </w:p>
    <w:p>
      <w:pPr>
        <w:pStyle w:val="Normal"/>
        <w:widowControl w:val="false"/>
        <w:bidi w:val="0"/>
        <w:ind w:firstLine="567"/>
        <w:jc w:val="both"/>
        <w:rPr/>
      </w:pPr>
      <w:r>
        <w:rPr>
          <w:i/>
          <w:color w:val="000000"/>
        </w:rPr>
        <w:t xml:space="preserve">- lutar pela rejeição do Substitutivo Darcy Ribeiro e opor-se a idéia de emendá-lo, de forma a resgatar o PL 101/93 na forma do Substitutivo Cid Sabóia, que representa o resultado de longo e abrangente processo de discussão com a sociedade, lutando pela sua </w:t>
      </w:r>
      <w:r>
        <w:rPr/>
        <w:t>aprovação (pág. 36 do Relatório do XXX CONAD)</w:t>
      </w:r>
      <w:r>
        <w:rPr>
          <w:i/>
          <w:color w:val="000000"/>
        </w:rPr>
        <w:t>;</w:t>
      </w:r>
    </w:p>
    <w:p>
      <w:pPr>
        <w:pStyle w:val="Normal"/>
        <w:widowControl w:val="false"/>
        <w:bidi w:val="0"/>
        <w:ind w:firstLine="567"/>
        <w:jc w:val="both"/>
        <w:rPr/>
      </w:pPr>
      <w:r>
        <w:rPr/>
        <w:t>A aprovação da jurisdicidade do Substitutivo Darcy Ribeiro na Comissão de Constituição, Justiça e Cidadania do Senado Federal e a previsão de dificuldades na Comissão de Educação para barrar a aprovação deste Substitutivo, levou algumas entidades participantes do Fórum Nacional em Defesa da Escola Pública, a assumir posições divergentes quanto à apresentação ou não de emendas. A posição da ANDES-SN tem sido reiterada pelo Fórum, que formalmente tem acatado tal posição. São crescentes as dificuldades para manter essa posição no interior do Fórum. Isto pode vir a significar um enfraquecimento na intervenção política do mesmo.</w:t>
      </w:r>
    </w:p>
    <w:p>
      <w:pPr>
        <w:pStyle w:val="Normal"/>
        <w:widowControl w:val="false"/>
        <w:bidi w:val="0"/>
        <w:ind w:firstLine="567"/>
        <w:jc w:val="both"/>
        <w:rPr/>
      </w:pPr>
      <w:r>
        <w:rPr/>
        <w:t>Apesar dos esforços do Fórum, não foi aprovado o voto em separado, apresentado pela Senadora Emília Fernandes, na Comissão de Educação do Senado, que poderia permitir a retomada do PL 101/93 como referência de LDB, com a criação de uma Subcomissão de Educação, que promoveria seminários e audiências públicas. No seu lugar, foi aprovado o parecer de Darcy Ribeiro às emendas de plenária ao PL 101/93, (o chamado projeto de LDB Darcy/MEC).</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i/>
          <w:color w:val="000000"/>
        </w:rPr>
        <w:t xml:space="preserve">- mobilização em Brasília em defesa    de uma LDB construída num processo democrático: (...) </w:t>
      </w:r>
      <w:r>
        <w:rPr/>
        <w:t>(pág. 36 do Relatório do XXX CONAD)</w:t>
      </w:r>
      <w:r>
        <w:rPr>
          <w:i/>
          <w:color w:val="000000"/>
        </w:rPr>
        <w:t>;</w:t>
      </w:r>
    </w:p>
    <w:p>
      <w:pPr>
        <w:pStyle w:val="Normal"/>
        <w:widowControl w:val="false"/>
        <w:bidi w:val="0"/>
        <w:ind w:firstLine="567"/>
        <w:jc w:val="both"/>
        <w:rPr/>
      </w:pPr>
      <w:r>
        <w:rPr/>
        <w:t xml:space="preserve">O GTPE montou um calendário de plantões que estão sendo feitos semanalmente. Várias ADs/S.Sind. têm respondido prontamente a este apelo que mantém-se atual, inclusive com a necessidade de inclusão de novas ADs/S.Sind. neste rodízio. Este CONAD deve reiterar a importância de que tais plantões continuem sendo mantidos.    </w:t>
      </w:r>
    </w:p>
    <w:p>
      <w:pPr>
        <w:pStyle w:val="Normal"/>
        <w:widowControl w:val="false"/>
        <w:bidi w:val="0"/>
        <w:ind w:firstLine="567"/>
        <w:jc w:val="both"/>
        <w:rPr/>
      </w:pPr>
      <w:r>
        <w:rPr>
          <w:i/>
          <w:color w:val="000000"/>
        </w:rPr>
        <w:t xml:space="preserve">- reafirmar a urgência de que as ADs/S.Sind. junto às Regionais, agilizem os encaminhamentos e resoluções deliberadas no XIV Congresso, de propostas de mobilização sobre o processo de tramitação da LDB junto ao Congresso Nacional, Assembléias Legislativas e Câmaras de Vereadores e, principalmente, na constituição de Fóruns do movimento sindical e popular na defesa do PL 101/93, na forma do Substitutivo Cid Sabóia </w:t>
      </w:r>
      <w:r>
        <w:rPr/>
        <w:t>(pág. 36 do Relatório do XXX CONAD)</w:t>
      </w:r>
      <w:r>
        <w:rPr>
          <w:i/>
          <w:color w:val="000000"/>
        </w:rPr>
        <w:t>.</w:t>
      </w:r>
    </w:p>
    <w:p>
      <w:pPr>
        <w:pStyle w:val="Normal"/>
        <w:widowControl w:val="false"/>
        <w:bidi w:val="0"/>
        <w:ind w:firstLine="567"/>
        <w:jc w:val="both"/>
        <w:rPr/>
      </w:pPr>
      <w:r>
        <w:rPr/>
        <w:t>Poucas ADs/S.Sind. e Regionais da ANDES-SN têm efetivado esta resolução. Este esforço deve ser mantido e ampliado. As experiências de criação de Fóruns Municipais e Estaduais têm sido importante no envolvimento de outros Sindicatos de Trabalhadores no processo de discussão e intervenção em torno da LDB. É fundamental que as ADs/S.Sind. que ainda não iniciaram as articulações visando a constituição e/ou participação nos Fóruns agilizem imediatamente este processo. O envolvimento do movimento social organizada, em especial as entidades representativas da classe trabalhadora no processo de defesa da educação pública e gratuita, tem sido demandado pelo movimento docente, com a clara compreensão de que este é o caminho necessário para a construção de um projeto democrático e popular. É necessário maior empenho das ADs.</w:t>
      </w:r>
    </w:p>
    <w:p>
      <w:pPr>
        <w:pStyle w:val="Normal"/>
        <w:widowControl w:val="false"/>
        <w:bidi w:val="0"/>
        <w:ind w:firstLine="567"/>
        <w:jc w:val="both"/>
        <w:rPr/>
      </w:pPr>
      <w:r>
        <w:rPr/>
        <w:t>- face à gravidade do momento na definição da LDB no Congresso Nacional, que sejam viabilizadas, pelo conjunto do MD, discussões nos Conselhos Universitários, fomentando o posicionamento institucional deste em defesa da educação pública e do Substitutivo Cid Sabóia (pág. 36 do Relatório do XXX CONAD)</w:t>
      </w:r>
      <w:r>
        <w:rPr>
          <w:i/>
          <w:color w:val="000000"/>
        </w:rPr>
        <w:t>;</w:t>
      </w:r>
    </w:p>
    <w:p>
      <w:pPr>
        <w:pStyle w:val="Normal"/>
        <w:widowControl w:val="false"/>
        <w:bidi w:val="0"/>
        <w:ind w:firstLine="567"/>
        <w:jc w:val="both"/>
        <w:rPr/>
      </w:pPr>
      <w:r>
        <w:rPr/>
        <w:t>A Coordenação do GTPE enviou ofício para as ADs/S.Sind., solicitando informações sobre esta resolução, com o objetivo de verificar quais os Conselhos Universitários que já se manifestaram em defesa do Substitutivo do Senador Cid Sabóia, e agilizar o processo de discussão visando que os demais também se posicionem. Esta resolução continua atual e fundamental.</w:t>
      </w:r>
    </w:p>
    <w:p>
      <w:pPr>
        <w:pStyle w:val="Normal"/>
        <w:widowControl w:val="false"/>
        <w:bidi w:val="0"/>
        <w:ind w:firstLine="567"/>
        <w:jc w:val="both"/>
        <w:rPr/>
      </w:pPr>
      <w:r>
        <w:rPr/>
        <w:t>- denunciar a prática autoritária e antidemocrática de legislar através de Medidas Provisórias e lutar pela rejeição da MP 1.067 (Ex - MP 992, que trata da extinção do CFE, criação do CNE e dos exames de final    de curso) (pág. 36 do Relatório do XXX CONAD)</w:t>
      </w:r>
      <w:r>
        <w:rPr>
          <w:i/>
          <w:color w:val="000000"/>
        </w:rPr>
        <w:t>;</w:t>
      </w:r>
    </w:p>
    <w:p>
      <w:pPr>
        <w:pStyle w:val="Normal"/>
        <w:widowControl w:val="false"/>
        <w:bidi w:val="0"/>
        <w:ind w:firstLine="567"/>
        <w:jc w:val="both"/>
        <w:rPr/>
      </w:pPr>
      <w:r>
        <w:rPr/>
        <w:t>A ANDES-SN e o Fórum Nacional em Defesa da Escola Pública tem se manifestado inúmeras vezes a este respeito através de vários documentos e manifestações públicas. O movimento docente deve continuar denunciando essa prática governamental.</w:t>
      </w:r>
    </w:p>
    <w:p>
      <w:pPr>
        <w:pStyle w:val="Normal"/>
        <w:widowControl w:val="false"/>
        <w:bidi w:val="0"/>
        <w:ind w:firstLine="567"/>
        <w:jc w:val="both"/>
        <w:rPr/>
      </w:pPr>
      <w:r>
        <w:rPr/>
        <w:t>- intensificar, no âmbito das IES, ações no sentido de ampliar a articulação com estudantes e servidores técnico-administrativos, bem como externamente, com setores da sociedade. (...) (pág. 36 do Relatório do XXX CONAD)</w:t>
      </w:r>
      <w:r>
        <w:rPr>
          <w:i/>
          <w:color w:val="000000"/>
        </w:rPr>
        <w:t>;</w:t>
      </w:r>
    </w:p>
    <w:p>
      <w:pPr>
        <w:pStyle w:val="Normal"/>
        <w:widowControl w:val="false"/>
        <w:bidi w:val="0"/>
        <w:ind w:firstLine="567"/>
        <w:jc w:val="both"/>
        <w:rPr/>
      </w:pPr>
      <w:r>
        <w:rPr/>
        <w:t>Esta preocupação deve acompanhar constantemente as atividades do sindicato. Entretanto, várias ADs/S.Sind. tem tido dificuldades para efetivar articulações mais consistentes. No intuito de montar um quadro preciso de como este processo está se desenvolvendo na base do movimento, a coordenação do GTPE solicitou através de um ofício informações a respeito. Pretende-se, até o XXXI CONAD, ter um quadro preciso sobre esta questão. Da mesma forma, as próximas 6 resoluções foram incluídas no ofício para as ADs/S.Sind. se manifestarem.</w:t>
      </w:r>
    </w:p>
    <w:p>
      <w:pPr>
        <w:pStyle w:val="Normal"/>
        <w:widowControl w:val="false"/>
        <w:bidi w:val="0"/>
        <w:ind w:firstLine="567"/>
        <w:jc w:val="both"/>
        <w:rPr/>
      </w:pPr>
      <w:r>
        <w:rPr/>
        <w:t>- desenvolver debates com os parlamentares de sua região de maneira a explicitar posições sobre LDB e universidade pública (pág. 36 do Relatório do XXX CONAD)</w:t>
      </w:r>
      <w:r>
        <w:rPr>
          <w:i/>
          <w:color w:val="000000"/>
        </w:rPr>
        <w:t>;</w:t>
      </w:r>
    </w:p>
    <w:p>
      <w:pPr>
        <w:pStyle w:val="Normal"/>
        <w:widowControl w:val="false"/>
        <w:bidi w:val="0"/>
        <w:ind w:firstLine="567"/>
        <w:jc w:val="both"/>
        <w:rPr/>
      </w:pPr>
      <w:r>
        <w:rPr/>
        <w:t>Vários debates tem sido realizados em diversas ADs/S.Sind. sobre a LDB e a universidade pública. A demanda de Diretores da ANDES-SN para participar desses eventos, sobretudo da coordenação do GTPE, indica que o movimento docente entendeu a importância de uma efetiva implementação desses debates. Via de regra, quando estes eventos contam com a participação de parlamentares, o MD tem solicitado o seu comprometimento com as posições defendidas pelo MD. Todavia, o número de parlamentares que até o momento tem se empenhado na defesa de nossas proposições ainda é insuficiente. Esta deliberação deve continuar sendo implementada, tendo em vista a atualidade dos embates em torno da LDB.</w:t>
      </w:r>
    </w:p>
    <w:p>
      <w:pPr>
        <w:pStyle w:val="Normal"/>
        <w:widowControl w:val="false"/>
        <w:bidi w:val="0"/>
        <w:ind w:firstLine="567"/>
        <w:jc w:val="both"/>
        <w:rPr/>
      </w:pPr>
      <w:r>
        <w:rPr/>
        <w:t>- publicar matérias na mídia em defesa da LDB - na forma do Substitutivo Cid Sabóia - reunindo para isso as ADs/S.Sind. dos Estados (pág. 36 do Relatório do XXX CONAD)</w:t>
      </w:r>
      <w:r>
        <w:rPr>
          <w:i/>
          <w:color w:val="000000"/>
        </w:rPr>
        <w:t>;</w:t>
      </w:r>
    </w:p>
    <w:p>
      <w:pPr>
        <w:pStyle w:val="Normal"/>
        <w:widowControl w:val="false"/>
        <w:bidi w:val="0"/>
        <w:ind w:firstLine="567"/>
        <w:jc w:val="both"/>
        <w:rPr/>
      </w:pPr>
      <w:r>
        <w:rPr/>
        <w:t>Esta resolução tem mantido sua necessidade enquanto forma de expressão e disputa da opinião pública em torno de nosso projeto educacional. Até o momento, é significativo o número de ADs/S.Sind. que tem procurado e viabilizado a publicação de matérias na mídia.</w:t>
      </w:r>
    </w:p>
    <w:p>
      <w:pPr>
        <w:pStyle w:val="Normal"/>
        <w:widowControl w:val="false"/>
        <w:bidi w:val="0"/>
        <w:ind w:firstLine="567"/>
        <w:jc w:val="both"/>
        <w:rPr/>
      </w:pPr>
      <w:r>
        <w:rPr/>
        <w:t>- buscar a integração com os sindicatos de trabalhadores em educação de primeiro e segundo graus estaduais e municipais (pág. 36 do Relatório do XXX CONAD)</w:t>
      </w:r>
      <w:r>
        <w:rPr>
          <w:i/>
          <w:color w:val="000000"/>
        </w:rPr>
        <w:t>;</w:t>
      </w:r>
    </w:p>
    <w:p>
      <w:pPr>
        <w:pStyle w:val="Normal"/>
        <w:widowControl w:val="false"/>
        <w:bidi w:val="0"/>
        <w:ind w:firstLine="567"/>
        <w:jc w:val="both"/>
        <w:rPr/>
      </w:pPr>
      <w:r>
        <w:rPr/>
        <w:t>Os Fóruns estaduais e municipais em defesa da escola pública, têm se constituído em um importante instrumento de integração com os demais sindicatos de trabalhadores em educação, além de terem cumprido um relevante papel na luta em torno das questões político-educacionais. Entretanto, poucos os estados têm conseguido criar Fóruns representativos e atuantes, o que tem dificultado a consolidação desta integração. É fundamental que as ADs/S.Sind. retomem esta iniciativa.</w:t>
      </w:r>
    </w:p>
    <w:p>
      <w:pPr>
        <w:pStyle w:val="Normal"/>
        <w:widowControl w:val="false"/>
        <w:bidi w:val="0"/>
        <w:ind w:firstLine="567"/>
        <w:jc w:val="both"/>
        <w:rPr/>
      </w:pPr>
      <w:r>
        <w:rPr/>
        <w:t>- organizar comissões mistas de mobilização para visitar as escolas públicas de 1º e 2º graus promovendo debates com alunos, professores e pais (pág. 36 do Relatório do XXX CONAD)</w:t>
      </w:r>
      <w:r>
        <w:rPr>
          <w:i/>
          <w:color w:val="000000"/>
        </w:rPr>
        <w:t>;</w:t>
      </w:r>
    </w:p>
    <w:p>
      <w:pPr>
        <w:pStyle w:val="Normal"/>
        <w:widowControl w:val="false"/>
        <w:bidi w:val="0"/>
        <w:ind w:firstLine="567"/>
        <w:jc w:val="both"/>
        <w:rPr/>
      </w:pPr>
      <w:r>
        <w:rPr/>
        <w:t>Esta e as duas próximas resoluções continuam atuais e necessárias. Elas fazem parte das informações solicitadas às ADs/S.Sind. e espera-se ter um quadro para apresentar no próximo CONAD da implementação destas atividades.</w:t>
      </w:r>
    </w:p>
    <w:p>
      <w:pPr>
        <w:pStyle w:val="Normal"/>
        <w:widowControl w:val="false"/>
        <w:bidi w:val="0"/>
        <w:ind w:firstLine="567"/>
        <w:jc w:val="both"/>
        <w:rPr/>
      </w:pPr>
      <w:r>
        <w:rPr>
          <w:i/>
        </w:rPr>
        <w:t>- visitar cursos Pré-Vestibulares para esclarecer acerca da universidade pública e da LDB;</w:t>
      </w:r>
    </w:p>
    <w:p>
      <w:pPr>
        <w:pStyle w:val="Normal"/>
        <w:widowControl w:val="false"/>
        <w:bidi w:val="0"/>
        <w:ind w:firstLine="567"/>
        <w:jc w:val="both"/>
        <w:rPr/>
      </w:pPr>
      <w:r>
        <w:rPr>
          <w:i/>
        </w:rPr>
        <w:t>Idem.</w:t>
      </w:r>
    </w:p>
    <w:p>
      <w:pPr>
        <w:pStyle w:val="Normal"/>
        <w:widowControl w:val="false"/>
        <w:bidi w:val="0"/>
        <w:ind w:firstLine="567"/>
        <w:jc w:val="both"/>
        <w:rPr/>
      </w:pPr>
      <w:r>
        <w:rPr>
          <w:i/>
          <w:color w:val="000000"/>
        </w:rPr>
        <w:t>- desenvolver aulas públicas nos bairros, levando a universidade para as praças através de atividades que mostrem o que é a universidade pública e os riscos de sua privatização.</w:t>
      </w:r>
    </w:p>
    <w:p>
      <w:pPr>
        <w:pStyle w:val="Normal"/>
        <w:widowControl w:val="false"/>
        <w:bidi w:val="0"/>
        <w:ind w:firstLine="567"/>
        <w:jc w:val="both"/>
        <w:rPr/>
      </w:pPr>
      <w:r>
        <w:rPr/>
        <w:t>Idem.</w:t>
      </w:r>
    </w:p>
    <w:p>
      <w:pPr>
        <w:pStyle w:val="Normal"/>
        <w:widowControl w:val="false"/>
        <w:bidi w:val="0"/>
        <w:ind w:firstLine="567"/>
        <w:jc w:val="both"/>
        <w:rPr/>
      </w:pPr>
      <w:r>
        <w:rPr/>
        <w:t>O XXX CONAD deliberou priorizar alguns pontos centrais nas disputas em torno da LDB e outras medidas legais. A seguir apresenta-se a transcrição destes encaminhamentos, seguida de uma breve avaliação.</w:t>
      </w:r>
    </w:p>
    <w:p>
      <w:pPr>
        <w:pStyle w:val="Normal"/>
        <w:widowControl w:val="false"/>
        <w:bidi w:val="0"/>
        <w:ind w:firstLine="567"/>
        <w:jc w:val="both"/>
        <w:rPr/>
      </w:pPr>
      <w:r>
        <w:rPr>
          <w:i/>
        </w:rPr>
        <w:t>- lutar pela aprovação da LDB (Substitutivo Cid Sabóia) (pág. 36 do Relatório do XXX CONAD)</w:t>
      </w:r>
      <w:r>
        <w:rPr>
          <w:i/>
          <w:color w:val="000000"/>
        </w:rPr>
        <w:t>;</w:t>
      </w:r>
    </w:p>
    <w:p>
      <w:pPr>
        <w:pStyle w:val="Normal"/>
        <w:widowControl w:val="false"/>
        <w:bidi w:val="0"/>
        <w:ind w:firstLine="567"/>
        <w:jc w:val="both"/>
        <w:rPr/>
      </w:pPr>
      <w:r>
        <w:rPr>
          <w:i/>
        </w:rPr>
        <w:t xml:space="preserve">Manter a centralidade da luta pela aprovação da LDB (Substitutivo Cid Sabóia). </w:t>
      </w:r>
    </w:p>
    <w:p>
      <w:pPr>
        <w:pStyle w:val="Normal"/>
        <w:widowControl w:val="false"/>
        <w:bidi w:val="0"/>
        <w:ind w:firstLine="567"/>
        <w:jc w:val="both"/>
        <w:rPr/>
      </w:pPr>
      <w:r>
        <w:rPr>
          <w:i/>
          <w:color w:val="000000"/>
        </w:rPr>
        <w:t xml:space="preserve">- discutir e enfrentar as privatizações internas às universidades (prestação de serviços, incubadoras, empresas juniores, parque tecnológico etc) </w:t>
      </w:r>
      <w:r>
        <w:rPr/>
        <w:t>(pág. 36 do Relatório do XXX CONAD)</w:t>
      </w:r>
      <w:r>
        <w:rPr>
          <w:i/>
          <w:color w:val="000000"/>
        </w:rPr>
        <w:t>;</w:t>
      </w:r>
    </w:p>
    <w:p>
      <w:pPr>
        <w:pStyle w:val="Normal"/>
        <w:widowControl w:val="false"/>
        <w:bidi w:val="0"/>
        <w:ind w:firstLine="567"/>
        <w:jc w:val="both"/>
        <w:rPr/>
      </w:pPr>
      <w:r>
        <w:rPr/>
        <w:t>Este enfrentamento continua na ordem do dia.</w:t>
      </w:r>
    </w:p>
    <w:p>
      <w:pPr>
        <w:pStyle w:val="Normal"/>
        <w:widowControl w:val="false"/>
        <w:bidi w:val="0"/>
        <w:ind w:firstLine="567"/>
        <w:jc w:val="both"/>
        <w:rPr/>
      </w:pPr>
      <w:r>
        <w:rPr>
          <w:i/>
        </w:rPr>
        <w:t>- discutir os problemas da carreira docente (substitutos, contratos precários, concursados, não nomeados, alunos de Pós-Graduação substituindo professores etc) (pág. 36 do Relatório do XXX CONAD)</w:t>
      </w:r>
      <w:r>
        <w:rPr>
          <w:i/>
          <w:color w:val="000000"/>
        </w:rPr>
        <w:t>;</w:t>
      </w:r>
    </w:p>
    <w:p>
      <w:pPr>
        <w:pStyle w:val="Normal"/>
        <w:widowControl w:val="false"/>
        <w:bidi w:val="0"/>
        <w:ind w:firstLine="567"/>
        <w:jc w:val="both"/>
        <w:rPr/>
      </w:pPr>
      <w:r>
        <w:rPr/>
        <w:t>As ADs/S.Sind. devem procurar integrar professores Substitutos na vida sindical e acadêmica da instituição. O caráter dos contratos dificulta e, várias vezes, impede a participação mais atuante destes professores. Isto tem isolado um número significativo de professores, trazendo conseqüências nefastas a vida universitária, sobretudo no que diz respeito a qualidade das atividades acadêmicas.</w:t>
      </w:r>
    </w:p>
    <w:p>
      <w:pPr>
        <w:pStyle w:val="Normal"/>
        <w:widowControl w:val="false"/>
        <w:bidi w:val="0"/>
        <w:ind w:firstLine="567"/>
        <w:jc w:val="both"/>
        <w:rPr/>
      </w:pPr>
      <w:r>
        <w:rPr>
          <w:i/>
        </w:rPr>
        <w:t>- discutir em Assembléias Gerais a realização de paralisações nas IES com debates incluindo os três segmentos. (...) (pág. 36 do Relatório do XXX CONAD)</w:t>
      </w:r>
      <w:r>
        <w:rPr>
          <w:i/>
          <w:color w:val="000000"/>
        </w:rPr>
        <w:t>;</w:t>
      </w:r>
    </w:p>
    <w:p>
      <w:pPr>
        <w:pStyle w:val="Normal"/>
        <w:widowControl w:val="false"/>
        <w:bidi w:val="0"/>
        <w:ind w:firstLine="567"/>
        <w:jc w:val="both"/>
        <w:rPr/>
      </w:pPr>
      <w:r>
        <w:rPr/>
        <w:t>No 1º semestre deste ano foram encaminhadas diversas paralisações. No dia 23 de agosto, dia nacional de lutas, a grande manifestação pública ocorrida em Brasília (mais de 10.000 participantes) contou a expressiva presença de inúmeras categorias de trabalhadores. No entanto, a participação das ADs foi muito reduzida; não se tendo, até o fechamento deste caderno, notícias de paralisações nos estado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i/>
        </w:rPr>
        <w:t>- denunciar a prática autoritária e antidemocrática de legislar através de Medidas Provisórias e lutar pela rejeição de todas as Medidas Provisórias    (pág. 36 do Relatório do XXX CONAD)</w:t>
      </w:r>
      <w:r>
        <w:rPr>
          <w:i/>
          <w:color w:val="000000"/>
        </w:rPr>
        <w:t>.</w:t>
      </w:r>
    </w:p>
    <w:p>
      <w:pPr>
        <w:pStyle w:val="Normal"/>
        <w:widowControl w:val="false"/>
        <w:bidi w:val="0"/>
        <w:ind w:firstLine="567"/>
        <w:jc w:val="both"/>
        <w:rPr/>
      </w:pPr>
      <w:r>
        <w:rPr/>
        <w:t>Continuar implementando esta deliberação.</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3) Avaliação Institucional (AI)</w:t>
      </w:r>
    </w:p>
    <w:p>
      <w:pPr>
        <w:pStyle w:val="Normal"/>
        <w:widowControl w:val="false"/>
        <w:bidi w:val="0"/>
        <w:ind w:firstLine="567"/>
        <w:jc w:val="both"/>
        <w:rPr/>
      </w:pPr>
      <w:r>
        <w:rPr/>
        <w:t xml:space="preserve">Por deliberação do XIV Congresso foi realizado dias 24 e 25 de agosto o Seminário Nacional de Avaliação Institucional, em Brasília - DF. Este Seminário contemplou as discussões realizadas nos Seminários Regionais e Locais. Entretanto, a maioria das ADs/S.Sind. e das Regionais não realizou os Seminários que estavam sob sua responsabilidade. Apesar destes dados, o Seminário Nacional efetivou importantes discussões que subsidiarão a elaboração do Caderno de Avaliação Institucional deliberada pelo XIV Congresso da ANDES-SN. </w:t>
      </w:r>
    </w:p>
    <w:p>
      <w:pPr>
        <w:pStyle w:val="Normal"/>
        <w:widowControl w:val="false"/>
        <w:bidi w:val="0"/>
        <w:ind w:firstLine="567"/>
        <w:jc w:val="both"/>
        <w:rPr/>
      </w:pPr>
      <w:r>
        <w:rPr/>
        <w:t>O Caderno, a partir de proposições apresentadas na reunião do GTPE dias 26 e 27 de agosto, deverá ter o seguinte formato: apresentação, contemplando os principais embates da atual conjuntura; discussões do Seminário Nacional; deliberações do MD sobre Avaliação Institucional; bibliografia comentada sobre o tema. É importante continuar divulgando para a sociedade as posições do MD sobre esta temática. Neste sentido, a Agência de Notícias deve ser utilizada para que o maior público possível seja atingido.</w:t>
      </w:r>
    </w:p>
    <w:p>
      <w:pPr>
        <w:pStyle w:val="Normal"/>
        <w:widowControl w:val="false"/>
        <w:bidi w:val="0"/>
        <w:ind w:firstLine="567"/>
        <w:jc w:val="both"/>
        <w:rPr/>
      </w:pPr>
      <w:r>
        <w:rPr/>
        <w:t>O Seminário Nacional de Avaliação Institucional entendeu que o MD deve fornecer instrumentos à categoria para o embate específico que se trava nas IES sobre a A.I. Não lhe cabe, entretanto, a proposição de modelo de avaliação, mas avançar na definição de critérios que subsidiem busca de um processo democrático de avaliação em cada IES. Neste sentido propõe no XXXI CONAD os encaminhamentos: (Vide resoluçõ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4) Autonomia e Indissociabilidade entre Ensino, Pesquisa e Extensão</w:t>
      </w:r>
    </w:p>
    <w:p>
      <w:pPr>
        <w:pStyle w:val="Normal"/>
        <w:widowControl w:val="false"/>
        <w:bidi w:val="0"/>
        <w:ind w:firstLine="567"/>
        <w:jc w:val="both"/>
        <w:rPr/>
      </w:pPr>
      <w:r>
        <w:rPr/>
        <w:t>O MEC em audiência com a ANDES-SN dia 23 de agosto acenou com a possibilidade de reativar as reuniões da Agenda Autonomia, as quais denominou AGENDA 95. Entretanto, posteriormente, apresentou resistência quanto à participação das entidades (ANDES-SN, UNE, FASUBRA), convidando apenas a ANDIF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5) Formação Profissional</w:t>
      </w:r>
    </w:p>
    <w:p>
      <w:pPr>
        <w:pStyle w:val="Normal"/>
        <w:widowControl w:val="false"/>
        <w:bidi w:val="0"/>
        <w:ind w:firstLine="567"/>
        <w:jc w:val="both"/>
        <w:rPr/>
      </w:pPr>
      <w:r>
        <w:rPr/>
        <w:t>Não há ainda posições definitivas no interior do MD sobre a proposta da CUT de criação de Centros Públicos de Formação Profissional. Deve-se, pois:</w:t>
      </w:r>
    </w:p>
    <w:p>
      <w:pPr>
        <w:pStyle w:val="Normal"/>
        <w:widowControl w:val="false"/>
        <w:bidi w:val="0"/>
        <w:ind w:firstLine="567"/>
        <w:jc w:val="both"/>
        <w:rPr/>
      </w:pPr>
      <w:r>
        <w:rPr/>
        <w:t>- avançar na elaboração de propostas;</w:t>
      </w:r>
    </w:p>
    <w:p>
      <w:pPr>
        <w:pStyle w:val="Normal"/>
        <w:widowControl w:val="false"/>
        <w:bidi w:val="0"/>
        <w:ind w:firstLine="567"/>
        <w:jc w:val="both"/>
        <w:rPr/>
      </w:pPr>
      <w:r>
        <w:rPr/>
        <w:t>- texto resolução - a ANDES-SN deve realizar Seminário sobre Formação Profissional.</w:t>
      </w:r>
    </w:p>
    <w:p>
      <w:pPr>
        <w:pStyle w:val="Normal"/>
        <w:widowControl w:val="false"/>
        <w:bidi w:val="0"/>
        <w:ind w:firstLine="567"/>
        <w:jc w:val="both"/>
        <w:rPr/>
      </w:pPr>
      <w:r>
        <w:rPr/>
        <w:t>- debater a resolução 14 do 5º CONCUT, que trata do ensino técnico-profissional.</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6) Atualização da Proposta das ADs    SSind e da ANDES-SN para a Universidade Brasileira (Caderno 2)</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CADERNO    2</w:t>
      </w:r>
    </w:p>
    <w:p>
      <w:pPr>
        <w:pStyle w:val="Normal"/>
        <w:widowControl w:val="false"/>
        <w:bidi w:val="0"/>
        <w:ind w:firstLine="567"/>
        <w:jc w:val="both"/>
        <w:rPr/>
      </w:pPr>
      <w:r>
        <w:rPr/>
        <w:t>A necessidade de se ter à mão um instrumento atual quanto as propostas do MD para a Universidade brasileira fez com que se colocasse em discussão a atualização do Caderno 2: Proposta das ADs e da ANDES para a Universidade Brasileira, editado em 1986. Assim, o XXIX CONAD (Niterói dez 94) aprovou a estrutura proposta pela ANDES-SN para a Universidade Brasileira”, que deverá tratar dos seguintes temas:</w:t>
      </w:r>
    </w:p>
    <w:p>
      <w:pPr>
        <w:pStyle w:val="Normal"/>
        <w:widowControl w:val="false"/>
        <w:bidi w:val="0"/>
        <w:ind w:firstLine="567"/>
        <w:jc w:val="both"/>
        <w:rPr/>
      </w:pPr>
      <w:r>
        <w:rPr/>
        <w:t>I - A Universidade e seu papel</w:t>
      </w:r>
    </w:p>
    <w:p>
      <w:pPr>
        <w:pStyle w:val="Normal"/>
        <w:widowControl w:val="false"/>
        <w:bidi w:val="0"/>
        <w:ind w:firstLine="567"/>
        <w:jc w:val="both"/>
        <w:rPr/>
      </w:pPr>
      <w:r>
        <w:rPr/>
        <w:t>II - Padrão Unitário de Qualidade</w:t>
      </w:r>
    </w:p>
    <w:p>
      <w:pPr>
        <w:pStyle w:val="Normal"/>
        <w:widowControl w:val="false"/>
        <w:bidi w:val="0"/>
        <w:ind w:firstLine="567"/>
        <w:jc w:val="both"/>
        <w:rPr/>
      </w:pPr>
      <w:r>
        <w:rPr/>
        <w:t>III - O projeto da ANDES-SN para a Universidade Brasileira.</w:t>
      </w:r>
    </w:p>
    <w:p>
      <w:pPr>
        <w:pStyle w:val="Normal"/>
        <w:widowControl w:val="false"/>
        <w:bidi w:val="0"/>
        <w:ind w:firstLine="567"/>
        <w:jc w:val="both"/>
        <w:rPr/>
      </w:pPr>
      <w:r>
        <w:rPr/>
        <w:t>1. A Universidade e o compromisso do Estado com a Educação</w:t>
      </w:r>
    </w:p>
    <w:p>
      <w:pPr>
        <w:pStyle w:val="Normal"/>
        <w:widowControl w:val="false"/>
        <w:bidi w:val="0"/>
        <w:ind w:firstLine="567"/>
        <w:jc w:val="both"/>
        <w:rPr/>
      </w:pPr>
      <w:r>
        <w:rPr/>
        <w:t>2. Caracterização jurídica</w:t>
      </w:r>
    </w:p>
    <w:p>
      <w:pPr>
        <w:pStyle w:val="Normal"/>
        <w:widowControl w:val="false"/>
        <w:bidi w:val="0"/>
        <w:ind w:firstLine="567"/>
        <w:jc w:val="both"/>
        <w:rPr/>
      </w:pPr>
      <w:r>
        <w:rPr/>
        <w:t>3. A questão da autonomia universitária</w:t>
      </w:r>
    </w:p>
    <w:p>
      <w:pPr>
        <w:pStyle w:val="Normal"/>
        <w:widowControl w:val="false"/>
        <w:bidi w:val="0"/>
        <w:ind w:firstLine="567"/>
        <w:jc w:val="both"/>
        <w:rPr/>
      </w:pPr>
      <w:r>
        <w:rPr/>
        <w:t>4. Financiamento da Universidade</w:t>
      </w:r>
    </w:p>
    <w:p>
      <w:pPr>
        <w:pStyle w:val="Normal"/>
        <w:widowControl w:val="false"/>
        <w:bidi w:val="0"/>
        <w:ind w:firstLine="567"/>
        <w:jc w:val="both"/>
        <w:rPr/>
      </w:pPr>
      <w:r>
        <w:rPr/>
        <w:t>5. Universidade Ciência e Tecnologia</w:t>
      </w:r>
    </w:p>
    <w:p>
      <w:pPr>
        <w:pStyle w:val="Normal"/>
        <w:widowControl w:val="false"/>
        <w:bidi w:val="0"/>
        <w:ind w:firstLine="567"/>
        <w:jc w:val="both"/>
        <w:rPr/>
      </w:pPr>
      <w:r>
        <w:rPr/>
        <w:t>6. Carreira e Política de Capacitação</w:t>
      </w:r>
    </w:p>
    <w:p>
      <w:pPr>
        <w:pStyle w:val="Normal"/>
        <w:widowControl w:val="false"/>
        <w:bidi w:val="0"/>
        <w:ind w:firstLine="567"/>
        <w:jc w:val="both"/>
        <w:rPr/>
      </w:pPr>
      <w:r>
        <w:rPr/>
        <w:t>7. Gestão Democrática</w:t>
      </w:r>
    </w:p>
    <w:p>
      <w:pPr>
        <w:pStyle w:val="Normal"/>
        <w:widowControl w:val="false"/>
        <w:bidi w:val="0"/>
        <w:ind w:firstLine="567"/>
        <w:jc w:val="both"/>
        <w:rPr/>
      </w:pPr>
      <w:r>
        <w:rPr/>
        <w:t>8. Avaliação Institucional: interna e externa.</w:t>
      </w:r>
    </w:p>
    <w:p>
      <w:pPr>
        <w:pStyle w:val="Normal"/>
        <w:widowControl w:val="false"/>
        <w:bidi w:val="0"/>
        <w:ind w:firstLine="567"/>
        <w:jc w:val="both"/>
        <w:rPr/>
      </w:pPr>
      <w:r>
        <w:rPr/>
        <w:t>Aprovou-se também, na ocasião, que a forma preliminar da publicação seria apresentada no XXXI CONAD, e as contribuições recebidas durante o período que o antecedesse. Decidiu-se, ainda, que a sua aprovação se dará no XV Congresso (Santa Maria, Jan/Fev. de 1996).</w:t>
      </w:r>
    </w:p>
    <w:p>
      <w:pPr>
        <w:pStyle w:val="Normal"/>
        <w:widowControl w:val="false"/>
        <w:bidi w:val="0"/>
        <w:ind w:firstLine="567"/>
        <w:jc w:val="both"/>
        <w:rPr/>
      </w:pPr>
      <w:r>
        <w:rPr/>
        <w:t>O conjunto de textos agora apresentado para conhecimento do M.D. como estímulo às discussões e novas contribuições. Chama-se a atenção de que grande parte das formulações contidas nos mesmos, correspondem a deliberações de Congressos e CONADs a partir de 1986.</w:t>
      </w:r>
    </w:p>
    <w:p>
      <w:pPr>
        <w:pStyle w:val="Normal"/>
        <w:widowControl w:val="false"/>
        <w:bidi w:val="0"/>
        <w:ind w:firstLine="567"/>
        <w:jc w:val="both"/>
        <w:rPr/>
      </w:pPr>
      <w:r>
        <w:rPr/>
        <w:t>Prazo limite para recebimento de contribuições: 30/11/95</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r>
    </w:p>
    <w:p>
      <w:pPr>
        <w:pStyle w:val="Normal"/>
        <w:widowControl w:val="false"/>
        <w:bidi w:val="0"/>
        <w:ind w:firstLine="567"/>
        <w:jc w:val="center"/>
        <w:rPr/>
      </w:pPr>
      <w:r>
        <w:rPr>
          <w:b/>
        </w:rPr>
        <w:t>Carreira e Capacitação Docente</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As concepções vigentes de submissão do sistema universitário a padrões quantificáveis sem a devida relação com a qualidade tem promovido o crescimento da produção e sua acomodação frente aos problemas sociais que não têm sido contemplados pela postura do "publique ou pereça". Essa separação é consagrada pelo paradigma que vige atualmente nos órgãos de fomento a pesquisa científica e tecnológica do país, bem como nos processos de avaliação do trabalho universitário em curso em várias das nossas universidades. Esse paradigma, que tem como princípios norteadores a contagem de "papers" vem, dentre outras coisas desestimular a dedicação aos cursos de graduação, as atividades de extensão do trabalho acadêmico e a pesquisa em temas, que embora relevante do ponto de vista social, são poucos contemplados nas publicações internacionais ou entre aqueles que detêm o monopólio do "saber" acadêmico.</w:t>
      </w:r>
    </w:p>
    <w:p>
      <w:pPr>
        <w:pStyle w:val="Normal"/>
        <w:widowControl w:val="false"/>
        <w:bidi w:val="0"/>
        <w:ind w:firstLine="567"/>
        <w:jc w:val="both"/>
        <w:rPr/>
      </w:pPr>
      <w:r>
        <w:rPr/>
        <w:t>Deste modo, a divisão regional de acumulação de capital encontra-se inexoravelmente articulada com a acumulação de produção técnico-científica no país. Afirma-se a existência de instituições que produzem e aquelas que permanecem vinculadas ao papel de divulgadoras do saber. Reafirmam-se, assim, as concepções duais que polarizam as universidades como produtoras ou divulgadoras.</w:t>
      </w:r>
    </w:p>
    <w:p>
      <w:pPr>
        <w:pStyle w:val="Normal"/>
        <w:widowControl w:val="false"/>
        <w:bidi w:val="0"/>
        <w:ind w:firstLine="567"/>
        <w:jc w:val="both"/>
        <w:rPr/>
      </w:pPr>
      <w:r>
        <w:rPr/>
        <w:t>As dualidades apontadas permitiram a elaboração do modelo de "centros de excelência" e de universidades divulgadoras do saber. Setores das universidades e técnicos governamentais tentam impor essa lógica como racional, eficaz e natural para o país.</w:t>
      </w:r>
    </w:p>
    <w:p>
      <w:pPr>
        <w:pStyle w:val="Normal"/>
        <w:widowControl w:val="false"/>
        <w:bidi w:val="0"/>
        <w:ind w:firstLine="567"/>
        <w:jc w:val="both"/>
        <w:rPr/>
      </w:pPr>
      <w:r>
        <w:rPr/>
        <w:t>Em nosso ponto de vista, o modelo acima mencionado reafirma o incremento da pesquisa financiada pelo Estado, para atender interesses dos grupos econômicos que já direcionam a produção técnico e científica. No outro polo, exclui vários grupos sociais que não dispõem de condições para estimulo da pesquisa e extensão e, para a solução de graves problemas, como os da saúde, educação e produção de técnicas simples que permanecem sem respostas desses centros. O modelo tem acentuado de forma radical a separação do tripé ensino/pesquisa/extensão, quebrando a indissociabilidade entre os mesmos, condição do próprio fazer acadêmico.</w:t>
      </w:r>
    </w:p>
    <w:p>
      <w:pPr>
        <w:pStyle w:val="Normal"/>
        <w:widowControl w:val="false"/>
        <w:bidi w:val="0"/>
        <w:ind w:firstLine="567"/>
        <w:jc w:val="both"/>
        <w:rPr/>
      </w:pPr>
      <w:r>
        <w:rPr/>
        <w:t>Nossa proposta, por sua vez, associa de forma intrínseca carreira e qualidade, ao vincular-se necessariamente à implantação do plano nacional de capacitação docente fundamentado na titulação acadêmica; considerando também a importância da avaliação de desempenho enquanto mecanismo de qualificação de desenvolvimento das atividades de ensino, pesquisa e extensão.</w:t>
      </w:r>
    </w:p>
    <w:p>
      <w:pPr>
        <w:pStyle w:val="Normal"/>
        <w:widowControl w:val="false"/>
        <w:bidi w:val="0"/>
        <w:ind w:firstLine="567"/>
        <w:jc w:val="both"/>
        <w:rPr/>
      </w:pPr>
      <w:r>
        <w:rPr/>
        <w:t>Dessa forma, a progressão vertical (classes) tem por alicerce a titulação acadêmica (mestrado/doutorado). Já a progressão horizontal (níveis A e B) como continuidade do processo do estimulo ao engajamento do docente no repensar contínuo do seu fazer acadêmico.</w:t>
      </w:r>
    </w:p>
    <w:p>
      <w:pPr>
        <w:pStyle w:val="Normal"/>
        <w:widowControl w:val="false"/>
        <w:bidi w:val="0"/>
        <w:ind w:firstLine="567"/>
        <w:jc w:val="both"/>
        <w:rPr/>
      </w:pPr>
      <w:r>
        <w:rPr/>
        <w:t>Deste modo, o memorial descritivo, documento básico para o processo de avaliação, constitui-se um instrumento importante para que o docente reflita sobre o sentido de seu trabalho; processo que deve ser avaliado permanentemente. Assim, progressão horizontal (níveis A e B) está proposta como estímulo ao engajamento do docente neste pensar contínuo sobre o seu fazer acadêmico.</w:t>
      </w:r>
    </w:p>
    <w:p>
      <w:pPr>
        <w:pStyle w:val="Normal"/>
        <w:widowControl w:val="false"/>
        <w:bidi w:val="0"/>
        <w:ind w:firstLine="567"/>
        <w:jc w:val="both"/>
        <w:rPr/>
      </w:pPr>
      <w:r>
        <w:rPr/>
        <w:t>Não se pode aceitar que a carreira docente seja entendida como recurso de acréscimo salarial, mas como estímulo ao crescimento e desenvolvimento do docente no contexto do trabalho coletivo.</w:t>
      </w:r>
    </w:p>
    <w:p>
      <w:pPr>
        <w:pStyle w:val="Normal"/>
        <w:widowControl w:val="false"/>
        <w:bidi w:val="0"/>
        <w:ind w:firstLine="567"/>
        <w:jc w:val="both"/>
        <w:rPr/>
      </w:pPr>
      <w:r>
        <w:rPr/>
        <w:t>Também não se pode pensar que a carreira tem apenas a função de manter a estrutura institucional. Ela deve ser compreendida como instrumento de realização profissional, mecanismo de garantia da indissociabilidade entre ensino/pesquisa/extensão, condições necessárias de qualificação para a universidade em suas relações sociais.</w:t>
      </w:r>
    </w:p>
    <w:p>
      <w:pPr>
        <w:pStyle w:val="Normal"/>
        <w:widowControl w:val="false"/>
        <w:bidi w:val="0"/>
        <w:ind w:firstLine="567"/>
        <w:jc w:val="both"/>
        <w:rPr/>
      </w:pPr>
      <w:r>
        <w:rPr/>
        <w:t>A análise do quadro atual das universidades brasileiras demonstra a maior incidência de programas de pós-graduação e de docentes titulados nas regiões de maior concentração de capital e/ou nas universidades com maior aporte de recursos. Desta constatação, cria-se a idéia de que a pesquisa só deve ser implementada nas IES que são "vocacionadas" a essa atividade.</w:t>
      </w:r>
    </w:p>
    <w:p>
      <w:pPr>
        <w:pStyle w:val="Normal"/>
        <w:widowControl w:val="false"/>
        <w:bidi w:val="0"/>
        <w:ind w:firstLine="567"/>
        <w:jc w:val="both"/>
        <w:rPr/>
      </w:pPr>
      <w:r>
        <w:rPr/>
        <w:t>Em nossa proposta, a reversão deste quadro tem como um dos elementos indispensáveis na adoção de Carreira Única de Magistério das IES e do Plano Nacional de Capacitação Docente, condição necessária para a construção do padrão unitário de qualidade.</w:t>
      </w:r>
    </w:p>
    <w:p>
      <w:pPr>
        <w:pStyle w:val="Normal"/>
        <w:widowControl w:val="false"/>
        <w:bidi w:val="0"/>
        <w:ind w:firstLine="567"/>
        <w:jc w:val="both"/>
        <w:rPr/>
      </w:pPr>
      <w:r>
        <w:rPr/>
        <w:t>Entendemos que o Plano Nacional de Capacitação Docente deve articular mecanismos diferenciados para a qualificação dos professores. Hoje, os processos de capacitação têm deslocado docentes para as regiões onde os programas estão concentrados. Essa ação tem permitido qualificar os docentes, mas não tem criado, na instituição de origem, os instrumentais necessários à continuidade do trabalho desenvolvido no programa freqüentado. Propomos que os recursos aplicados no processo de capacitação tenham como contrapartida, assegurar ao professor, condições necessárias de trabalho na instituição que o mesmo pertence, para que a IES possa consolidar e ampliar linhas de pesquisa.</w:t>
      </w:r>
    </w:p>
    <w:p>
      <w:pPr>
        <w:pStyle w:val="Normal"/>
        <w:widowControl w:val="false"/>
        <w:bidi w:val="0"/>
        <w:ind w:firstLine="567"/>
        <w:jc w:val="both"/>
        <w:rPr/>
      </w:pPr>
      <w:r>
        <w:rPr/>
        <w:t>Entendemos, também, que é possível, em algumas circunstâncias, deslocar programas e/ou criar cooperações interinstitucionais cujo o intercâmbio possa favorecer o desenvolvimento do pessoal docente e das próprias instituições envolvidas.</w:t>
      </w:r>
    </w:p>
    <w:p>
      <w:pPr>
        <w:pStyle w:val="Normal"/>
        <w:widowControl w:val="false"/>
        <w:bidi w:val="0"/>
        <w:ind w:firstLine="567"/>
        <w:jc w:val="both"/>
        <w:rPr/>
      </w:pPr>
      <w:r>
        <w:rPr/>
        <w:t>Portanto, as diferenciações regionais não devem ser reafirmadas pela exclusão do direito de realizar, por inteiro, as dimensões da produção do conhecimento técnico e científico-cultural, mas ao contrário, estimular as pesquisas na solução de problemas regionais, sendo o ensino também decorrência de processo e resultados da investigação científica.</w:t>
      </w:r>
    </w:p>
    <w:p>
      <w:pPr>
        <w:pStyle w:val="Normal"/>
        <w:widowControl w:val="false"/>
        <w:bidi w:val="0"/>
        <w:ind w:firstLine="567"/>
        <w:jc w:val="both"/>
        <w:rPr/>
      </w:pPr>
      <w:r>
        <w:rPr/>
        <w:t>Nossa proposta de universidade opõe-se, portanto, ao modelo de exclusão, uma vez que, a qualidade das universidades brasileiras só pode ser de fato alcançada, quando ela for capaz de responder, de forma competente e diferenciada, aos distintos problemas identificados pela sociedade como um todo. Para prover a sociedade de respostas aos problemas identificados é preciso ,dentre outras coisas, um maior contingente de profissionais qualificados, das mais variadas áreas do saber, como, por exemplo, educação, saúde e ciências agrárias, nas quais detectamos grande carência no país.</w:t>
      </w:r>
    </w:p>
    <w:p>
      <w:pPr>
        <w:pStyle w:val="Normal"/>
        <w:widowControl w:val="false"/>
        <w:bidi w:val="0"/>
        <w:ind w:firstLine="567"/>
        <w:jc w:val="both"/>
        <w:rPr/>
      </w:pPr>
      <w:r>
        <w:rPr/>
        <w:t>O padrão unitário de qualidade para as universidades brasileiras deve reger-se pela autonomia da gestão e de recursos da instituição na perspectiva de pessoal qualificado (docente e administrativo) e assegurar condições técnico-materiais necessárias à realização do que foi regionalmente planejado, articulado com os parâmetros e procedimentos aceitos nacional e internacionalmente.</w:t>
      </w:r>
    </w:p>
    <w:p>
      <w:pPr>
        <w:pStyle w:val="Normal"/>
        <w:widowControl w:val="false"/>
        <w:bidi w:val="0"/>
        <w:ind w:firstLine="567"/>
        <w:jc w:val="both"/>
        <w:rPr/>
      </w:pPr>
      <w:r>
        <w:rPr/>
        <w:t>A autonomia universitária deve ser exercida na perspectiva de sua inserção social, posto que o sistema universitário deve pautar-se por políticas articuladas rumo ao desenvolvimento de toda a população.</w:t>
      </w:r>
    </w:p>
    <w:p>
      <w:pPr>
        <w:pStyle w:val="Normal"/>
        <w:widowControl w:val="false"/>
        <w:bidi w:val="0"/>
        <w:ind w:firstLine="567"/>
        <w:jc w:val="both"/>
        <w:rPr/>
      </w:pPr>
      <w:r>
        <w:rPr/>
        <w:t>Em nossa proposta, é central a responsabilidade do Estado como estimulador principal no desenvolvimento de políticas fomentadoras e coordenadoras dos planos e projetos das IES, uma vez que os recursos públicos constituem-se no aporte central das universidades no Brasil.</w:t>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POLÍTICA DE CIÊNCIA E TECNOLOGI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Dentro da sistemática que envolve os eventos nacionais da ANDES-SN, Congresso e CONADs, reserva-se a estes últimos, um aprofundamento, avaliação e detalhamento do plano de lutas aprovados em nossos eventos maiores. Tomando por base essas premissas, apresentamos para conhecimento e deliberação do XXXI CONAD um    balanço das atividades desenvolvidas no período compreendido entre o XXX e o XXXI CONAD. Ao final da avaliação de cada um dos itens, são apresentados alguns encaminhamentos visando reafirmar ou reorientar as ações face as mudanças conjunturais. Deve ser ressaltado ainda que neste período em que se agravam os ataques do governo, via Congresso, à universidade e a sociedade como um todo, concentramos esforços para impedir a aprovação de uma Lei de Patentes “entreguista” e voltada para atender sobretudo o interesse comercial internacional. Trabalhamos ainda na articulação para funcionamento do Fórum Nacional de Ciência, Tecnologia e Desenvolvimento e na preparação dos eventos na área de ciência e tecnologia aprovados no CONAD de São Luí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1 - FÓRUM NACIONAL DE CIÊNCIA, TECNOLOGIA E DESENVOLVIMENTO</w:t>
      </w:r>
    </w:p>
    <w:p>
      <w:pPr>
        <w:pStyle w:val="Normal"/>
        <w:widowControl w:val="false"/>
        <w:bidi w:val="0"/>
        <w:ind w:firstLine="567"/>
        <w:jc w:val="both"/>
        <w:rPr/>
      </w:pPr>
      <w:r>
        <w:rPr/>
        <w:t>Foi acordado no primeiro semestre, pelas entidades que subscreveram    o documento de criação do Fórum Nacional de CT (ANDES-SN, SBPC, ANDIFES, UNE, ANPG), que a Secretaria Executiva do Fórum deve ficar neste primeiro momento, à cargo da ANDES-SN. Durante a 47ª Reunião da SBPC a coordenação do GT C&amp;T manteve contato com as Entidades que integram o Fórum e ficou acertado que deveria ser chamada uma reunião em São Paulo, no mês de setembro, com a participação de outras entidades da sociedade civil, que desejarem aderir ao Fórum. Neste sentido, foi encaminhado ofício convite/adesão a diversas entidades (FASUBRA, SBF, ALANAC, OAB, ABI, CNBB, CUT, CRUB, PNBE dentre outras). Nesta reunião deverá ser debatido: estrutura de funcionamento; regimento interno; programação de atividades e distribuição de tarefas relativas a política de intervenção em ciência e tecnologia. Um relatório dessa reunião será apresentado durante o XXXI CONAD.</w:t>
      </w:r>
    </w:p>
    <w:p>
      <w:pPr>
        <w:pStyle w:val="Normal"/>
        <w:widowControl w:val="false"/>
        <w:bidi w:val="0"/>
        <w:ind w:firstLine="567"/>
        <w:jc w:val="both"/>
        <w:rPr/>
      </w:pPr>
      <w:r>
        <w:rPr/>
        <w:t>No XXX CONAD foi aprovada uma sistemática para a “construção de uma proposta da ANDES-SN em ciência e tecnologia, para desencadear a discussão junto ao Fórum. Esta sistemática previa a realização de debates/seminários pelas ADs, com envio de contribuições para a coordenação do GT-C&amp;T até 30/08. Embora tenhamos reiterado o pedido através de ofícios, nenhuma AD enviou qualquer contribuição até a data prevista.</w:t>
      </w:r>
    </w:p>
    <w:p>
      <w:pPr>
        <w:pStyle w:val="Normal"/>
        <w:widowControl w:val="false"/>
        <w:bidi w:val="0"/>
        <w:ind w:firstLine="567"/>
        <w:jc w:val="both"/>
        <w:rPr/>
      </w:pPr>
      <w:r>
        <w:rPr/>
        <w:t>Para cumprir as deliberações do XXX CONAD e realizar o Seminário Nacional no 2º semestre para fechamento da proposta da ANDES, que será apreciada pelo XV Congresso, propomos os seguintes encaminhamentos para deliberação do XXXI CONAD. (Ver Resoluçõ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2 - FÓRUNS ESTADUAIS DE CIÊNCIA, TECNOLOGIA    E DESENVOLVIMENTO</w:t>
      </w:r>
    </w:p>
    <w:p>
      <w:pPr>
        <w:pStyle w:val="Normal"/>
        <w:widowControl w:val="false"/>
        <w:bidi w:val="0"/>
        <w:ind w:firstLine="567"/>
        <w:jc w:val="both"/>
        <w:rPr/>
      </w:pPr>
      <w:r>
        <w:rPr/>
        <w:t>O estímulo a criação dos Fóruns Estaduais, conforme deliberação do XXIX CONAD, com exceção de Santa Catarina e Minas Gerais, não tem ocorrido. Como no caso do Fórum Nacional, sentimos que esta iniciativa somente dará certo se houver trabalho e estímulo por parte    do movimento docente. Sem a participação das ADs e das Regionais dificilmente terão conseqüência, as deliberações tiradas à respeito do assunto. A implantação dos Fóruns Estaduais, além de contribuir para o fortalecimento do Nacional, permitirão: o acompanhamento das políticas de ciência e tecnologia desenvolvida pelos governos; a formulação de propostas de desenvolvimento regional; a luta pelo cumprimento dos dispositivos constitucionais relativos à CT e a atuação das Fundações Estaduais de Amparo à Pesquis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3 -</w:t>
      </w:r>
      <w:r>
        <w:rPr/>
        <w:t xml:space="preserve"> </w:t>
      </w:r>
      <w:r>
        <w:rPr>
          <w:b/>
          <w:color w:val="000000"/>
        </w:rPr>
        <w:t>FUNDAÇÕES DE APOIO NAS IES</w:t>
      </w:r>
    </w:p>
    <w:p>
      <w:pPr>
        <w:pStyle w:val="Normal"/>
        <w:widowControl w:val="false"/>
        <w:bidi w:val="0"/>
        <w:ind w:firstLine="567"/>
        <w:jc w:val="both"/>
        <w:rPr/>
      </w:pPr>
      <w:r>
        <w:rPr/>
        <w:t>A posição contrária a existência de Fundações assumida pela ANDES-SN foi construída a partir do Congresso de Piracicaba (1984). Os principais argumentos que embasaram esta posição foram:</w:t>
      </w:r>
    </w:p>
    <w:p>
      <w:pPr>
        <w:pStyle w:val="Normal"/>
        <w:widowControl w:val="false"/>
        <w:bidi w:val="0"/>
        <w:ind w:firstLine="567"/>
        <w:jc w:val="both"/>
        <w:rPr/>
      </w:pPr>
      <w:r>
        <w:rPr/>
        <w:t>- a inexistência de controle social no âmbito das IES, sobre as Fundações (em muitos casos as direções das Fundações estão ligadas diretamente às Reitorias);</w:t>
      </w:r>
    </w:p>
    <w:p>
      <w:pPr>
        <w:pStyle w:val="Normal"/>
        <w:widowControl w:val="false"/>
        <w:bidi w:val="0"/>
        <w:ind w:firstLine="567"/>
        <w:jc w:val="both"/>
        <w:rPr/>
      </w:pPr>
      <w:r>
        <w:rPr/>
        <w:t>- a utilização do recurso público pelo interesse privado;</w:t>
      </w:r>
    </w:p>
    <w:p>
      <w:pPr>
        <w:pStyle w:val="Normal"/>
        <w:widowControl w:val="false"/>
        <w:bidi w:val="0"/>
        <w:ind w:firstLine="567"/>
        <w:jc w:val="both"/>
        <w:rPr/>
      </w:pPr>
      <w:r>
        <w:rPr/>
        <w:t>- as fundações não deveriam substituir a IES como alternativa de estrutura administrativa eficaz;</w:t>
      </w:r>
    </w:p>
    <w:p>
      <w:pPr>
        <w:pStyle w:val="Normal"/>
        <w:widowControl w:val="false"/>
        <w:bidi w:val="0"/>
        <w:ind w:firstLine="567"/>
        <w:jc w:val="both"/>
        <w:rPr/>
      </w:pPr>
      <w:r>
        <w:rPr/>
        <w:t>- as distorções introduzidas na Carreira Docente e a quebra da isonomia salarial por conta das remunerações pagas pelas Fundações aos envolvidos em seus projetos.</w:t>
      </w:r>
    </w:p>
    <w:p>
      <w:pPr>
        <w:pStyle w:val="Normal"/>
        <w:widowControl w:val="false"/>
        <w:bidi w:val="0"/>
        <w:ind w:firstLine="567"/>
        <w:jc w:val="both"/>
        <w:rPr/>
      </w:pPr>
      <w:r>
        <w:rPr/>
        <w:t>Estes argumentos continuam atuais e corretos. Entretanto, o que assistimos, foi a proliferação de Fundações nas IES envolvidas num sem número de atividades, com estruturas, dimensões e inserções nas IES bastante diversificadas. Estão envolvidas com: apoio à pesquisa, administração dos HUs e assistência ao estudante, entre outras. Na realidade muitos dos militantes do M.D. passaram a ter uma atitude condescendente e mesmo favorável a existência das Fundações.</w:t>
      </w:r>
    </w:p>
    <w:p>
      <w:pPr>
        <w:pStyle w:val="Normal"/>
        <w:widowControl w:val="false"/>
        <w:bidi w:val="0"/>
        <w:ind w:firstLine="567"/>
        <w:jc w:val="both"/>
        <w:rPr/>
      </w:pPr>
      <w:r>
        <w:rPr/>
        <w:t>Como podemos ver, temos contradições no MD sobre a questão que precisam ser enfrentadas. Temos então no Seminário Nacional sobre Fundações espaço previlegiado para debatermos o assunto.</w:t>
      </w:r>
    </w:p>
    <w:p>
      <w:pPr>
        <w:pStyle w:val="Normal"/>
        <w:widowControl w:val="false"/>
        <w:bidi w:val="0"/>
        <w:ind w:firstLine="567"/>
        <w:jc w:val="both"/>
        <w:rPr/>
      </w:pPr>
      <w:r>
        <w:rPr/>
        <w:t>Sobre as deliberações do XXX CONAD, constatamos que só um pequeno número de ADs efetuaram o levantamento sobre a situação das Fundações nas IES. A Coord. Do GT C&amp;T não dispõe de informações sobre a discussão, com vistas a preparação para participar do Seminário Nacional sobre Fundações. Convém ressaltar que a Coordenação do GT C&amp;T solicitou, em várias oportunidades através de ofícios, informações e providências por parte das ADs com relação a estes encaminhamentos.</w:t>
      </w:r>
    </w:p>
    <w:p>
      <w:pPr>
        <w:pStyle w:val="Normal"/>
        <w:widowControl w:val="false"/>
        <w:bidi w:val="0"/>
        <w:ind w:firstLine="567"/>
        <w:jc w:val="both"/>
        <w:rPr/>
      </w:pPr>
      <w:r>
        <w:rPr/>
        <w:t>Com relação a organização do Seminário Nacional sobre Fundações, as Coordenações dos GTs C&amp;T, Carreira e GTPE propõem os seguintes encaminhamentos.(Ver Resoluçõ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4 - MERCOSUL E A DISCUSSÃO SOBRE C&amp;T</w:t>
      </w:r>
    </w:p>
    <w:p>
      <w:pPr>
        <w:pStyle w:val="Normal"/>
        <w:widowControl w:val="false"/>
        <w:bidi w:val="0"/>
        <w:ind w:firstLine="567"/>
        <w:jc w:val="both"/>
        <w:rPr/>
      </w:pPr>
      <w:r>
        <w:rPr/>
        <w:t>Dentro da nova ordem mundial de organização dos países em blocos econômicos, o Mercosul desponta como uma das associações, cujo interesse central é econômico mas se estende também para as áreas educacionais e de ciência e tecnologia. As intenções e as políticas governamentais desenvolvidas passam a ser as mesmas, ou têm muita similaridade e exigem portanto, uma atenção especial por parte dos trabalhadores. No Seminário Educação, Trabalho e Cidadania ocorrido em Santa Maria, no mês de maio, promovido pela CEA - Cone Sul e organizado pela ANDES, percebeu-se claramente que os ataques promovidos pelos governos neoliberais, dos 4 países do Cone-Sul, é comum, em especial com relação aos serviços públicos e educação. No que se refere a ciência e tecnologia, ainda são incipientes as discussões e aproximações dos movimentos organizados dos trabalhadores para debater e aprofundar a discussão a respeito do assunto. A ANDES-SN, como uma das Entidades que integra a CEA, dispõe de um espaço privilegiado para debater o assunto, buscando o envolvimento e o engajamento dos demais países. A nível do País, devemos procurar aprofundar o debate via CUT e também com as entidades científicas, com o objetivo de promover a análise dos acordos científicos e tecnológicos que começam a se difundir entre os 4 países integrantes do MERCOSUL.</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5 - MUNDO DO TRABALHO FRENTE ÀS NOVAS TECNOLOGIAS E A REESTRUTURAÇÃO PRODUTIVA</w:t>
      </w:r>
    </w:p>
    <w:p>
      <w:pPr>
        <w:pStyle w:val="Normal"/>
        <w:widowControl w:val="false"/>
        <w:bidi w:val="0"/>
        <w:ind w:firstLine="567"/>
        <w:jc w:val="both"/>
        <w:rPr/>
      </w:pPr>
      <w:r>
        <w:rPr/>
        <w:t>Apesar da grande produção teórica desenvolvida no movimento sindical e na acadêmica sobre as relações entre tecnologias, a reestruturação produtiva e o mundo do trabalho o MD como um todo, pouco acumulou sobre como está se dando este fenômeno na atualidade. Para iniciarmos o processo de superação desta deficiência é necessário que a discussão e a sistematização da produção já elaborada, seja difundida para o conjunto dos movimentos sindicais dos trabalhador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6 - A LEI DAS PATENTES</w:t>
      </w:r>
    </w:p>
    <w:p>
      <w:pPr>
        <w:pStyle w:val="Normal"/>
        <w:widowControl w:val="false"/>
        <w:bidi w:val="0"/>
        <w:ind w:firstLine="567"/>
        <w:jc w:val="both"/>
        <w:rPr/>
      </w:pPr>
      <w:r>
        <w:rPr/>
        <w:t>O Substitutivo do Senador Ney Suassuna, aprovado pela Comissão de Constituição e Justiça do Senado, embora tenha sido elaborado de acordo com o disposto na rodada Uruguai do GATT, não agradou as empresas farmacêuticas americanas que reclamaram do tom nacionalista. É necessário lembrar que, o acordo do GATT, embora retirando a autonomia do País, permite e flexibilidade para, de acordo com o grau de desenvolvimento científico e tecnológico, adaptar e estabelecer exceções visando resguardar a os interesses da sociedade. O Senador Suassuna, devido ao acordo feito com o Governo, não adotou o prazo de transição de dez anos para a entrada em vigor de patentes para as novas áreas (biotecnologia, alimentação, fármacos, química fina) bem como manteve o patenteamento de microorganismos.</w:t>
      </w:r>
    </w:p>
    <w:p>
      <w:pPr>
        <w:pStyle w:val="Normal"/>
        <w:widowControl w:val="false"/>
        <w:bidi w:val="0"/>
        <w:ind w:firstLine="567"/>
        <w:jc w:val="both"/>
        <w:rPr/>
      </w:pPr>
      <w:r>
        <w:rPr/>
        <w:t>Os Estados Unidos têm pressionado os países em desenvolvimento a adotarem leis internas que se sintonizam com a globalização econômica, preservando o enorme fosso hoje existente entre os países    e estabelecendo para as empresas transnacionais até mesmo os direitos sobre a vida, a saúde, o conhecimento e a informação. Nesta mesma linha, os termos da prorrogação do convênio de cooperação técnico-científica entre o Brasil e os Estados Unidos também tratam da propriedade industrial.</w:t>
      </w:r>
    </w:p>
    <w:p>
      <w:pPr>
        <w:pStyle w:val="Normal"/>
        <w:widowControl w:val="false"/>
        <w:bidi w:val="0"/>
        <w:ind w:firstLine="567"/>
        <w:jc w:val="both"/>
        <w:rPr/>
      </w:pPr>
      <w:r>
        <w:rPr/>
        <w:t>O Governo Americano colocou um prazo até outubro para que o Brasil adote a nova Lei de Patentes, sob pena de impor sanções comerciais unilaterais ao Brasil. Este recado foi transmitido pelos ministros Israel Vargas, da Ciência e Tecnologia, e Luis Felipe Lampreia, das relações exteriores, aos senadores da Comissão de Assuntos Econômicos no dia 10 de agosto. O governo brasileiro simplesmente cede às pressões americanas e tenta agilizar a tramitação da Lei no Senado, deixando de usar os mecanismos da Organização Mundial de Comércio para questionar a utilização de uma Lei interna aos EUA na aplicação de sanções comerciais ao Brasil.</w:t>
      </w:r>
    </w:p>
    <w:p>
      <w:pPr>
        <w:pStyle w:val="Normal"/>
        <w:widowControl w:val="false"/>
        <w:bidi w:val="0"/>
        <w:ind w:firstLine="567"/>
        <w:jc w:val="both"/>
        <w:rPr/>
      </w:pPr>
      <w:r>
        <w:rPr/>
        <w:t>O Fórum pela Liberdade do Uso do Conhecimento, do qual a ANDES-SN faz parte vem acompanhando a tramitação da Lei e discutindo seu conteúdo com os parlamentares, além de procurar informar a sociedade. No dia 10 de agosto o Fórum lançou um manifesto no Congresso Nacional e no dia 23 de agosto realizou o Seminário “Patentes e suas Implicações Políticas Econômicas e Sociais”, no Auditório Petrônio Portela do Senado Federal. Participaram do Seminário vários Senadores, Deputados Federais, Empresários, representantes de sindicatos, Universidades e estudantes, além de representantes da área farmacéutica da Argentina.</w:t>
      </w:r>
    </w:p>
    <w:p>
      <w:pPr>
        <w:pStyle w:val="Normal"/>
        <w:widowControl w:val="false"/>
        <w:bidi w:val="0"/>
        <w:ind w:firstLine="567"/>
        <w:jc w:val="both"/>
        <w:rPr/>
      </w:pPr>
      <w:r>
        <w:rPr/>
        <w:t>O Senador Fernando Bezerra, Presidente da Confederação Nacional da Indústria, e relator do projeto de lei na Comissão de Assuntos Econômicos, apresentou seu Substitutivo no dia 30 de agosto. Bezerra atendeu aos interesses das empresas transnacionais. A votação do Substitutivo está marcada para o dia 13 de setembro e o governo brasileiro faz pressão pela aprovação rápida.</w:t>
      </w:r>
    </w:p>
    <w:p>
      <w:pPr>
        <w:pStyle w:val="Normal"/>
        <w:widowControl w:val="false"/>
        <w:bidi w:val="0"/>
        <w:ind w:firstLine="567"/>
        <w:jc w:val="both"/>
        <w:rPr/>
      </w:pPr>
      <w:r>
        <w:rPr/>
        <w:t>O governo brasileiro continuou pressionando o Senado para que aprovasse rapidamente o PLC 115/93. A imprensa veiculou que FHC gostaria de ter anunciado a aprovação do Projeto de Lei durante sua visita à Europa.</w:t>
      </w:r>
    </w:p>
    <w:p>
      <w:pPr>
        <w:pStyle w:val="Normal"/>
        <w:widowControl w:val="false"/>
        <w:bidi w:val="0"/>
        <w:ind w:firstLine="567"/>
        <w:jc w:val="both"/>
        <w:rPr/>
      </w:pPr>
      <w:r>
        <w:rPr/>
        <w:t>Aprovado em votação simbólica o substitutivo do senador Fernando Bezerra, no dia 27/09, foram votadas as 120 emendas apresentadas. A versão aprovada pela CAE estabelece a “</w:t>
      </w:r>
      <w:r>
        <w:rPr>
          <w:i/>
        </w:rPr>
        <w:t>pipeline</w:t>
      </w:r>
      <w:r>
        <w:rPr/>
        <w:t>”, com retroatividade de oito anos, indo muito além do estabelecido pelo artigo 70 do acordo GATT/TRIPS.</w:t>
      </w:r>
    </w:p>
    <w:p>
      <w:pPr>
        <w:pStyle w:val="Normal"/>
        <w:widowControl w:val="false"/>
        <w:bidi w:val="0"/>
        <w:ind w:firstLine="567"/>
        <w:jc w:val="both"/>
        <w:rPr/>
      </w:pPr>
      <w:r>
        <w:rPr/>
        <w:t>Após entrar em pauta no plenário do Senado, se houver emendas ocorrerá o retorno à CCJ e à CAE, onde os relatores serão os senadores Ney Suassuna    e Fernando Bezerra, respectivamente.</w:t>
      </w:r>
    </w:p>
    <w:p>
      <w:pPr>
        <w:pStyle w:val="Normal"/>
        <w:widowControl w:val="false"/>
        <w:bidi w:val="0"/>
        <w:ind w:firstLine="567"/>
        <w:jc w:val="both"/>
        <w:rPr/>
      </w:pPr>
      <w:r>
        <w:rPr/>
        <w:t>Após a aprovação no Senado, o projeto retornará à Câmara dos Deputados, onde o Deputado Ney Lopes já manifestou a intenção de ser novamente o relator.</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POLÍTICA DE COMUNICAÇÃ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IMPLANTAÇÃO DA AGÊNCIA DE NOTÍCIA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O XIV Congresso da ANDES-SN realizado em Brasília deliberou que a Diretoria do Sindicato juntamente com o GTCA fizesse um estudo de viabilidade financeira para a constituição de uma Agência de Notícias, visando a analisar os principais fatos e atores da conjuntura, a subsidiar a divulgação pelas ADs e movimento sindical e a criar uma alternativa às informações fornecidas pelos meios    convencionais de comunicação.</w:t>
      </w:r>
    </w:p>
    <w:p>
      <w:pPr>
        <w:pStyle w:val="Normal"/>
        <w:widowControl w:val="false"/>
        <w:bidi w:val="0"/>
        <w:ind w:firstLine="567"/>
        <w:jc w:val="both"/>
        <w:rPr/>
      </w:pPr>
      <w:r>
        <w:rPr/>
        <w:t>O XXX CONAD, realizado em São Luís, deliberou que se "priorize a criação da Agência de Notícias e convoque, com a máxima urgência, uma reunião do GTCA, com representantes</w:t>
      </w:r>
      <w:r>
        <w:rPr>
          <w:b/>
          <w:color w:val="000000"/>
        </w:rPr>
        <w:t xml:space="preserve"> </w:t>
      </w:r>
      <w:r>
        <w:rPr/>
        <w:t>devidamente autorizados da diretoria executiva da ANDES-SN    para agilizar o processo".</w:t>
      </w:r>
    </w:p>
    <w:p>
      <w:pPr>
        <w:pStyle w:val="Normal"/>
        <w:widowControl w:val="false"/>
        <w:bidi w:val="0"/>
        <w:ind w:firstLine="567"/>
        <w:jc w:val="both"/>
        <w:rPr/>
      </w:pPr>
      <w:r>
        <w:rPr/>
        <w:t>Nesse sentido, avançou-se    na concepção geral, na forma de sustentação financeira, na aquisição de equipamentos, contratação de recursos humanos, e até na realização do lançamento oficial da Agência de Notícias ANDES, ocorrido no dia 09 de agosto, a partir de uma ampla divulgação junto aos órgãos de comunicação do país.</w:t>
      </w:r>
    </w:p>
    <w:p>
      <w:pPr>
        <w:pStyle w:val="Normal"/>
        <w:widowControl w:val="false"/>
        <w:bidi w:val="0"/>
        <w:ind w:firstLine="567"/>
        <w:jc w:val="both"/>
        <w:rPr/>
      </w:pPr>
      <w:r>
        <w:rPr/>
        <w:t>A Agência de Notícias se insere no arco de ações da ANDES-SN, mas se particulariza com o seu objeto próprio e pretende a incorporação de outras entidades nessa iniciativa. Disto decorrem implicações de natureza diversa:</w:t>
      </w:r>
    </w:p>
    <w:p>
      <w:pPr>
        <w:pStyle w:val="Normal"/>
        <w:widowControl w:val="false"/>
        <w:bidi w:val="0"/>
        <w:ind w:firstLine="567"/>
        <w:jc w:val="both"/>
        <w:rPr/>
      </w:pPr>
      <w:r>
        <w:rPr/>
        <w:t>a) submeter-se à legislação específica;</w:t>
      </w:r>
    </w:p>
    <w:p>
      <w:pPr>
        <w:pStyle w:val="Normal"/>
        <w:widowControl w:val="false"/>
        <w:bidi w:val="0"/>
        <w:ind w:firstLine="567"/>
        <w:jc w:val="both"/>
        <w:rPr/>
      </w:pPr>
      <w:r>
        <w:rPr/>
        <w:t>b) prever a possibilidade de receita correspondente ao custo dos serviços que prestar;</w:t>
      </w:r>
    </w:p>
    <w:p>
      <w:pPr>
        <w:pStyle w:val="Normal"/>
        <w:widowControl w:val="false"/>
        <w:bidi w:val="0"/>
        <w:ind w:firstLine="567"/>
        <w:jc w:val="both"/>
        <w:rPr/>
      </w:pPr>
      <w:r>
        <w:rPr/>
        <w:t>c) requer clareza absoluta quanto à utilização de recursos da ANDES-SN;</w:t>
      </w:r>
    </w:p>
    <w:p>
      <w:pPr>
        <w:pStyle w:val="Normal"/>
        <w:widowControl w:val="false"/>
        <w:bidi w:val="0"/>
        <w:ind w:firstLine="567"/>
        <w:jc w:val="both"/>
        <w:rPr/>
      </w:pPr>
      <w:r>
        <w:rPr/>
        <w:t>d) estar ligada à ANDES-SN, mas não necessariamente inserida no contexto atual de sua estrutura funcional (posteriormente deverá estar ligada a um conjunto de sindicatos).</w:t>
      </w:r>
    </w:p>
    <w:p>
      <w:pPr>
        <w:pStyle w:val="Normal"/>
        <w:widowControl w:val="false"/>
        <w:bidi w:val="0"/>
        <w:ind w:firstLine="567"/>
        <w:jc w:val="both"/>
        <w:rPr/>
      </w:pPr>
      <w:r>
        <w:rPr/>
        <w:t>Desse modo, as implicações políticas e jurídicas indicam a necessidade de se constitui uma personalidade jurídica própria (sociedade civil sem fins lucrativos).</w:t>
      </w:r>
    </w:p>
    <w:p>
      <w:pPr>
        <w:pStyle w:val="Normal"/>
        <w:widowControl w:val="false"/>
        <w:bidi w:val="0"/>
        <w:ind w:firstLine="567"/>
        <w:jc w:val="both"/>
        <w:rPr/>
      </w:pPr>
      <w:r>
        <w:rPr/>
        <w:t>Entre os cuidados para se encaminhar tal procedimento, requer-se uma manifestação expressa deste CONAD, incluindo-se essa discussão no edital de convocação das Assembléias Gerais das ADs-SSIND que participarão deste evento nacional (Conforme Parecer da AJN e cópia de edital enviado às ADs).</w:t>
      </w:r>
    </w:p>
    <w:p>
      <w:pPr>
        <w:pStyle w:val="Normal"/>
        <w:widowControl w:val="false"/>
        <w:bidi w:val="0"/>
        <w:ind w:firstLine="567"/>
        <w:jc w:val="center"/>
        <w:rPr/>
      </w:pPr>
      <w:r>
        <w:rPr>
          <w:b/>
        </w:rPr>
        <w:t>A POLÍTICA DE COMUNICAÇÃO NA ANDES</w:t>
      </w:r>
    </w:p>
    <w:p>
      <w:pPr>
        <w:pStyle w:val="Normal"/>
        <w:widowControl w:val="false"/>
        <w:bidi w:val="0"/>
        <w:ind w:firstLine="567"/>
        <w:jc w:val="center"/>
        <w:rPr/>
      </w:pPr>
      <w:r>
        <w:rPr>
          <w:b/>
        </w:rPr>
        <w:t>Contribuição da ADUFF - S.Sind</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1) Neste final de século, marcado pela forte influência da mídia em todos os setores da vida cotidiana, avançar na política de comunicação é tarefa dos sindicatos de trabalhadores, que devem ver nisto um importante instrumento de ação política e disputa ideológica. Consciente disto, a ADUFF compartilha da defesa de propostas de construção de uma política nacional de comunicação da ANDES.</w:t>
      </w:r>
    </w:p>
    <w:p>
      <w:pPr>
        <w:pStyle w:val="Normal"/>
        <w:widowControl w:val="false"/>
        <w:bidi w:val="0"/>
        <w:ind w:firstLine="567"/>
        <w:jc w:val="both"/>
        <w:rPr/>
      </w:pPr>
      <w:r>
        <w:rPr/>
        <w:t xml:space="preserve">2) Entretanto, no que diz respeito a estas questões, a ADUFF destaca algumas preocupações que gostaria de trazer à reflexão dos companheiros neste encontro. Entendemos que, ao tomar decisões, quaisquer que sejam, inclusive aquelas voltadas para a política de comunicação, a direção do Sindicato deve fazê-lo não só de forma    fundamentada como também o mais profissionalizada possível,    de forma a reduzir ao máximo o número de possíveis falhas e/ou recuos, contribuindo assim para adequar possibilidades e expectativas. Para isso, seria fundamental, em qualquer caso, uma avaliação prévia da viabilidade de se colocar em prática as propostas que porventura venham a ser aprovadas. No caso específico da política de comunicação, acreditamos que estas precauções devem ser reforçadas, dada a visibilidade que esse tipo de decisão tem perante os companheiros de modo geral e mesmo perante a opinião pública, quando se trata de decisões voltadas para a divulgação de nossas atividades (vide campanha na mídia, por exemplo) e, sobretudo, quando envolve altas somas de recursos (mais uma vez, campanha na mídia). </w:t>
      </w:r>
    </w:p>
    <w:p>
      <w:pPr>
        <w:pStyle w:val="Normal"/>
        <w:widowControl w:val="false"/>
        <w:bidi w:val="0"/>
        <w:ind w:firstLine="567"/>
        <w:jc w:val="both"/>
        <w:rPr/>
      </w:pPr>
      <w:r>
        <w:rPr/>
        <w:t xml:space="preserve">3) Um segundo ponto que consideramos importante destacar diz respeito à necessidade de que todas as ADs cumpram fielmente as resoluções aprovadas nas diversas instâncias do nosso sindicato, fortalecendo assim a nossa entidade, que tem caráter nacional e não federativo. Embora reconhecendo que algumas ADs possam apresentar dificuldades financeiras crônicas ou eventuais, acreditamos que o voluntarismo e as decisões isoladas apenas contribuem para fragilizar o caráter nacional da nossa entidade. Neste sentido, reafirmamos a necessidade de se reforçar uma política nacional consistente, não apenas em termos de finanças, mas sobretudo do ponto de vista político, trabalhando no fortalecimento das instâncias do Sindicato Nacional, o que vale para qualquer deliberação tomada pela entidade, inclusive aquelas que dizem respeito à política de comunicação. </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i/>
          <w:color w:val="000000"/>
          <w:u w:val="single"/>
        </w:rPr>
        <w:t>II - Campanha na Mídia</w:t>
      </w:r>
    </w:p>
    <w:p>
      <w:pPr>
        <w:pStyle w:val="Normal"/>
        <w:widowControl w:val="false"/>
        <w:bidi w:val="0"/>
        <w:ind w:firstLine="567"/>
        <w:jc w:val="both"/>
        <w:rPr/>
      </w:pPr>
      <w:r>
        <w:rPr/>
        <w:t xml:space="preserve">4) A esse respeito, apenas gostaríamos de reforçar o que já foi dito acima, no que se refere à questão da contribuição das ADs, já que nem todas puderam ou se mostraram dispostas a contribuir efetivamente para a campanha em defesa da universidade pública, o que acabou por prejudicar o produto final, muito aquém do que tinha sido proposto. </w:t>
      </w:r>
    </w:p>
    <w:p>
      <w:pPr>
        <w:pStyle w:val="Normal"/>
        <w:widowControl w:val="false"/>
        <w:bidi w:val="0"/>
        <w:ind w:firstLine="567"/>
        <w:jc w:val="both"/>
        <w:rPr/>
      </w:pPr>
      <w:r>
        <w:rPr/>
        <w:t>5) É importante registrar aqui que a decisão de se investir em uma campanha de publicidade em defesa da universidade pública, gratuita e de qualidade, uma de nossas importantes bandeiras de luta,    foi deliberação do Congresso, instância máxima do nosso Sindicato, e, como tal, deveria ser encaminhada. Afinal, a qualidade do produto final da campanha publicitária está proporcionalmente vinculada ao empenho e investimento (sejam políticos ou de recursos) dos próprios interessado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i/>
          <w:color w:val="000000"/>
          <w:u w:val="single"/>
        </w:rPr>
        <w:t>III - Agência de Notícias</w:t>
      </w:r>
    </w:p>
    <w:p>
      <w:pPr>
        <w:pStyle w:val="Normal"/>
        <w:widowControl w:val="false"/>
        <w:bidi w:val="0"/>
        <w:ind w:firstLine="567"/>
        <w:jc w:val="both"/>
        <w:rPr/>
      </w:pPr>
      <w:r>
        <w:rPr/>
        <w:t>6) A ADUFF entende que o lançamento da Agência de Notícias ANDES merece um capítulo especial. Não se pode negar que a Agência constitui um avanço na política de comunicação do movimento docente e mesmo do movimento sindical. Neste sentido, a ADUFF se coloca à disposição para colaborar no que for possível, na troca de informações com os profissionais da agência e repassando notícias para os meios de comunicação locais, guardados os limites impostos pela nossa própria rotina de trabalho e por dificuldades estruturais e/ou eventuais.</w:t>
      </w:r>
    </w:p>
    <w:p>
      <w:pPr>
        <w:pStyle w:val="Normal"/>
        <w:widowControl w:val="false"/>
        <w:bidi w:val="0"/>
        <w:ind w:firstLine="567"/>
        <w:jc w:val="both"/>
        <w:rPr/>
      </w:pPr>
      <w:r>
        <w:rPr/>
        <w:t>7) Entretanto, não podemos deixar de manifestar a nossa apreensão quanto à dinâmica de funcionamento da agência e quanto à forma de participação das ADs, uma vez que, no primeiro mês de funcionamento, percebemos algumas falhas no processo de transmissão dos    boletins diários e no processo de integração entre a Agência e as ADs, que, em princípio, ficariam responsáveis    pelo repasse das notícias a nível local. Atribuímos essas pequenas falhas ao fato de ser esta uma experiência nova não só para o movimento docente, mas também para os profissionais de imprensa contratados para levar adiante o projeto. Os próprios jornalistas da agência admitiram, no documento intitulado “Sugestões para o Funcionamento da Agência ANDES”, que não sabem exatamente de que forma as ADs    se engajarão no projeto, embora em outros documentos a ANDES tenha orientado as ADs a contribuírem com a Agência através de repasse de notícias para os jornais locais, emissoras de rádio e televisão, sindicatos, ONGs e outras entidades.</w:t>
      </w:r>
    </w:p>
    <w:p>
      <w:pPr>
        <w:pStyle w:val="Normal"/>
        <w:widowControl w:val="false"/>
        <w:bidi w:val="0"/>
        <w:ind w:firstLine="567"/>
        <w:jc w:val="both"/>
        <w:rPr/>
      </w:pPr>
      <w:r>
        <w:rPr/>
        <w:t xml:space="preserve">8) Vale lembrar, também, que, em documento recente, os profissionais de imprensa da agência não escondem a sua apreensão quanto ao novo empreendimento, admitindo que “não têm maior afinidade com os temas com os quais terão que lidar”. Acreditamos, em princípio, que isto não chega a ser um obstáculo incontornável, uma vez que os jornalistas, de modo geral, pela própria natureza da profissão, acabam por lidar com a cobertura de fatos e temas que, em muitos casos, em princípio desconhecem. Contudo, uma vez enfronhados no assunto, acabam por dominar o tema com muita desenvoltura (não são poucos os casos de jornalistas que, de tanto escreverem sobre um determinado assunto e cobrirem eventos a ele relacionados, acabam se tornando </w:t>
      </w:r>
      <w:r>
        <w:rPr>
          <w:i/>
          <w:color w:val="000000"/>
        </w:rPr>
        <w:t>experts</w:t>
      </w:r>
      <w:r>
        <w:rPr/>
        <w:t xml:space="preserve"> em temas de pouco domínio público, como, por exemplo, energia nuclear).</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Agência de Notícias não é Assessoria de Imprensa</w:t>
      </w:r>
    </w:p>
    <w:p>
      <w:pPr>
        <w:pStyle w:val="Normal"/>
        <w:widowControl w:val="false"/>
        <w:bidi w:val="0"/>
        <w:ind w:firstLine="567"/>
        <w:jc w:val="both"/>
        <w:rPr/>
      </w:pPr>
      <w:r>
        <w:rPr/>
        <w:t xml:space="preserve">9) Por outro lado, entretanto, entendemos que, uma vez tendo lançado a agência de notícias, a ANDES deva se empenhar para que o seu funcionamento seja o mais dinâmico possível, a fim de que o papel da agência não seja confundido com o de uma assessoria de imprensa do movimento docente ou mero repassador de informações. A nossa preocupação se torna ainda maior sobretudo ao levarmos em conta o fato de ter havido uma divulgação prévia do lançamento junto às redações dos principais jornais do País, o que coloca para a ANDES uma responsabilidade muito grande não só frente ao movimento docente e ao movimento sindical,    mas também perante a opinião pública. </w:t>
      </w:r>
    </w:p>
    <w:p>
      <w:pPr>
        <w:pStyle w:val="Normal"/>
        <w:widowControl w:val="false"/>
        <w:bidi w:val="0"/>
        <w:ind w:firstLine="567"/>
        <w:jc w:val="both"/>
        <w:rPr/>
      </w:pPr>
      <w:r>
        <w:rPr/>
        <w:t>10) Neste ponto, achamos que caberia aqui uma crítica no que se refere à forma como foi feito o lançamento da agência, pelo menos a nível local (Rio de Janeiro), sem um planejamento prévio das visitas do presidente da ANDES às redações dos jornais e emissoras de rádio e televisão e sem um trabalho de informação mais sólido, o que, na nossa opinião, prejudicou bastante a divulgação do evento. Acreditamos, porém, que essa falha inicial poderá também ser superada se a agência levar adiante um projeto claramente definido e bem estruturado, através de informações que contenham embasamento e conteúdo críticos sólidos, com argumentos convincentes, capazes de abrir espaço na grande imprensa, bem como subsidiar e qualificar a intervenção do movimento docente. Para isso, entendemos que é fundamental que a ANDES designe um diretor para acompanhar diariamente a produção da agência, conforme proposta feita pelos próprios jornalistas contratados, de forma que esses profissionais estejam permanentemente assessorados e bem informados a respeito das posições políticas e programáticas do movimento.</w:t>
      </w:r>
    </w:p>
    <w:p>
      <w:pPr>
        <w:pStyle w:val="Normal"/>
        <w:widowControl w:val="false"/>
        <w:bidi w:val="0"/>
        <w:ind w:firstLine="567"/>
        <w:jc w:val="both"/>
        <w:rPr/>
      </w:pPr>
      <w:r>
        <w:rPr/>
        <w:t>11) Concordamos também com as demais propostas apresentadas pelos jornalistas contratados, no sentido de que sejam realizadas reuniões de pauta periódicas e de que eles tenham acesso às principais fontes do movimento docente e sindical e do meio acadêmico e científic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Sobre o Conselho Editorial</w:t>
      </w:r>
    </w:p>
    <w:p>
      <w:pPr>
        <w:pStyle w:val="Normal"/>
        <w:widowControl w:val="false"/>
        <w:bidi w:val="0"/>
        <w:ind w:firstLine="567"/>
        <w:jc w:val="both"/>
        <w:rPr/>
      </w:pPr>
      <w:r>
        <w:rPr/>
        <w:t xml:space="preserve">12) A diretoria da ADUFF considera importante a formação de um Conselho Editorial da Agência ANDES, como instância oficial de consulta em casos de dúvida ou de tomada de decisões que fujam à rotina da Agência. Entretanto, considerando que os GTs não têm caráter executivo,    considerando a necessidade de acompanhamento e agilização da rotina da agência, submetida a uma avaliação e avalização da instância de direção nacional do Sindicato e considerando ainda o caráter nacional da agência, a direção da ADUFF discorda da proposta que defende a formação deste Conselho a partir da indicação de membros da Coordenação do GTCA da ANDES    e dos GTCAs das ADs. </w:t>
      </w:r>
    </w:p>
    <w:p>
      <w:pPr>
        <w:pStyle w:val="Normal"/>
        <w:widowControl w:val="false"/>
        <w:bidi w:val="0"/>
        <w:ind w:firstLine="567"/>
        <w:jc w:val="both"/>
        <w:rPr/>
      </w:pPr>
      <w:r>
        <w:rPr/>
        <w:t>13) Propomos que o Conselho Editorial seja composto por dois diretores da ANDES, de plantão em Brasília, sendo, preferencialmente, um do grupo executivo e outro das Vice-Presidências Regionais. Aos    diretores se somaria permanentemente o jornalista responsável pela Agência de Notícias.</w:t>
      </w:r>
    </w:p>
    <w:p>
      <w:pPr>
        <w:pStyle w:val="Normal"/>
        <w:widowControl w:val="false"/>
        <w:bidi w:val="0"/>
        <w:ind w:firstLine="567"/>
        <w:jc w:val="both"/>
        <w:rPr/>
      </w:pPr>
      <w:r>
        <w:rPr/>
        <w:t xml:space="preserve">14) Evidentemente que este não é (e nem poderia ser, uma vez que ainda não houve tempo hábil para isso) um documento de avaliação do trabalho desenvolvido pela Agência. Mas acreditamos que seria interessante que as ADs, a diretoria da ANDES    e os jornalistas responsáveis pela Agência trabalhassem em torno de uma avaliação do projeto, nos primeiros meses, a partir de dados que contribuíssem para aferir o retorno do trabalho desenvolvido junto à grande imprensa, a repercussão no meio docente e no meio sindical, os erros e acertos, etc. </w:t>
      </w:r>
    </w:p>
    <w:p>
      <w:pPr>
        <w:pStyle w:val="Normal"/>
        <w:widowControl w:val="false"/>
        <w:bidi w:val="0"/>
        <w:ind w:firstLine="567"/>
        <w:jc w:val="center"/>
        <w:rPr/>
      </w:pPr>
      <w:r>
        <w:rPr>
          <w:b/>
        </w:rPr>
        <w:t>PENSANDO UMA POLÍTICA DE COMUNICAÇÃO PARA ANDES-SN</w:t>
      </w:r>
    </w:p>
    <w:p>
      <w:pPr>
        <w:pStyle w:val="Normal"/>
        <w:widowControl w:val="false"/>
        <w:bidi w:val="0"/>
        <w:ind w:firstLine="567"/>
        <w:jc w:val="center"/>
        <w:rPr/>
      </w:pPr>
      <w:r>
        <w:rPr>
          <w:b/>
        </w:rPr>
        <w:t>Contribuição da diretoria da ADUFRJ</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A mídia e democratização</w:t>
      </w:r>
    </w:p>
    <w:p>
      <w:pPr>
        <w:pStyle w:val="Normal"/>
        <w:widowControl w:val="false"/>
        <w:bidi w:val="0"/>
        <w:ind w:firstLine="567"/>
        <w:jc w:val="both"/>
        <w:rPr/>
      </w:pPr>
      <w:r>
        <w:rPr>
          <w:b/>
          <w:color w:val="000000"/>
        </w:rPr>
        <w:t>1</w:t>
      </w:r>
      <w:r>
        <w:rPr/>
        <w:t>. O monopólio de grupos privados na imprensa brasileira tem demonstrado seus reflexos na vida institucional do país. Nossas elites têm usado a mídia com reconhecida competência, deturpando fatos, construindo versões e plantando notícias bem ao gosto de suas conveniências.</w:t>
      </w:r>
    </w:p>
    <w:p>
      <w:pPr>
        <w:pStyle w:val="Normal"/>
        <w:widowControl w:val="false"/>
        <w:bidi w:val="0"/>
        <w:ind w:firstLine="567"/>
        <w:jc w:val="both"/>
        <w:rPr/>
      </w:pPr>
      <w:r>
        <w:rPr>
          <w:b/>
          <w:color w:val="000000"/>
        </w:rPr>
        <w:t>2</w:t>
      </w:r>
      <w:r>
        <w:rPr/>
        <w:t>. Essa realidade não é exclusiva de nosso país e esses embricamentos são vistos em todo o mundo. Poderosos grupos disputam espaços e concessões visando esses benefícios e a manutenção desses poderes invisíveis que para grande parte da população passam despercebido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3</w:t>
      </w:r>
      <w:r>
        <w:rPr/>
        <w:t>. Esse poder efetivo tem preocupado os movimentos sociais e no movimento sindical é comum sentir-se o impacto desse processo que acaba desfavorecendo a resposta da base à comunicação feita pelo movimento.</w:t>
      </w:r>
    </w:p>
    <w:p>
      <w:pPr>
        <w:pStyle w:val="Normal"/>
        <w:widowControl w:val="false"/>
        <w:bidi w:val="0"/>
        <w:ind w:firstLine="567"/>
        <w:jc w:val="both"/>
        <w:rPr/>
      </w:pPr>
      <w:r>
        <w:rPr>
          <w:b/>
          <w:color w:val="000000"/>
        </w:rPr>
        <w:t>4</w:t>
      </w:r>
      <w:r>
        <w:rPr/>
        <w:t>. A ANDES-SN vem construindo idéias e intervenções sobre uma política de comunicação que visa concretizar desde a participação em fóruns pela democratização da informação até a implementação de uma política de comunicação que atenda às necessidades tanto internas, junto à categoria, quanto externas, junto à sociedade e aos demais movimentos sociais.</w:t>
      </w:r>
    </w:p>
    <w:p>
      <w:pPr>
        <w:pStyle w:val="Normal"/>
        <w:widowControl w:val="false"/>
        <w:bidi w:val="0"/>
        <w:ind w:firstLine="567"/>
        <w:jc w:val="both"/>
        <w:rPr/>
      </w:pPr>
      <w:r>
        <w:rPr>
          <w:b/>
          <w:color w:val="000000"/>
        </w:rPr>
        <w:t>5</w:t>
      </w:r>
      <w:r>
        <w:rPr/>
        <w:t>. A ADUFRJ também tem priorizado sua preocupação com o tema. Essa opção leva em consideração o último congresso do sindicato onde a democratização dos meios de comunicação foi um dos principais eixos aprovados.</w:t>
      </w:r>
    </w:p>
    <w:p>
      <w:pPr>
        <w:pStyle w:val="Normal"/>
        <w:widowControl w:val="false"/>
        <w:bidi w:val="0"/>
        <w:ind w:firstLine="567"/>
        <w:jc w:val="both"/>
        <w:rPr/>
      </w:pPr>
      <w:r>
        <w:rPr>
          <w:b/>
          <w:color w:val="000000"/>
        </w:rPr>
        <w:t>6</w:t>
      </w:r>
      <w:r>
        <w:rPr/>
        <w:t>. A opção da ADUFRJ em investir na comunicação foi prioridade desta gestão através das seguintes providências: profissionalizar a comunicação local, dar estabilidade funcional a um esquema de informação e dar subsídios para um certo contraponto de opinião juntos aos nossos filiados, docentes inequivocadamente    frequentadores da mídia tradicional.</w:t>
      </w:r>
    </w:p>
    <w:p>
      <w:pPr>
        <w:pStyle w:val="Normal"/>
        <w:widowControl w:val="false"/>
        <w:bidi w:val="0"/>
        <w:ind w:firstLine="567"/>
        <w:jc w:val="both"/>
        <w:rPr/>
      </w:pPr>
      <w:r>
        <w:rPr>
          <w:b/>
          <w:color w:val="000000"/>
        </w:rPr>
        <w:t>7</w:t>
      </w:r>
      <w:r>
        <w:rPr/>
        <w:t>. Quanto à produção de imprensa na AD, além de suas outras atribuições, a diretoria funciona</w:t>
      </w:r>
    </w:p>
    <w:p>
      <w:pPr>
        <w:pStyle w:val="Normal"/>
        <w:widowControl w:val="false"/>
        <w:bidi w:val="0"/>
        <w:ind w:firstLine="567"/>
        <w:jc w:val="both"/>
        <w:rPr/>
      </w:pPr>
      <w:r>
        <w:rPr>
          <w:color w:val="000000"/>
        </w:rPr>
        <w:t xml:space="preserve">como o conselho editorial das publicações feitas, discutindo regularmente o jornal, sua adequação e integração ao momento. A discussão do conteúdo das publicações leva em consideração as pautas apresentadas pelo profissional e    contribuições que venham a ser dadas por diretores ou demais docentes/leitores. </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Rumo a uma política global de comunicação para a ANDES-SN</w:t>
      </w:r>
    </w:p>
    <w:p>
      <w:pPr>
        <w:pStyle w:val="Normal"/>
        <w:widowControl w:val="false"/>
        <w:bidi w:val="0"/>
        <w:ind w:firstLine="567"/>
        <w:jc w:val="both"/>
        <w:rPr/>
      </w:pPr>
      <w:r>
        <w:rPr/>
        <w:t>8.A questão da comunicação na ANDES-SN deve ser detalhada ao ponto de conseguirmos mapear a qualidade e o retorno democrático das informações que transmitimos e/ou pesquisamos. Esse detalhamento pode ser fundamental na construção de um elo com a categoria docente.</w:t>
      </w:r>
    </w:p>
    <w:p>
      <w:pPr>
        <w:pStyle w:val="Normal"/>
        <w:widowControl w:val="false"/>
        <w:bidi w:val="0"/>
        <w:ind w:firstLine="567"/>
        <w:jc w:val="both"/>
        <w:rPr/>
      </w:pPr>
      <w:r>
        <w:rPr>
          <w:b/>
          <w:color w:val="000000"/>
        </w:rPr>
        <w:t>9</w:t>
      </w:r>
      <w:r>
        <w:rPr/>
        <w:t>. A incorporação e adequação às novas tecnologias, maquinários e rotinas dos meios hoje usuais (fax, computadores, redes etc) deve ser prioridade, considerando a imensa diversidade organizacional de cada seção sindical, dentro de    cada setor do sindicato. Providências nesse rumo devem levar em conta uma possível padronização de todas as seções sindicais, no sentido de torná-las igualmente capacitadas para a produção e recepção de comunicação.</w:t>
      </w:r>
    </w:p>
    <w:p>
      <w:pPr>
        <w:pStyle w:val="Normal"/>
        <w:widowControl w:val="false"/>
        <w:bidi w:val="0"/>
        <w:ind w:firstLine="567"/>
        <w:jc w:val="both"/>
        <w:rPr/>
      </w:pPr>
      <w:r>
        <w:rPr>
          <w:b/>
          <w:color w:val="000000"/>
        </w:rPr>
        <w:t>10</w:t>
      </w:r>
      <w:r>
        <w:rPr/>
        <w:t>. Para atingir com eficácia seus objetivos, uma política de comunicação deveria ser planejada para contemplar tanto o público interno (categoria) como o externo (sociedade). As fronteiras do que é produzido hoje pela ANDES-SN para o público interno e para o externo não são nítidas. Os instrumentos já usados pelo sindicato atingem invariavelmente públicos diferenciados que devem ser compreendidos e analisados. Uma política global de comunicação deveria acertar os ponteiros de sua produção evitando a superposição de veículos e mensagens presentes na comunicação do sindicato, economizando e otimizando forças de intervenção política.</w:t>
      </w:r>
    </w:p>
    <w:p>
      <w:pPr>
        <w:pStyle w:val="Normal"/>
        <w:widowControl w:val="false"/>
        <w:bidi w:val="0"/>
        <w:ind w:firstLine="567"/>
        <w:jc w:val="both"/>
        <w:rPr/>
      </w:pPr>
      <w:r>
        <w:rPr>
          <w:b/>
          <w:color w:val="000000"/>
        </w:rPr>
        <w:t>11</w:t>
      </w:r>
      <w:r>
        <w:rPr/>
        <w:t>. O tipo de sindicalismo que a ANDES-SN propugna trás vantagens inequívocas para    a prática democrática de uma política de comunicação, proporcionando a horizontalização de informações que mediadas nas diversas instâncias de decisão do sindicato podem tornar os encaminhamentos extremamente representativos de seus filiados, além de ágeis. Caberia assim incorporar a essa estrutura rotinas e processos do campo da produção de informação que, em vez de ser mais uma “tarefa” a ser cumprida entre milhares de outras, pudesse ser gradativamente acoplada às nossas atividades sindicais, potencializando-as.</w:t>
      </w:r>
    </w:p>
    <w:p>
      <w:pPr>
        <w:pStyle w:val="Normal"/>
        <w:widowControl w:val="false"/>
        <w:bidi w:val="0"/>
        <w:ind w:firstLine="567"/>
        <w:jc w:val="both"/>
        <w:rPr/>
      </w:pPr>
      <w:r>
        <w:rPr>
          <w:b/>
          <w:color w:val="000000"/>
        </w:rPr>
        <w:t>12</w:t>
      </w:r>
      <w:r>
        <w:rPr/>
        <w:t xml:space="preserve">. O atendimento ao público interno (categoria docente) poderia ser contemplado com alguns expedientes como comunicados, boletins,    jornais e revistas das ADs que, além de atingir esse público imediato devem transcender em sua linguagem e atingir um universo mais amplo (estudantes, funcionários, etc). </w:t>
      </w:r>
    </w:p>
    <w:p>
      <w:pPr>
        <w:pStyle w:val="Normal"/>
        <w:widowControl w:val="false"/>
        <w:bidi w:val="0"/>
        <w:ind w:firstLine="567"/>
        <w:jc w:val="both"/>
        <w:rPr/>
      </w:pPr>
      <w:r>
        <w:rPr>
          <w:b/>
          <w:color w:val="000000"/>
        </w:rPr>
        <w:t>13</w:t>
      </w:r>
      <w:r>
        <w:rPr/>
        <w:t xml:space="preserve">. A revista da Andes “Universidade e Sociedade” é uma inegável conquista do MD e pode tanto servir para uma comunicação de cunho científico-teórico, pelo seu formato ensaístico, como principalmente como catalizador de assuntos para fora do MD.    </w:t>
      </w:r>
    </w:p>
    <w:p>
      <w:pPr>
        <w:pStyle w:val="Normal"/>
        <w:widowControl w:val="false"/>
        <w:bidi w:val="0"/>
        <w:ind w:firstLine="567"/>
        <w:jc w:val="both"/>
        <w:rPr/>
      </w:pPr>
      <w:r>
        <w:rPr>
          <w:b/>
          <w:color w:val="000000"/>
        </w:rPr>
        <w:t>14</w:t>
      </w:r>
      <w:r>
        <w:rPr/>
        <w:t>. A comunicação para o público externo (sociedade) já tem alguns meios traçados pelo sindicato. A campanha na mídia, a Agência de Notícias e um jornal que vem sendo discutido no GTCA são alguns desses meios que vêm sendo objeto de estudo do sindicato. O redimensionamento da campanha na mídia, idealizada no último congresso, pela arrecadação insuficiente e prazos curtos para sua realização, mostrou o quanto é difícil pensar uma publicidade de nosso produto (a universidade pública) que dependa integralmente das ADs. Ao mesmo tempo, a realidade observada na campanha de mídia e na agência de notícias, onde algumas ADs patrocinaram sua realização, abrem precedentes perigosos. Afinal, somos ou não um sindicato nacional? A autonomia que praticamos agora está entendida como a opção de algumas seções em não contribuir para um projeto que foi deliberado no conjunto do sindicato? Outras perguntas deverão ser feitas. Muitas delas fogem do âmbito da questão da comunicação.</w:t>
      </w:r>
    </w:p>
    <w:p>
      <w:pPr>
        <w:pStyle w:val="Normal"/>
        <w:widowControl w:val="false"/>
        <w:bidi w:val="0"/>
        <w:ind w:firstLine="567"/>
        <w:jc w:val="both"/>
        <w:rPr/>
      </w:pPr>
      <w:r>
        <w:rPr>
          <w:b/>
          <w:color w:val="000000"/>
        </w:rPr>
        <w:t>15</w:t>
      </w:r>
      <w:r>
        <w:rPr/>
        <w:t xml:space="preserve">. A Agência de Notícias, como experiência recente, deve ser analisada nos seus variados aspectos sem esquecer o potencial de aproveitamento de sua produção para a comunicação local das ADs. Apesar de insuficiências na recepção das ADs (operacionais e políticas), no nosso ponto de vista, a inauguração da agência teve o mérito de colocar uma das pontas dessa discussão no MD, difícil, mas inadiável, sobre um projeto de comunicação com a sociedade. Entendendo todas as contradições e conflitos que atravessamos, quem sabe ela não apontará caminhos e distribuirá melhor nossos esforços para a construção do projeto democrático popular? </w:t>
      </w:r>
    </w:p>
    <w:p>
      <w:pPr>
        <w:pStyle w:val="Normal"/>
        <w:widowControl w:val="false"/>
        <w:bidi w:val="0"/>
        <w:ind w:firstLine="567"/>
        <w:jc w:val="center"/>
        <w:rPr/>
      </w:pPr>
      <w:r>
        <w:rPr>
          <w:b/>
        </w:rPr>
        <w:t>POLÍTICA DE SEGURIDADE SOCIAL/APOSENTADO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rPr>
        <w:t>Antecedente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No XXX CONAD fez-se a reafirmação dos três eixos de luta que balizam o trabalho político do Sindicato no campo da Seguridade Social, quais sejam:</w:t>
      </w:r>
    </w:p>
    <w:p>
      <w:pPr>
        <w:pStyle w:val="Normal"/>
        <w:widowControl w:val="false"/>
        <w:bidi w:val="0"/>
        <w:ind w:firstLine="567"/>
        <w:jc w:val="both"/>
        <w:rPr/>
      </w:pPr>
      <w:r>
        <w:rPr/>
        <w:t>I - Aportar elementos para a construção do Projeto Alternativo Democrático e Popular de forma que o mesmo contemple essa área das políticas públicas;</w:t>
      </w:r>
    </w:p>
    <w:p>
      <w:pPr>
        <w:pStyle w:val="Normal"/>
        <w:widowControl w:val="false"/>
        <w:bidi w:val="0"/>
        <w:ind w:firstLine="567"/>
        <w:jc w:val="both"/>
        <w:rPr/>
      </w:pPr>
      <w:r>
        <w:rPr/>
        <w:t>II -Ampliar e qualificar os mecanismos de controle social como forma de defesa dos direitos sociais, em especial os referentes à saúde, previdência e assistência social e,</w:t>
      </w:r>
    </w:p>
    <w:p>
      <w:pPr>
        <w:pStyle w:val="Normal"/>
        <w:widowControl w:val="false"/>
        <w:bidi w:val="0"/>
        <w:ind w:firstLine="567"/>
        <w:jc w:val="both"/>
        <w:rPr/>
      </w:pPr>
      <w:r>
        <w:rPr/>
        <w:t>III - Conscientizar e mobilizar a população para a conquista de uma cidadania, que não apenas garanta o acesso a direitos sociais básicos mas que viabilize a participação popular no processo de formulação, fiscalização e ampliação das políticas públicas através das quais esses direitos se viabilizam.</w:t>
      </w:r>
    </w:p>
    <w:p>
      <w:pPr>
        <w:pStyle w:val="Normal"/>
        <w:widowControl w:val="false"/>
        <w:bidi w:val="0"/>
        <w:ind w:firstLine="567"/>
        <w:jc w:val="both"/>
        <w:rPr/>
      </w:pPr>
      <w:r>
        <w:rPr/>
        <w:t>Nesse mesmo evento, com base na revisão das deliberações firmadas nos últimos CONADs e Congressos relativamente as questões: Reforma da Seguridade Social, participação em Conselhos, PL 4379 (Seguridade Social do Servidor Público), articulações externas, Sistema Único de Saúde (SUS), Hospitais Universitário (HUs) e planos de saúde, procedeu-se a uma detalhada análise das atividades que foram desenvolvidas com vistas a implementar as seguintes frentes de trabalho:</w:t>
      </w:r>
    </w:p>
    <w:p>
      <w:pPr>
        <w:pStyle w:val="Normal"/>
        <w:widowControl w:val="false"/>
        <w:bidi w:val="0"/>
        <w:ind w:firstLine="567"/>
        <w:jc w:val="both"/>
        <w:rPr/>
      </w:pPr>
      <w:r>
        <w:rPr/>
        <w:t>1 - Apoio a organização dos GTs locais de Seguridade Social;</w:t>
      </w:r>
    </w:p>
    <w:p>
      <w:pPr>
        <w:pStyle w:val="Normal"/>
        <w:widowControl w:val="false"/>
        <w:bidi w:val="0"/>
        <w:ind w:firstLine="567"/>
        <w:jc w:val="both"/>
        <w:rPr/>
      </w:pPr>
      <w:r>
        <w:rPr/>
        <w:t>2 - Realização de Reuniões do GT Seguridade Social Nacional;</w:t>
      </w:r>
    </w:p>
    <w:p>
      <w:pPr>
        <w:pStyle w:val="Normal"/>
        <w:widowControl w:val="false"/>
        <w:bidi w:val="0"/>
        <w:ind w:firstLine="567"/>
        <w:jc w:val="both"/>
        <w:rPr/>
      </w:pPr>
      <w:r>
        <w:rPr/>
        <w:t>3 - Apoio ao trabalho de formulação teórica e de estratégias de intervenção do Sindicato;</w:t>
      </w:r>
    </w:p>
    <w:p>
      <w:pPr>
        <w:pStyle w:val="Normal"/>
        <w:widowControl w:val="false"/>
        <w:bidi w:val="0"/>
        <w:ind w:firstLine="567"/>
        <w:jc w:val="both"/>
        <w:rPr/>
      </w:pPr>
      <w:r>
        <w:rPr/>
        <w:t>4 - Apoio ao funcionamento do GT Seguridade Social dos SPF;</w:t>
      </w:r>
    </w:p>
    <w:p>
      <w:pPr>
        <w:pStyle w:val="Normal"/>
        <w:widowControl w:val="false"/>
        <w:bidi w:val="0"/>
        <w:ind w:firstLine="567"/>
        <w:jc w:val="both"/>
        <w:rPr/>
      </w:pPr>
      <w:r>
        <w:rPr/>
        <w:t>5 - A participação na Organização e funcionamento de Fóruns e comitês em Defesa da Seguridade Social;</w:t>
      </w:r>
    </w:p>
    <w:p>
      <w:pPr>
        <w:pStyle w:val="Normal"/>
        <w:widowControl w:val="false"/>
        <w:bidi w:val="0"/>
        <w:ind w:firstLine="567"/>
        <w:jc w:val="both"/>
        <w:rPr/>
      </w:pPr>
      <w:r>
        <w:rPr/>
        <w:t>6 - Acompanhamento dos trabalhos legislativo no Congresso Nacional.</w:t>
      </w:r>
    </w:p>
    <w:p>
      <w:pPr>
        <w:pStyle w:val="Normal"/>
        <w:widowControl w:val="false"/>
        <w:bidi w:val="0"/>
        <w:ind w:firstLine="567"/>
        <w:jc w:val="both"/>
        <w:rPr/>
      </w:pPr>
      <w:r>
        <w:rPr/>
        <w:t>7- Realização e Participação em Congressos, Encontros, Seminários e Debates.</w:t>
      </w:r>
    </w:p>
    <w:p>
      <w:pPr>
        <w:pStyle w:val="Normal"/>
        <w:widowControl w:val="false"/>
        <w:bidi w:val="0"/>
        <w:ind w:firstLine="567"/>
        <w:jc w:val="both"/>
        <w:rPr/>
      </w:pPr>
      <w:r>
        <w:rPr/>
        <w:t>8 - Acompanhamento dos trabalhos da CINAEM.</w:t>
      </w:r>
    </w:p>
    <w:p>
      <w:pPr>
        <w:pStyle w:val="Normal"/>
        <w:widowControl w:val="false"/>
        <w:bidi w:val="0"/>
        <w:ind w:firstLine="567"/>
        <w:jc w:val="both"/>
        <w:rPr/>
      </w:pPr>
      <w:r>
        <w:rPr/>
        <w:t>Ao sintetizar a avaliação sobre esse conjunto de ações ressaltava-se, à ocasião, a falta de elementos para uma análise mais qualificada, em função da ausência de relatórios mais circunstanciados das seções sindicais, o que de certa forma restringia o exame das realizações ao plano nacional. De outra parte afirma-se como dificuldade e tarefa central a criação e consolidação do trabalho dos GTs locais, para reforçar as possibilidades de intervenção do Sindicato.</w:t>
      </w:r>
    </w:p>
    <w:p>
      <w:pPr>
        <w:pStyle w:val="Normal"/>
        <w:widowControl w:val="false"/>
        <w:bidi w:val="0"/>
        <w:ind w:firstLine="567"/>
        <w:jc w:val="both"/>
        <w:rPr/>
      </w:pPr>
      <w:r>
        <w:rPr/>
        <w:t>No que toca aos docentes aposentados, o XXX CONAD reafirmou a importância de organização desse segmento da categoria docente, articulando sua participação no Sindicato, às questões gerais de onde seus problemas emergem e se manifestam com determinadas especificidades.</w:t>
      </w:r>
    </w:p>
    <w:p>
      <w:pPr>
        <w:pStyle w:val="Normal"/>
        <w:widowControl w:val="false"/>
        <w:bidi w:val="0"/>
        <w:ind w:firstLine="567"/>
        <w:jc w:val="both"/>
        <w:rPr/>
      </w:pPr>
      <w:r>
        <w:rPr/>
        <w:t>Neste particular, destacou-se a necessidade de reforçar sua inserção na luta em defesa da previdência social, definindo-se vários encaminhamentos organizativos e de participação nas estratégias de intervenção do Sindicat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O Quadro Atual</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Embora se mantenham as ameaças e indicativos de supressão de numerosas conquistas e direitos sociais, nestes três meses posteriores ao XXX CONAD, a conjuntura referente a PEC da Seguridade Social não sofreu mudanças substanciais, até mesmo em função do recesso parlamentar e de uma relativa secundarização do tema em função de questões que para o governo ganharam maior prioridade como o caso da reforma tributária e da proposta de reforma do estado. Esta última todavia não deixa de guardar relação estreita com o interesse e direito dos servidores públicos ao apontar, por exemplo, o fim da estabilidade, as mudanças na forma de recrutamento e seleção e sua retirada do RJU.</w:t>
      </w:r>
    </w:p>
    <w:p>
      <w:pPr>
        <w:pStyle w:val="Normal"/>
        <w:widowControl w:val="false"/>
        <w:bidi w:val="0"/>
        <w:ind w:firstLine="567"/>
        <w:jc w:val="both"/>
        <w:rPr/>
      </w:pPr>
      <w:r>
        <w:rPr/>
        <w:t>Questões centrais relativas ao campo da saúde, onde destaca-se o crucial problema de seu financiamento, não tiveram encaminhamento por parte do governo. No campo da assistência social, consolidou-se o desmonte da estrutura institucional de prestação de serviço, com avanço do programa de comunidade solidária, que aborda o problema não sob a ótica do direito da cidadania, mas como forma demagógica e populesca de benemerência aos segmentos excluídos da sociedade.</w:t>
      </w:r>
    </w:p>
    <w:p>
      <w:pPr>
        <w:pStyle w:val="Normal"/>
        <w:widowControl w:val="false"/>
        <w:bidi w:val="0"/>
        <w:ind w:firstLine="567"/>
        <w:jc w:val="both"/>
        <w:rPr/>
      </w:pPr>
      <w:r>
        <w:rPr/>
        <w:t>No que se refere as PEC sobre a Previdência e Saúde, o governo sinaliza interesse imediato na constituição da Comissão Especial que, no Congresso, examinará o mérito das propostas, admitindo que as votações ocorram no final de dezembro/95 início de 1996. Este indicativo pode levar a um perigoso processo de desmobilização ao qual deve se dar atenção.</w:t>
      </w:r>
    </w:p>
    <w:p>
      <w:pPr>
        <w:pStyle w:val="Normal"/>
        <w:widowControl w:val="false"/>
        <w:bidi w:val="0"/>
        <w:ind w:firstLine="567"/>
        <w:jc w:val="both"/>
        <w:rPr/>
      </w:pPr>
      <w:r>
        <w:rPr/>
        <w:t>Tal atitude entretanto, não o tem impedido de continuar malversando os recursos da previdência. Um exemplo disso foi a aprovação dia 17/08 de um projeto deslocando R$2,8 bilhões para pagamento de pessoal do Executivo, do Legislativo e do Judiciário. Desse total, R$ 118 milhões saíram dos recursos que a previdência reservara para pagamento de pensões e aposentadorias especiais.</w:t>
      </w:r>
    </w:p>
    <w:p>
      <w:pPr>
        <w:pStyle w:val="Normal"/>
        <w:widowControl w:val="false"/>
        <w:bidi w:val="0"/>
        <w:ind w:firstLine="567"/>
        <w:jc w:val="both"/>
        <w:rPr/>
      </w:pPr>
      <w:r>
        <w:rPr/>
        <w:t>A mensagem do Executivo que encaminhou a proposta chegou ao Congresso dia 11, no dia 15 foram publicados os avulsos e no dia 16, de manhã , a proposta estava aprovada, sem análise da Comissão Mista do Orçamento que não está constituída. Registre-se, ainda, a tramitação na Câmara dos Deputados do PL 373/95 que propõe a concessão de anistia a sonegadores do INSS, pelo Dep. Inocêncio Oliveira.</w:t>
      </w:r>
    </w:p>
    <w:p>
      <w:pPr>
        <w:pStyle w:val="Normal"/>
        <w:widowControl w:val="false"/>
        <w:bidi w:val="0"/>
        <w:ind w:firstLine="567"/>
        <w:jc w:val="both"/>
        <w:rPr/>
      </w:pPr>
      <w:r>
        <w:rPr/>
        <w:t>Quanto à questão da Saúde, o governo mantém-se na posição de negar a existência de recursos orçamentários, criando clima favorável a proposta defendida pelo Ministro Jatene de recriar o IPMF agora sob a forma de Contribuição, o que viabilizaria sua aplicação ainda no atual exercício financeiro. O referido projeto, por ampla maioria, já recebeu na Comissão de Constituição e Justiça da Câmara parecer favorável. Enquanto isso, outras propostas referente ao financiamento da saúde, de origem legislativa, tramitam com dificuldade no Congresso, como por exemplo, a PEC 169/93, que prevê a aplicação de 30% dos recursos de contribuições sociais e 10% dos recursos fiscais da União dos Estados e Municípios para implementação do SUS.</w:t>
      </w:r>
    </w:p>
    <w:p>
      <w:pPr>
        <w:pStyle w:val="Normal"/>
        <w:widowControl w:val="false"/>
        <w:bidi w:val="0"/>
        <w:ind w:firstLine="567"/>
        <w:jc w:val="both"/>
        <w:rPr/>
      </w:pPr>
      <w:r>
        <w:rPr/>
        <w:t>Nestas circunstâncias, o Sistema Único de Saúde, proposto na Constituição de 1988 e regulamentado por leis ordinárias, não se viabiliza, levando descrédito ao serviço público e criando ambiente favorável a aceitação de propostas privatistas, numa lógica semelhante a que vem sendo implantada para defender a previdência privada. Exemplo disso é o Plano de Atendimento a Saúde - PAS desenvolvido pelo Governo Maluf no Município de São Paulo.</w:t>
      </w:r>
    </w:p>
    <w:p>
      <w:pPr>
        <w:pStyle w:val="Normal"/>
        <w:widowControl w:val="false"/>
        <w:bidi w:val="0"/>
        <w:ind w:firstLine="567"/>
        <w:jc w:val="both"/>
        <w:rPr/>
      </w:pPr>
      <w:r>
        <w:rPr/>
        <w:t>Evidentemente que tais dificuldades se refletem na criação de resistências ao processo de municipalização da saúde, bem como desistimula o funcionamento dos Conselhos de Saúde e a utilização de outros mecanismos do controle social.</w:t>
      </w:r>
    </w:p>
    <w:p>
      <w:pPr>
        <w:pStyle w:val="Normal"/>
        <w:widowControl w:val="false"/>
        <w:bidi w:val="0"/>
        <w:ind w:firstLine="567"/>
        <w:jc w:val="both"/>
        <w:rPr/>
      </w:pPr>
      <w:r>
        <w:rPr/>
        <w:t>Trabalha, assim, o governo com a estratégia de avançar em sua política neoliberal, independentemente da efetivação da pretendida reforma constitucional, criando através de ações pontuais condições para superar entraves legais, ainda existentes, que dificultam o pleno alcance dos objetivos que persegue</w:t>
      </w:r>
    </w:p>
    <w:p>
      <w:pPr>
        <w:pStyle w:val="Normal"/>
        <w:widowControl w:val="false"/>
        <w:bidi w:val="0"/>
        <w:ind w:firstLine="567"/>
        <w:jc w:val="both"/>
        <w:rPr/>
      </w:pPr>
      <w:r>
        <w:rPr/>
        <w:t>Como reflexo deste quadro, instala-se em segmentos da categoria trabalhadora, a perspectiva de busca de saídas isoladas com a criação, por exemplo, de planos específicos de assistência a saúde, patrocinados pela via institucional e até mesmo sindical, o que é ainda mais grave.</w:t>
      </w:r>
    </w:p>
    <w:p>
      <w:pPr>
        <w:pStyle w:val="Normal"/>
        <w:widowControl w:val="false"/>
        <w:bidi w:val="0"/>
        <w:ind w:firstLine="567"/>
        <w:jc w:val="both"/>
        <w:rPr/>
      </w:pPr>
      <w:r>
        <w:rPr/>
        <w:t>Com relação a isso cabe referir que a tramitação do PL 4379 na Câmara foi sustada em função da solicitação de arquivamento feita pelo próprio governo. Isto, se de uma parte contempla a posição defendida pelo Sindicato, que era pela sua rejeição, de outra abre espaço para a formulação de alternativas que dêem conseqüência ao recolhimento de contribuições dos servidores públicos que já vem sendo feita desde 1991. Neste sentido a preocupação dos trabalhadores deve contemplar a defesa do SUS, como a proposta mais democrática e conseqüente que já se alcançou construir no campo da saúde pública em nosso paí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O trabalho realizado e as dificuldades enfrentada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Antes de relacionar as ações e atividades desenvolvidas em cada uma das frentes de trabalho antes referidas cabe, sem dúvida, reafirmar que tal procedimento vê-se mais uma vez, prejudicado em função da ausência de um sistema efetivo de comunicação entre os GTs locais e a Coordenação Nacional, o que inviabiliza um relato sobre o real trabalho desenvolvido pelo Sindicato em todas suas instâncias organizativas.</w:t>
      </w:r>
    </w:p>
    <w:p>
      <w:pPr>
        <w:pStyle w:val="Normal"/>
        <w:widowControl w:val="false"/>
        <w:bidi w:val="0"/>
        <w:ind w:firstLine="567"/>
        <w:jc w:val="both"/>
        <w:rPr/>
      </w:pPr>
      <w:r>
        <w:rPr/>
        <w:t>A julgar pelo reduzido número de ADs que tem comparecido às Reuniões do GT Nacional e pelos relatos das que, sistematicamente, tem se feito presentes, configura-se um quadro de inexistência de GTs na maioria das ADs, as dificuldades de organização e funcionamento das que já os possuem instalados. Esta situação coloca-se como a grande questão a ser enfrentada na perspectiva do Sindicato dispor de condições mais favoráveis para enfrentar a luta nesse campo. Outro exemplo que pode ser citado e que reflete tal problema, refere-se a falta de resposta das ADs a inúmeras solicitações feitas, quer sobre aquelas que demandam apenas informes, quer sobre as que exigem análises e posicionamentos.</w:t>
      </w:r>
    </w:p>
    <w:p>
      <w:pPr>
        <w:pStyle w:val="Normal"/>
        <w:widowControl w:val="false"/>
        <w:bidi w:val="0"/>
        <w:ind w:firstLine="567"/>
        <w:jc w:val="both"/>
        <w:rPr/>
      </w:pPr>
      <w:r>
        <w:rPr/>
        <w:t>A manutenção de plantão em Brasília coloca-se também, como fato significativo no plano geral das dificuldades enfrentadas, o que de certo modo, reflete a fraca mobilização e as dificuldades financeiras do movimento docente para enfrentar as questões referentes a seguridade social.</w:t>
      </w:r>
    </w:p>
    <w:p>
      <w:pPr>
        <w:pStyle w:val="Normal"/>
        <w:widowControl w:val="false"/>
        <w:bidi w:val="0"/>
        <w:ind w:firstLine="567"/>
        <w:jc w:val="both"/>
        <w:rPr/>
      </w:pPr>
      <w:r>
        <w:rPr/>
        <w:t>Apesar disso, não se desconsidera a existência de trabalho desenvolvido por algumas ADs Seções Sindicais, o que se destaca é a impossibilidade de mensurá-lo, embora os fatos citados indiquem que as possíveis realizações ainda estejam aquém do que seria necessário.</w:t>
      </w:r>
    </w:p>
    <w:p>
      <w:pPr>
        <w:pStyle w:val="Normal"/>
        <w:widowControl w:val="false"/>
        <w:bidi w:val="0"/>
        <w:ind w:firstLine="567"/>
        <w:jc w:val="both"/>
        <w:rPr/>
      </w:pPr>
      <w:r>
        <w:rPr/>
        <w:t>A seguir se atualiza o rol das atividades que desde o XXX CONAD vem sendo desenvolvido nas frentes de trabalh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1 - Apoio a organização dos GTs locais</w:t>
      </w:r>
    </w:p>
    <w:p>
      <w:pPr>
        <w:pStyle w:val="Normal"/>
        <w:widowControl w:val="false"/>
        <w:bidi w:val="0"/>
        <w:ind w:firstLine="567"/>
        <w:jc w:val="both"/>
        <w:rPr/>
      </w:pPr>
      <w:r>
        <w:rPr/>
        <w:t>As tentativas e providências de apoio a organização dos GTs locais indicadas no Caderno de Texto do XXX CONAD foram todas reafirmadas através da comunicação direta as ADs Seções Sindicais, assim como em outras oportunidades em que representantes da Coordenação se fizeram presentes, como Reunião de setores, diretorias regionais, eventos etc.</w:t>
      </w:r>
    </w:p>
    <w:p>
      <w:pPr>
        <w:pStyle w:val="Normal"/>
        <w:widowControl w:val="false"/>
        <w:bidi w:val="0"/>
        <w:ind w:firstLine="567"/>
        <w:jc w:val="both"/>
        <w:rPr/>
      </w:pPr>
      <w:r>
        <w:rPr/>
        <w:t>Com o objetivo de reforçar esse trabalho procedeu-se a articulação do GT - Seguridade Social com a Encarregatura para Assuntos de Docentes Aposentados, recomendando às ADs/S.Sind., que adotem o mesmo procedimento o que não só representa uma ação de sinergia como de ampliação de cobertura ao leque de problemas que se apresentam nos locais onde apenas existe o GT-SS ou outras formas de organização dos aposentados. No momento procede-se a uma nova tentativa de diagnosticar a real situação de funcionamento dos GTs nas AD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2 - Realização de Reuniões do GT-SS/Aposentado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Realizaram-se no período duas reuniões do GT, sendo que a última já contemplando a articulação anteriormente referida. Duas providências quanto a essa questão foram tentadas: o estabelecimento de um calendário prévio de reuniões e a indicação antecipada de locais para realização desses eventos, contemplando alternadamente sua realização fora de Brasília.</w:t>
      </w:r>
    </w:p>
    <w:p>
      <w:pPr>
        <w:pStyle w:val="Normal"/>
        <w:widowControl w:val="false"/>
        <w:bidi w:val="0"/>
        <w:ind w:firstLine="567"/>
        <w:jc w:val="both"/>
        <w:rPr/>
      </w:pPr>
      <w:r>
        <w:rPr/>
        <w:t>A descontinuidade na participação dos GTs locais refletiu-se negativamente na possibilidade de dar seqüência ao processo de construção política que se realiza nesses evento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3 - Apoio ao trabalho de formulação teórica e de estratégias de intervenção do Sindicat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Em relação a esse campo preocupou-se o GT com a socialização de todo o material produzido referente a questão de seguridade social que lhe foram encaminhados ou que teve acesso em função do intercâmbio que manteve com entidades e fóruns que tem se ocupado dessa questão.</w:t>
      </w:r>
    </w:p>
    <w:p>
      <w:pPr>
        <w:pStyle w:val="Normal"/>
        <w:widowControl w:val="false"/>
        <w:bidi w:val="0"/>
        <w:ind w:firstLine="567"/>
        <w:jc w:val="both"/>
        <w:rPr/>
      </w:pPr>
      <w:r>
        <w:rPr/>
        <w:t xml:space="preserve">Nessa linha, cabe destacar, a tentativa que se fez de ampliar no interior do Sindicato, o debate sobre a proposta da CUT para discussão com a sociedade (Uma Nova Previdência Social no Brasil). Também cabe ser registrada, a produção de algumas Seções Sindicais, que empenharam-se no registro de debates realizados ou na elaboração de cadernos como os divulgados pela ADUSP-SSIND (Em Defesa da Previdência Social Solidária) e pela ADUFSCar-SSIND (Caderno da Previdência). Afora isso, deu-se a mais ampla divulgação possível, para fins de análise, ao material que, embora sem a chancela das ADs-SSIND,    foram por elas socializados como produção de docentes a ela vinculados. Como exemplo, pode se citar os textos: </w:t>
      </w:r>
    </w:p>
    <w:p>
      <w:pPr>
        <w:pStyle w:val="Normal"/>
        <w:widowControl w:val="false"/>
        <w:bidi w:val="0"/>
        <w:ind w:firstLine="567"/>
        <w:jc w:val="both"/>
        <w:rPr/>
      </w:pPr>
      <w:r>
        <w:rPr/>
        <w:t xml:space="preserve">- Previdência Social, perspectivas de manutenção do equilíbrio financeiro </w:t>
      </w:r>
    </w:p>
    <w:p>
      <w:pPr>
        <w:pStyle w:val="Normal"/>
        <w:widowControl w:val="false"/>
        <w:bidi w:val="0"/>
        <w:ind w:firstLine="567"/>
        <w:jc w:val="both"/>
        <w:rPr/>
      </w:pPr>
      <w:r>
        <w:rPr/>
        <w:t xml:space="preserve">                                        </w:t>
      </w:r>
      <w:r>
        <w:rPr>
          <w:i/>
          <w:color w:val="000000"/>
        </w:rPr>
        <w:t>Prof. Dércio Garcia Munhoz da UnB</w:t>
      </w:r>
      <w:r>
        <w:rPr/>
        <w:t>.</w:t>
      </w:r>
    </w:p>
    <w:p>
      <w:pPr>
        <w:pStyle w:val="Normal"/>
        <w:widowControl w:val="false"/>
        <w:bidi w:val="0"/>
        <w:ind w:firstLine="567"/>
        <w:jc w:val="both"/>
        <w:rPr/>
      </w:pPr>
      <w:r>
        <w:rPr/>
        <w:t xml:space="preserve">- Previdência Social Brasileira: Aspectos teóricos, situação atual e uma proposta alternativa </w:t>
      </w:r>
    </w:p>
    <w:p>
      <w:pPr>
        <w:pStyle w:val="Normal"/>
        <w:widowControl w:val="false"/>
        <w:bidi w:val="0"/>
        <w:ind w:firstLine="567"/>
        <w:jc w:val="both"/>
        <w:rPr/>
      </w:pPr>
      <w:r>
        <w:rPr>
          <w:i/>
          <w:color w:val="000000"/>
        </w:rPr>
        <w:t xml:space="preserve">                                        </w:t>
      </w:r>
      <w:r>
        <w:rPr>
          <w:i/>
          <w:color w:val="000000"/>
        </w:rPr>
        <w:t>Prof. Maurício Borges Lemos, Prof. Damata Pimentel da UFRG</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4 - Apoio ao Funcionamento do GT-Seguridade Social dos SPFs</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Embora a Coordenação dos SPF tenha se ocupado da questão da seguridade social destacando a reforma da previdência como um dos temas do encontro realizado em agosto, o GT não foi convocado, colocando-se, portanto, sua rearticulação como tarefa a ser enfrentada.</w:t>
      </w:r>
    </w:p>
    <w:p>
      <w:pPr>
        <w:pStyle w:val="Normal"/>
        <w:widowControl w:val="false"/>
        <w:bidi w:val="0"/>
        <w:ind w:firstLine="567"/>
        <w:jc w:val="both"/>
        <w:rPr>
          <w:rFonts w:ascii="Times New Roman" w:hAnsi="Times New Roman"/>
          <w:b/>
          <w:b/>
          <w:color w:val="000000"/>
        </w:rPr>
      </w:pPr>
      <w:r>
        <w:rPr>
          <w:b/>
          <w:color w:val="000000"/>
        </w:rPr>
      </w:r>
    </w:p>
    <w:p>
      <w:pPr>
        <w:pStyle w:val="Normal"/>
        <w:widowControl w:val="false"/>
        <w:bidi w:val="0"/>
        <w:ind w:firstLine="567"/>
        <w:jc w:val="both"/>
        <w:rPr/>
      </w:pPr>
      <w:r>
        <w:rPr>
          <w:b/>
          <w:color w:val="000000"/>
        </w:rPr>
        <w:t>5- Participação na Organização de Fóruns e Comitês em Defesa da Seguridade Social</w:t>
      </w:r>
    </w:p>
    <w:p>
      <w:pPr>
        <w:pStyle w:val="Normal"/>
        <w:widowControl w:val="false"/>
        <w:bidi w:val="0"/>
        <w:ind w:firstLine="567"/>
        <w:jc w:val="both"/>
        <w:rPr/>
      </w:pPr>
      <w:r>
        <w:rPr/>
        <w:t>Neste aspecto, a atuação da ANDES-SN deu-se através da participação na Frente Parlamentar de Entidades Civis e Militares em Defesa da Previdência Social e na Plenária Nacional de Saúde. Com relação à “Frente”, a ANDES-SN juntamente com mais duas entidades da coordenação dos SPF, ocupou-se em dar continuidade aos trabalhos de sua Secretaria Executiva. Destaca-se que, por tratarem-se “Frente” e “Plenárias”, de fóruns amplos, seus funcionamentos refletem as contradições presentes nos movimentos, o que determina por vezes, dificuldades consideráveis na definição de estratégias de lutas. Nesta perspectiva, o acompanhamento sistemático de seu trabalho com constantes análises e avaliações do movimento docente se impõe como mecanismos de preservar posições e princípios do Sindicato. Como tais fóruns reproduzem-se em alguns Estados, seria importante dispor de informações das ADs/SSind quanto a sua vinculação a eles , o que não ocorre.</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6 - Acompanhamento dos trabalhos Legislativos no Congresso Nacional</w:t>
      </w:r>
    </w:p>
    <w:p>
      <w:pPr>
        <w:pStyle w:val="Normal"/>
        <w:widowControl w:val="false"/>
        <w:bidi w:val="0"/>
        <w:ind w:firstLine="567"/>
        <w:jc w:val="both"/>
        <w:rPr/>
      </w:pPr>
      <w:r>
        <w:rPr/>
        <w:t>Embora se procurasse acompanhar o trabalho das Comissões, tanto na Câmara quanto no Senado, não só em relação a propostas conhecidas mas, também, na perspectiva de novas iniciativas de parlamentares, atuando em relação a elas na defesa das posições do Sindicato, o trabalho necessita de reforço, com a disponibilidade de companheiros plantonistas em BSB. Desconhece-se o nível e intensidade do trabalho político junto a parlamentares nas Câmaras Estaduais e Municipais por parte das ADs/SSind.</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7 - Realização e participação em Congresso, Encontros, Seminários e Debates</w:t>
      </w:r>
    </w:p>
    <w:p>
      <w:pPr>
        <w:pStyle w:val="Normal"/>
        <w:widowControl w:val="false"/>
        <w:bidi w:val="0"/>
        <w:ind w:firstLine="567"/>
        <w:jc w:val="both"/>
        <w:rPr/>
      </w:pPr>
      <w:r>
        <w:rPr/>
        <w:t>Com relação a este ponto também não se dispões de um quadro exato sobre as atividades das ADs-SSind, embora se tenha conhecimento da realização de Seminários e Painéis em muitas delas. No período, a Diretoria do Sindicato teve participação em eventos dessa natureza realizados no Rio de Janeiro - Seminário sobre Seguridade Social promovido pelo Fórum Estadual em Defesa do Serviço Público na UERJ, no período de 12 a 13/06/95; em Belém - I Seminário sobre Seguridade Social e Reforma Constitucional promovido pela ADUFPA SSind, no período de 13 a 14/09/95; e em Goiânia - Seminário sobre Seguridade Social - Planos de Saúde, promovido pela Pró-Reitoria de Assuntos Comunitários da UFG e pelo Sindicato dos Trabalhadores da UFG, no período de 14 a 16/08/95.</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8 - Acompanhamento dos trabalhos da CINAEM</w:t>
      </w:r>
    </w:p>
    <w:p>
      <w:pPr>
        <w:pStyle w:val="Normal"/>
        <w:widowControl w:val="false"/>
        <w:bidi w:val="0"/>
        <w:ind w:firstLine="567"/>
        <w:jc w:val="both"/>
        <w:rPr/>
      </w:pPr>
      <w:r>
        <w:rPr/>
        <w:t>Deu-se continuidade a participação da ANDES-SN na Comissão Interinstitucional Nacional de Avaliação do Ensino Médico. O trabalho desenvolvido por este Fórum ocupa-se da implantação de um projeto para avaliar a qualidade do ensino médico. Projeto este que se contrapõe em sua lógica e propósitos à forma preconizada pelo MEC com exames ao final dos cursos. Há necessidade que o MD, sobretudo através da militância vinculada à área médica, integre-se ao desenvolvimento das oficinas regionais de implantação e acompanhamento do projeto, como forma do Sindicato colher subsídios para proceder uma real avaliação da efetividade da proposta que vem sendo construíd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9 - Hospitais Universitários.</w:t>
      </w:r>
    </w:p>
    <w:p>
      <w:pPr>
        <w:pStyle w:val="Normal"/>
        <w:widowControl w:val="false"/>
        <w:bidi w:val="0"/>
        <w:ind w:firstLine="567"/>
        <w:jc w:val="both"/>
        <w:rPr/>
      </w:pPr>
      <w:r>
        <w:rPr/>
        <w:t>O trabalho relativo a essa problemática foi retomado através da análise do material já acumulado pelo Sindicato,    contatos com o MEC, articulação com a FASUBRA SINDICAL e formulação de uma proposta concreta de encaminhamentos que envolve debates nas seções sindicais que deve culminar com a realização de um seminário nacional.</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 xml:space="preserve">10 - Plano de Saúde </w:t>
      </w:r>
    </w:p>
    <w:p>
      <w:pPr>
        <w:pStyle w:val="Normal"/>
        <w:widowControl w:val="false"/>
        <w:bidi w:val="0"/>
        <w:ind w:firstLine="567"/>
        <w:jc w:val="both"/>
        <w:rPr/>
      </w:pPr>
      <w:r>
        <w:rPr/>
        <w:t>Na perspectiva de analisar o real quadro existente nas ADs-SSIND quanto a existência e manutenção de esquemas de assistência à saúde, suas conseqüências para a construção do SUS e para a concepção Sindical da ANDES-SN, definiu-se uma estratégia para realização de um novo levantamento que contemple a análise do material existente em arquivo resultante de outras tentativas realizadas com o mesmo objetivo. Acopla-se a mesma a análise das formas e tendências de trato da questão via institucional e suas vinculações com as contribuições que vem sendo recolhidas pelos servidores para a Seguridade Social. O propósito é trabalhar na análise e formulação de propostas que encaminhem solução para o problema via SUS, na mesma linha do que vem sendo proposto pela FASUBRA SINDICAL. Tal possibilidade vê-se na atual conjuntura favorecida em função do arquivamento do PL 4379 em relação ao qual a ANDES-SN tinha posição de rejeição.</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11 - Campanha em Defesa do SUS</w:t>
      </w:r>
    </w:p>
    <w:p>
      <w:pPr>
        <w:pStyle w:val="Normal"/>
        <w:widowControl w:val="false"/>
        <w:bidi w:val="0"/>
        <w:ind w:firstLine="567"/>
        <w:jc w:val="both"/>
        <w:rPr/>
      </w:pPr>
      <w:r>
        <w:rPr/>
        <w:t>Apesar da gravidade do quadro relativo à questão da saúde pública, não se obteve êxito nas tentativas de sensibilizar o movimento docente e mesmo outras entidades do movimento social organizado, para o desenvolvimento da campanha em defesa do SUS, nos moldes da Resolução aprovada no XXVIII CONAD. O nível de organização dos GTs - SS/Aposentados já referido, o enfrentamento às questões pontuais, mas não menos significativas (como a questão do financiamento), além da prioridade que assumiu o tema Previdência Social, de certa forma desfocalizou os esforços para enfrentar a questão em sua globalidade. Coloca-se assim esta resolução como objeto de reflexão para as instâncias do Sindicato na perspectiva de identificar-se novas estratégias para dar conseqüência ao efeito pretendido.</w:t>
      </w:r>
    </w:p>
    <w:p>
      <w:pPr>
        <w:pStyle w:val="Normal"/>
        <w:widowControl w:val="false"/>
        <w:bidi w:val="0"/>
        <w:ind w:firstLine="567"/>
        <w:jc w:val="both"/>
        <w:rPr/>
      </w:pPr>
      <w:r>
        <w:rPr/>
        <w:t>O texto acima procura dar conta de que o plano de intervenção do Sindicato no campo da Seguridade Social já se encontra suficientemente delineado pelas resoluções anteriores de CONADs e Congressos. A tarefa que se coloca é pois, a de organizar o movimento docente    em todas as instâncias do Sindicato, para implementá-lo e atualizá-lo em função das conjunturas que forem se conformando. Neste sentido, reafirmar-se como encaminhamentos estratégicos à organização da luta: (Ver Resoluções)</w:t>
      </w:r>
    </w:p>
    <w:p>
      <w:pPr>
        <w:pStyle w:val="Normal"/>
        <w:widowControl w:val="false"/>
        <w:bidi w:val="0"/>
        <w:ind w:firstLine="567"/>
        <w:jc w:val="center"/>
        <w:rPr/>
      </w:pPr>
      <w:r>
        <w:rPr>
          <w:b/>
        </w:rPr>
        <w:t>POLÍTICA SINDICAL</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ind w:firstLine="567"/>
        <w:jc w:val="both"/>
        <w:rPr/>
      </w:pPr>
      <w:r>
        <w:rPr/>
        <w:t>O DNTE fará realizar seu próximo Congresso nos dias 1 a 3 de dezembro deste ano. Este Congresso se insere em um conjunto amplo de debates no interior da Central onde se colocam questões como Sindicato Orgânico, Finanças da CUT, Sistema Democrático de Relações do Trabalho, etc.</w:t>
      </w:r>
    </w:p>
    <w:p>
      <w:pPr>
        <w:pStyle w:val="Normal"/>
        <w:widowControl w:val="false"/>
        <w:bidi w:val="0"/>
        <w:ind w:firstLine="567"/>
        <w:jc w:val="both"/>
        <w:rPr/>
      </w:pPr>
      <w:r>
        <w:rPr/>
        <w:t xml:space="preserve">No processo de resposta orgânica à crise do modelo sindical corporativo e na redefinição dos rumos da nossa Central se coloca a questão das estruturas verticais. O debate sobre Federação-Confederação/Departamento está na ordem do dia, intensifica-se e ganha urgência a necessidade da ANDES-SN realizar esse debate. Nossa posição congressual é a da defesa da proposta do Departamento como forma de organização dos trabalhadores em educação. A atualidade deste debate requer um claro posicionamento. A ANDES-SN não pode alheiar-se a este processo. </w:t>
      </w:r>
    </w:p>
    <w:p>
      <w:pPr>
        <w:pStyle w:val="Normal"/>
        <w:widowControl w:val="false"/>
        <w:bidi w:val="0"/>
        <w:ind w:firstLine="567"/>
        <w:jc w:val="both"/>
        <w:rPr/>
      </w:pPr>
      <w:r>
        <w:rPr/>
        <w:t>Nesse sentido, acusamos o recebimento do ofício 0026/95 do DNTE, onde se especifica a convocação do Congresso. São temas de pauta: Análise da Conjuntura (Nacional e Internacional); Balanço geral das atividades do DNTE de agosto de 93 a setembro de 95; organização sindical; projeto educacional e plano de lutas e Eleição da nova diretoria do DNTE.</w:t>
      </w:r>
    </w:p>
    <w:p>
      <w:pPr>
        <w:pStyle w:val="Normal"/>
        <w:widowControl w:val="false"/>
        <w:bidi w:val="0"/>
        <w:ind w:firstLine="567"/>
        <w:jc w:val="both"/>
        <w:rPr/>
      </w:pPr>
      <w:r>
        <w:rPr/>
        <w:t>As teses deverão ser apresentadas no DNTE até o dia 26/10/95 e poderão ser apresentadas pelas entidades nacionais e de base. Haverá uma comissão do DNTE que buscará compatibilizar os textos, garantindo de antemão o destaque das polêmicas para debate no Congresso.</w:t>
      </w:r>
    </w:p>
    <w:p>
      <w:pPr>
        <w:pStyle w:val="Normal"/>
        <w:widowControl w:val="false"/>
        <w:bidi w:val="0"/>
        <w:ind w:firstLine="567"/>
        <w:jc w:val="both"/>
        <w:rPr/>
      </w:pPr>
      <w:r>
        <w:rPr/>
        <w:t>A representação será    feita por delegados natos (membros da executiva da direção nacional da CUT do ramo da educação e os membros da coordenação do DNTE e dos Departamentos estaduais de Educação) e delegados de base (um delegado por 2400 associados ou fração de 50% + 1 - 1201). Os suplentes serão eleitos na proporção de 30% do número de delegados garantindo pelo menos um suplente. Além disso, cada entidade independente do número de delegados de base terá garantido mais um delegado. As oposições sindicais (reconhecidas pelas CUTs estaduais, com acompanhamento do DNTE e dos DETEs) terão direito a eleger delegados nos termos do estatuto da Central.</w:t>
      </w:r>
    </w:p>
    <w:p>
      <w:pPr>
        <w:pStyle w:val="Normal"/>
        <w:widowControl w:val="false"/>
        <w:bidi w:val="0"/>
        <w:ind w:firstLine="567"/>
        <w:jc w:val="both"/>
        <w:rPr/>
      </w:pPr>
      <w:r>
        <w:rPr/>
        <w:t>Para retirar delegados a entidade de base deve estar quite com a Tesouraria Nacional da CUT até outubro, inclusive - pagamento até 10 de novembro. As assembléias devem ser convocadas amplamente, com pelo menos 10 dias de antecedência.</w:t>
      </w:r>
    </w:p>
    <w:p>
      <w:pPr>
        <w:pStyle w:val="Normal"/>
        <w:widowControl w:val="false"/>
        <w:bidi w:val="0"/>
        <w:ind w:firstLine="567"/>
        <w:jc w:val="both"/>
        <w:rPr/>
      </w:pPr>
      <w:r>
        <w:rPr/>
        <w:t>As inscrições dos delegados devem ser feitas junto à Secretaria do DNTE. Para tal deverão ser apresentadas ficha de inscrição dos delegados e suplentes com seus nomes completos e apresentação da ata e da lista de presença. No ato de inscrição deverá ser encaminhado o pagamento da taxa de inscrição de cada delegado, O valor dessa taxa e a forma de representação das Entidades Nacionais será definido na próxima reunião da Coordenação do DNTE.</w:t>
      </w:r>
    </w:p>
    <w:p>
      <w:pPr>
        <w:pStyle w:val="Normal"/>
        <w:widowControl w:val="false"/>
        <w:bidi w:val="0"/>
        <w:ind w:firstLine="567"/>
        <w:jc w:val="both"/>
        <w:rPr/>
      </w:pPr>
      <w:r>
        <w:rPr/>
        <w:t>A data de recebimento do ofício do DNTE foi o dia 6 de outubro, durante a Plenária de Abertura.</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b/>
          <w:color w:val="000000"/>
        </w:rPr>
        <w:t>TEMA III - QUESTÕES ORGANIZATIVAS E FINANCEIRAS</w:t>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SITUAÇÃO FINANCEIRA DA ANDES-SN</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Conforme ficou definido pela Diretoria da ANDES-SN e comunicado ao XIV Congresso, está sendo divulgado mensalmente, através do InformANDES, a prestação de contas do nosso Sindicato. Essa prestação de contas estará publicada com defasagem de um mês para que seja possível a compatibilização das informações ao nível contábil.</w:t>
      </w:r>
    </w:p>
    <w:p>
      <w:pPr>
        <w:pStyle w:val="Normal"/>
        <w:widowControl w:val="false"/>
        <w:bidi w:val="0"/>
        <w:ind w:firstLine="567"/>
        <w:jc w:val="both"/>
        <w:rPr/>
      </w:pPr>
      <w:r>
        <w:rPr/>
        <w:t>O quadro financeiro geral visualizado a partir das prestações de contas, em nossa avaliação, não deixa claro a real situação financeira da nossa entidade. Desde a nossa posse e em várias ocasiões, a Tesouraria tem procurado demonstrar ao conjunto da entidade, que a sua capacidade financeira tende a se mostrar inviável frente ao volume de demandas políticas que o Sindicato tem que atender. Esta constatação levou, inclusive, à proposição aprovada pelo XIV Congresso de se realizar um estudo sobre a reformulação da política financeira da entidade. Vale ressaltar que este estudo não pode ser concluído, na medida em que, as ADs Seções Sindicais não têm atendido às constantes solicitações de informações feitas pela Tesouraria no sentido de instrumentalizar o estudo.</w:t>
      </w:r>
    </w:p>
    <w:p>
      <w:pPr>
        <w:pStyle w:val="Normal"/>
        <w:widowControl w:val="false"/>
        <w:bidi w:val="0"/>
        <w:ind w:firstLine="567"/>
        <w:jc w:val="both"/>
        <w:rPr/>
      </w:pPr>
      <w:r>
        <w:rPr/>
        <w:t>A seguir, se analisará os dados de receita e despesa da entidade, com relação ao período janeiro/agosto de 1995. Chamamos a atenção de que poderá haver alguma diferença nos dados em virtude da não compatibilização contábil.</w:t>
      </w:r>
    </w:p>
    <w:p>
      <w:pPr>
        <w:pStyle w:val="Normal"/>
        <w:widowControl w:val="false"/>
        <w:bidi w:val="0"/>
        <w:ind w:firstLine="567"/>
        <w:jc w:val="both"/>
        <w:rPr/>
      </w:pPr>
      <w:r>
        <w:rPr/>
        <w:t>O quadro a seguir apresenta os dados médios mensais para a Receita e Despesa no período.</w:t>
      </w:r>
    </w:p>
    <w:p>
      <w:pPr>
        <w:pStyle w:val="Normal"/>
        <w:widowControl w:val="false"/>
        <w:bidi w:val="0"/>
        <w:ind w:firstLine="567"/>
        <w:jc w:val="both"/>
        <w:rPr>
          <w:rFonts w:ascii="Times New Roman" w:hAnsi="Times New Roman"/>
        </w:rPr>
      </w:pPr>
      <w:r>
        <w:rPr/>
      </w:r>
    </w:p>
    <w:p>
      <w:pPr>
        <w:pStyle w:val="Normal"/>
        <w:widowControl w:val="false"/>
        <w:bidi w:val="0"/>
        <w:jc w:val="both"/>
        <w:rPr/>
      </w:pPr>
      <w:r>
        <w:rPr>
          <w:b/>
          <w:color w:val="000000"/>
          <w:sz w:val="20"/>
        </w:rPr>
        <w:t>RECEITA MÉDIA MENSAL</w:t>
        <w:tab/>
        <w:tab/>
        <w:t>R$</w:t>
        <w:tab/>
        <w:tab/>
        <w:t>DESPESA MÉDIA MENSAL</w:t>
        <w:tab/>
        <w:t>            R$</w:t>
      </w:r>
    </w:p>
    <w:p>
      <w:pPr>
        <w:pStyle w:val="Normal"/>
        <w:widowControl w:val="false"/>
        <w:bidi w:val="0"/>
        <w:jc w:val="both"/>
        <w:rPr/>
      </w:pPr>
      <w:r>
        <w:rPr>
          <w:b/>
          <w:color w:val="000000"/>
          <w:sz w:val="20"/>
        </w:rPr>
        <w:t>1. Receita de Contribuições</w:t>
        <w:tab/>
        <w:tab/>
        <w:t>175.634,47</w:t>
        <w:tab/>
        <w:t>1. Despesa Média Mensal</w:t>
        <w:tab/>
        <w:t>178.638,76</w:t>
      </w:r>
    </w:p>
    <w:p>
      <w:pPr>
        <w:pStyle w:val="Normal"/>
        <w:widowControl w:val="false"/>
        <w:bidi w:val="0"/>
        <w:jc w:val="both"/>
        <w:rPr/>
      </w:pPr>
      <w:r>
        <w:rPr>
          <w:b/>
          <w:color w:val="000000"/>
          <w:sz w:val="20"/>
        </w:rPr>
        <w:t>2. Outras Receitas</w:t>
        <w:tab/>
        <w:tab/>
        <w:tab/>
        <w:t>        8.891,97</w:t>
      </w:r>
    </w:p>
    <w:p>
      <w:pPr>
        <w:pStyle w:val="Normal"/>
        <w:widowControl w:val="false"/>
        <w:bidi w:val="0"/>
        <w:jc w:val="both"/>
        <w:rPr/>
      </w:pPr>
      <w:r>
        <w:rPr>
          <w:b/>
          <w:color w:val="000000"/>
          <w:sz w:val="20"/>
        </w:rPr>
        <w:t>3. Receita de Aplicações Financeiras</w:t>
        <w:tab/>
        <w:t>        7.070,72</w:t>
      </w:r>
    </w:p>
    <w:p>
      <w:pPr>
        <w:pStyle w:val="Normal"/>
        <w:widowControl w:val="false"/>
        <w:bidi w:val="0"/>
        <w:jc w:val="both"/>
        <w:rPr/>
      </w:pPr>
      <w:r>
        <w:rPr>
          <w:b/>
          <w:color w:val="000000"/>
          <w:sz w:val="20"/>
        </w:rPr>
        <w:t>4. Receita Média Mensal</w:t>
        <w:tab/>
        <w:tab/>
        <w:t>191.597,16</w:t>
      </w:r>
    </w:p>
    <w:p>
      <w:pPr>
        <w:pStyle w:val="Normal"/>
        <w:widowControl w:val="false"/>
        <w:bidi w:val="0"/>
        <w:ind w:firstLine="567"/>
        <w:jc w:val="both"/>
        <w:rPr/>
      </w:pPr>
      <w:r>
        <w:rPr/>
        <w:t>Conforme se pode, facilmente visualizar, a diferença média entre a Receita e Despesa é de apenas R$ 12.958,84 por mês. Objetivamente está demonstrando o quão estreita é nossa capacidade financeira.</w:t>
      </w:r>
    </w:p>
    <w:p>
      <w:pPr>
        <w:pStyle w:val="Normal"/>
        <w:widowControl w:val="false"/>
        <w:bidi w:val="0"/>
        <w:ind w:firstLine="567"/>
        <w:jc w:val="both"/>
        <w:rPr/>
      </w:pPr>
      <w:r>
        <w:rPr/>
        <w:t>Vale ressaltar que, logo após a nossa posse, quando se constatou a seriedade do quadro financeiro do Sindicato (o que gerou a necessidade de se recorrer a empréstimos ao Fundo de Greve das IFES, realizados no fim da gestão passada e início da atual) a Diretoria procurou estabelecer um rígido controle de despesas o que permitiu, sem inviabilizar nossa ação política, garantir no decorrer do período um equilíbrio do quadro financeiro. No mês de julho os empréstimos feitos ao Fundo de Greve foram pagos, em valores devidamente corrigidos pelo ICV-DIEESE. O esforço realizado se consubstanciou na efetivação de um saldo de caixa que apresenta um valor médio mensal de R$ 260.923,70 (jan/ago 1995) que, no entanto, vem declinando.</w:t>
      </w:r>
    </w:p>
    <w:p>
      <w:pPr>
        <w:pStyle w:val="Normal"/>
        <w:widowControl w:val="false"/>
        <w:bidi w:val="0"/>
        <w:ind w:firstLine="567"/>
        <w:jc w:val="both"/>
        <w:rPr/>
      </w:pPr>
      <w:r>
        <w:rPr/>
        <w:t>Cabe ressaltar que, o crescimento da despesa se tem acelerado a cada mês. Não só pelo crescimento das demandas políticas, mas também, pelo esforço que vem sendo feito no sentido da expansão do Sindicato, bem como, pelo crescimento de algumas despesas de caráter permanente oriundas da ampliação e consolidação dos escritórios regionais. Sem esquecer, é claro, as despesas operacionais da Agência de Notícias, a partir de agora. Vale lembrar, porém, que a Receita tem se mantido praticamente constante em virtude do arrocho salarial experimentado pela categoria.</w:t>
      </w:r>
    </w:p>
    <w:p>
      <w:pPr>
        <w:pStyle w:val="Normal"/>
        <w:widowControl w:val="false"/>
        <w:bidi w:val="0"/>
        <w:ind w:firstLine="567"/>
        <w:jc w:val="both"/>
        <w:rPr/>
      </w:pPr>
      <w:r>
        <w:rPr/>
        <w:t>Face ao exposto, torna-se necessário pelo menos o seguinte:</w:t>
      </w:r>
    </w:p>
    <w:p>
      <w:pPr>
        <w:pStyle w:val="Normal"/>
        <w:widowControl w:val="false"/>
        <w:bidi w:val="0"/>
        <w:ind w:firstLine="567"/>
        <w:jc w:val="both"/>
        <w:rPr/>
      </w:pPr>
      <w:r>
        <w:rPr/>
        <w:t>a) Manutenção e aperfeiçoamento de uma política de despesas bastante rígida.</w:t>
      </w:r>
    </w:p>
    <w:p>
      <w:pPr>
        <w:pStyle w:val="Normal"/>
        <w:widowControl w:val="false"/>
        <w:bidi w:val="0"/>
        <w:ind w:firstLine="567"/>
        <w:jc w:val="both"/>
        <w:rPr/>
      </w:pPr>
      <w:r>
        <w:rPr/>
        <w:t>b) Esforço redobrado no sentido de planejar com antecedência as atividades dos GTs, Regionais, Setores, Encarregaturas de forma a permitir a sua priorização e a adequação às condições financeiras do Sindicato.</w:t>
      </w:r>
    </w:p>
    <w:p>
      <w:pPr>
        <w:pStyle w:val="Normal"/>
        <w:widowControl w:val="false"/>
        <w:bidi w:val="0"/>
        <w:ind w:firstLine="567"/>
        <w:jc w:val="both"/>
        <w:rPr/>
      </w:pPr>
      <w:r>
        <w:rPr/>
        <w:t>Por entender que a questão financeira vem criando obstáculos à ação política do Sindicato como um todo, reiteramos a necessidade de reformulação da política de finanças da entidade (incluindo as ADs/S.Sind.). Isto, no entanto, somente pode se efetivar na medida em que a Diretoria disponha das informações acerca da situação financeira das ADs/S.Sind., o que lhe permitirá elaborar uma proposta global de reformulação da política financeira. Esperamos que no XV Congresso seja possível trazer esta proposta à deliberação.</w:t>
      </w:r>
    </w:p>
    <w:p>
      <w:pPr>
        <w:pStyle w:val="Normal"/>
        <w:widowControl w:val="false"/>
        <w:bidi w:val="0"/>
        <w:ind w:firstLine="567"/>
        <w:jc w:val="both"/>
        <w:rPr/>
      </w:pPr>
      <w:r>
        <w:rPr/>
      </w:r>
    </w:p>
    <w:p>
      <w:pPr>
        <w:pStyle w:val="Normal"/>
        <w:widowControl w:val="false"/>
        <w:bidi w:val="0"/>
        <w:ind w:firstLine="567"/>
        <w:jc w:val="both"/>
        <w:rPr/>
      </w:pPr>
      <w:r>
        <w:rPr>
          <w:b/>
          <w:i/>
          <w:color w:val="000000"/>
        </w:rPr>
        <w:t>CONSTRUÇÃO DO PROJETO DE AVALIAÇÃO DO MOVIMENTO DOCENTE</w:t>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 xml:space="preserve">Com a deliberação do MD para se construir um Projeto de Avaliação do Movimento Docente, a Diretoria do Sindicato Nacional incumbiu ao GT/HMD para iniciar o implemento dessa tarefa e apresentar ao XXXI CONAD. O GT/HMD, reinstalado em sua primeira reunião dos dias 26 e 27 de agosto último, e como trabalho preliminar e mais imediato para a construção do Projeto de Avaliação do Movimento Docente, e tendo em vista questões centrais como a solidariedade e a concepção sindical, apontou a necessidade de se fazer pesquisas para o levantamento censitário do perfil docente e de opinião para levantamento de tendências e posicionamentos políticos dos docentes dos Setores que compõem o Sindicato. Paralelamente às pesquisas, desencadear um processo amplo de discussão nas ADs e VPRs de temas como: 1. Perfil Docente; 2. Formas de Mobilização </w:t>
      </w:r>
      <w:r>
        <w:rPr>
          <w:b/>
          <w:color w:val="000000"/>
        </w:rPr>
        <w:t>x</w:t>
      </w:r>
      <w:r>
        <w:rPr/>
        <w:t xml:space="preserve"> Concepção Sindical da ANDES-SN; 3. Autonomia das ADs </w:t>
      </w:r>
      <w:r>
        <w:rPr>
          <w:b/>
          <w:color w:val="000000"/>
        </w:rPr>
        <w:t>x</w:t>
      </w:r>
      <w:r>
        <w:rPr/>
        <w:t xml:space="preserve"> princípios que embasam a concepção sindical da ANDES-SN; 4. A luta por questões específicas </w:t>
      </w:r>
      <w:r>
        <w:rPr>
          <w:b/>
          <w:color w:val="000000"/>
        </w:rPr>
        <w:t>x</w:t>
      </w:r>
      <w:r>
        <w:rPr/>
        <w:t xml:space="preserve"> consolidação e ampliação da unidade sindical com os SPFs e outras categorias; 5. Relação com o institucional (Governo/Legislativo/Judiciário etc.). Como metodologia para orientar os trabalhos é preciso que se ressalte que a abertura das discussões não dê margens a interpretações equivocadas quanto a intencionalidade de abordá-las ou que a forma de fazê-las se dê descoordenadamente, tornando-se improdutivas do ponto de vista de auxiliar na definição de posições unitárias para orientar o movimento. Ultimando essa primeira fase, será feita, com o acúmulo das pesquisas e discussões, um Seminário Nacional sob a coordenação do GT/HMD para se definir uma Proposta de Avaliação do Movimento Docente.</w:t>
      </w:r>
    </w:p>
    <w:p>
      <w:pPr>
        <w:pStyle w:val="Normal"/>
        <w:widowControl w:val="false"/>
        <w:bidi w:val="0"/>
        <w:ind w:firstLine="567"/>
        <w:jc w:val="both"/>
        <w:rPr>
          <w:rFonts w:ascii="Times New Roman" w:hAnsi="Times New Roman"/>
        </w:rPr>
      </w:pPr>
      <w:r>
        <w:rPr/>
      </w:r>
    </w:p>
    <w:p>
      <w:pPr>
        <w:pStyle w:val="Normal"/>
        <w:widowControl w:val="false"/>
        <w:bidi w:val="0"/>
        <w:ind w:firstLine="567"/>
        <w:jc w:val="center"/>
        <w:rPr/>
      </w:pPr>
      <w:r>
        <w:rPr>
          <w:b/>
        </w:rPr>
        <w:t>PARTICIPAÇÃO DAS ADs EM CONADs, CONGRESSOS E OUTROS EVENTOS PROMOVIDOS PELA ANDES-SN</w:t>
      </w:r>
    </w:p>
    <w:p>
      <w:pPr>
        <w:pStyle w:val="Normal"/>
        <w:widowControl w:val="false"/>
        <w:bidi w:val="0"/>
        <w:ind w:firstLine="567"/>
        <w:jc w:val="center"/>
        <w:rPr/>
      </w:pPr>
      <w:r>
        <w:rPr>
          <w:b/>
        </w:rPr>
        <w:t>Contribuição da APUB S.Sind.</w:t>
      </w:r>
    </w:p>
    <w:p>
      <w:pPr>
        <w:pStyle w:val="Normal"/>
        <w:widowControl w:val="false"/>
        <w:bidi w:val="0"/>
        <w:jc w:val="center"/>
        <w:rPr>
          <w:rFonts w:ascii="Times New Roman" w:hAnsi="Times New Roman"/>
        </w:rPr>
      </w:pPr>
      <w:r>
        <w:rPr/>
      </w:r>
    </w:p>
    <w:p>
      <w:pPr>
        <w:pStyle w:val="Normal"/>
        <w:widowControl w:val="false"/>
        <w:bidi w:val="0"/>
        <w:ind w:firstLine="567"/>
        <w:jc w:val="both"/>
        <w:rPr/>
      </w:pPr>
      <w:r>
        <w:rPr/>
        <w:t>1 - O movimento docente vem sendo organizado ao longo dos anos na forma de ASSOCIAÇÕES nas universidades e instituições isoladas de ensino superior públicas e privadas. Da necessidade de articular permanentemente ao nível nacional as lutas docentes surgiu a ANDES, transformando-se mais tarde em entidade da representação sindical da categoria: ANDES-SN. E, tem sido através da transformação destas ASSOCIAÇÕES em Seções Sindicais que a ANDES-SN tem construído a estrutura político-organizativa que o movimento docente precisa para o exercício do direito de sindicalização e de sua consolidação como sindicato único nacional dos docentes do ensino superior.</w:t>
      </w:r>
    </w:p>
    <w:p>
      <w:pPr>
        <w:pStyle w:val="Normal"/>
        <w:widowControl w:val="false"/>
        <w:bidi w:val="0"/>
        <w:ind w:firstLine="567"/>
        <w:jc w:val="both"/>
        <w:rPr/>
      </w:pPr>
      <w:r>
        <w:rPr/>
        <w:t>2 - É, via ADs, que os docentes têm participado politicamente dos Congressos, CONADs e outros eventos promovidos pela ANDES-SN, sempre eleitos os delegados pelo processo democrático da proporcionalidade da representação. Mas, na organização destes eventos, a diretoria do Sindicato divide com uma AD as tarefas organizativas. Acontece que, nos locais onde existe mais de uma AD, ao se definir por uma delas para sediar o evento, termina por excluir as demais sediadas na cidade da tarefa político-organizativa do evento em questão. Além disso, as excluídas são penalizadas no sistema do rateio das despesas adotado pelo Sindicato.</w:t>
      </w:r>
    </w:p>
    <w:p>
      <w:pPr>
        <w:pStyle w:val="Normal"/>
        <w:widowControl w:val="false"/>
        <w:bidi w:val="0"/>
        <w:ind w:firstLine="567"/>
        <w:jc w:val="both"/>
        <w:rPr/>
      </w:pPr>
      <w:r>
        <w:rPr/>
        <w:t xml:space="preserve">3 - Na perspectiva da consolidação da ANDES-SN enquanto Sindicato único da categoria, é fundamental que, no campo político-organizativo formal, se criem mecanismos de construção simbólica com vistas à redução dos possíveis conflitos de IDENTIDADE entre ADs, entre estas a ANDES-SN, decorrentes da constituição histórica destas identidades político organizativas próprias individualizadas no interior do movimento. Conflitos estes, manifestos, geralmente, na forma de afirmação de </w:t>
      </w:r>
      <w:r>
        <w:rPr>
          <w:color w:val="000000"/>
          <w:u w:val="single"/>
        </w:rPr>
        <w:t>autonomia e presença</w:t>
      </w:r>
      <w:r>
        <w:rPr/>
        <w:t xml:space="preserve"> da AD nas relações de estrutura vertical da ANDES-SN e de demarcação de espaços políticos locais entre AD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 RESPEITO DO REGISTRO DAS SEÇÕES SINDICAIS</w:t>
      </w:r>
    </w:p>
    <w:p>
      <w:pPr>
        <w:pStyle w:val="Normal"/>
        <w:widowControl w:val="false"/>
        <w:bidi w:val="0"/>
        <w:ind w:firstLine="1418"/>
        <w:jc w:val="both"/>
        <w:rPr>
          <w:rFonts w:ascii="Times New Roman" w:hAnsi="Times New Roman"/>
        </w:rPr>
      </w:pPr>
      <w:r>
        <w:rPr/>
      </w:r>
    </w:p>
    <w:p>
      <w:pPr>
        <w:pStyle w:val="Normal"/>
        <w:widowControl w:val="false"/>
        <w:bidi w:val="0"/>
        <w:ind w:firstLine="567"/>
        <w:jc w:val="both"/>
        <w:rPr>
          <w:rFonts w:ascii="Times New Roman" w:hAnsi="Times New Roman"/>
        </w:rPr>
      </w:pPr>
      <w:r>
        <w:rPr/>
      </w:r>
    </w:p>
    <w:p>
      <w:pPr>
        <w:pStyle w:val="Normal"/>
        <w:widowControl w:val="false"/>
        <w:bidi w:val="0"/>
        <w:ind w:firstLine="567"/>
        <w:jc w:val="both"/>
        <w:rPr/>
      </w:pPr>
      <w:r>
        <w:rPr/>
        <w:t>O Sindicato Nacional dos Docentes das Instituições de Ensino Superior - ANDES SINDICATO NACIONAL, criado no II Congresso Extraordinário da Associação de Nacional de Docentes do Ensino Superior - ANDES (Rio de Janeiro - RJ), expressa uma concepção organizativa sindical diferente daquelas que se formaram no país ao longo dos anos.</w:t>
      </w:r>
    </w:p>
    <w:p>
      <w:pPr>
        <w:pStyle w:val="Normal"/>
        <w:widowControl w:val="false"/>
        <w:bidi w:val="0"/>
        <w:ind w:firstLine="567"/>
        <w:jc w:val="both"/>
        <w:rPr/>
      </w:pPr>
      <w:r>
        <w:rPr/>
        <w:t>A organização sindical proposta pela ANDES SN permite a efetiva participação dos sindicalizados em todas as instâncias deliberativas do Sindicato, uma vez que, nos organizamos por local de trabalho em Seções Sindicais, entidades que possuem, por força estatutária, autonomia de gestão política, administrativa, patrimonial e financeira (art. 44, parágrafo 2º, do Estatuto da ANDES SN).</w:t>
      </w:r>
    </w:p>
    <w:p>
      <w:pPr>
        <w:pStyle w:val="Normal"/>
        <w:widowControl w:val="false"/>
        <w:bidi w:val="0"/>
        <w:ind w:firstLine="567"/>
        <w:jc w:val="both"/>
        <w:rPr/>
      </w:pPr>
      <w:r>
        <w:rPr/>
        <w:t>A autonomia prevista no artigo supra citado não confere à Seção Sindical soberania, em relação a organização maior, o próprio Sindicato. A Seção Sindical é parte integrante da ANDES SINDICATO NACIONAL, sendo a sua menor instância deliberativa.</w:t>
      </w:r>
    </w:p>
    <w:p>
      <w:pPr>
        <w:pStyle w:val="Normal"/>
        <w:widowControl w:val="false"/>
        <w:bidi w:val="0"/>
        <w:ind w:firstLine="567"/>
        <w:jc w:val="both"/>
        <w:rPr/>
      </w:pPr>
      <w:r>
        <w:rPr/>
        <w:t>A homologação da criação/transformação de Seções Sindicais pela Diretoria, pelos CONADs e, em definitivo, pelos Congressos, é uma questão organizativa interna do Sindicato. Foi esta a maneira que escolhemos para reconhecer, no interior do Sindicato nossas representações nas diversas Instituições de Ensino Superior, porém, do ponto de vista legal, tal organização não é suficiente.</w:t>
      </w:r>
    </w:p>
    <w:p>
      <w:pPr>
        <w:pStyle w:val="Normal"/>
        <w:widowControl w:val="false"/>
        <w:bidi w:val="0"/>
        <w:ind w:firstLine="567"/>
        <w:jc w:val="both"/>
        <w:rPr/>
      </w:pPr>
      <w:r>
        <w:rPr/>
        <w:t xml:space="preserve">A publicidade, isto é, o reconhecimento sob o ponto de vista formal, só se dará após o registro das Seções Sindicais no Cartório onde a ANDES SN está registrada. É este ato, o registro, que torna a Seção Sindical parte integrante da ANDES SN para efeitos legais, pois o seu Regimento, suas Atas de criação/transformação ficam apensadas ao Estatuto e demais documentos da ANDES SN. </w:t>
      </w:r>
    </w:p>
    <w:p>
      <w:pPr>
        <w:pStyle w:val="Normal"/>
        <w:widowControl w:val="false"/>
        <w:bidi w:val="0"/>
        <w:ind w:firstLine="567"/>
        <w:jc w:val="both"/>
        <w:rPr/>
      </w:pPr>
      <w:r>
        <w:rPr/>
        <w:t>O não registro das Seções Sindicais no 2º Cartório, ou o registro em qualquer outro Cartório, poderá acarretar transtornos de ordem legal, pois as autoridades judiciárias e os representantes das partes adversas poderão argüir a não publicização dos atos de filiação à ANDES SN, democraticamente definidos pelos docentes das respectivas ADs/S.Sind.</w:t>
      </w:r>
    </w:p>
    <w:p>
      <w:pPr>
        <w:pStyle w:val="Normal"/>
        <w:widowControl w:val="false"/>
        <w:bidi w:val="0"/>
        <w:ind w:firstLine="567"/>
        <w:jc w:val="both"/>
        <w:rPr/>
      </w:pPr>
      <w:r>
        <w:rPr/>
        <w:t>A título de exemplificação, é importante citar que aspectos como a falta de representação formal das ADs/S.Sind., em substituir processualmente sua base sindical, tem sido, freqüentemente, questionado pelos representantes das reitorias e das mantenedoras. Temos atuado no sentido de garantir, no campo da legitimidade política e da legalidade, esta representatividade, obtendo êxito nas ações, ou então buscando outras alternativas, como dar entrada em ações judiciais por meio de procurações individuais. Esta segunda prática fragiliza a ação sindical, uma vez que passa ao largo da representatividade sindical.</w:t>
      </w:r>
    </w:p>
    <w:p>
      <w:pPr>
        <w:pStyle w:val="Normal"/>
        <w:widowControl w:val="false"/>
        <w:bidi w:val="0"/>
        <w:ind w:firstLine="567"/>
        <w:jc w:val="both"/>
        <w:rPr/>
      </w:pPr>
      <w:r>
        <w:rPr/>
        <w:t xml:space="preserve">Outro aspecto que poderá ser argüido pelas partes contrárias e que encontra respaldo na não formalização do registro é a falta de estabilidade sindical dos dirigentes das ADs/S.Sind. Mesmo não se tratando do mesmo caso, uma vez que a ANDES SN é um sindicato legítima e legalmente constituído, é pertinente registrar o caso da demissão do Secretário Geral da gestão 92/94, que transita na justiça há mais de um ano e ainda não está concluso. </w:t>
      </w:r>
    </w:p>
    <w:p>
      <w:pPr>
        <w:pStyle w:val="Normal"/>
        <w:widowControl w:val="false"/>
        <w:bidi w:val="0"/>
        <w:ind w:firstLine="567"/>
        <w:jc w:val="both"/>
        <w:rPr/>
      </w:pPr>
      <w:r>
        <w:rPr/>
        <w:t>Com a ofensiva governamental no sentido de destruir a representatividade sindical, a não formalização do registro no Cartório adequado fragiliza a atuação das ADs/S.Sind. e, por conseguinte, a da própria ANDES SN, facilitando os objetivos governamentais e das mantenedoras.</w:t>
      </w:r>
    </w:p>
    <w:p>
      <w:pPr>
        <w:pStyle w:val="Normal"/>
        <w:widowControl w:val="false"/>
        <w:bidi w:val="0"/>
        <w:ind w:firstLine="567"/>
        <w:jc w:val="both"/>
        <w:rPr/>
      </w:pPr>
      <w:r>
        <w:rPr/>
        <w:t>É importante frisar que, para efetuar o Registro das ADs/S.Sind. no 2º Cartório, as Seções Sindicais deverão tomar algumas providências, sendo que algumas delas necessariamente implicam modificações regimentais.</w:t>
      </w:r>
    </w:p>
    <w:p>
      <w:pPr>
        <w:pStyle w:val="Normal"/>
        <w:widowControl w:val="false"/>
        <w:bidi w:val="0"/>
        <w:ind w:firstLine="1418"/>
        <w:jc w:val="both"/>
        <w:rPr>
          <w:rFonts w:ascii="Times New Roman" w:hAnsi="Times New Roman"/>
        </w:rPr>
      </w:pPr>
      <w:r>
        <w:rPr/>
      </w:r>
    </w:p>
    <w:p>
      <w:pPr>
        <w:pStyle w:val="Normal"/>
        <w:widowControl w:val="false"/>
        <w:bidi w:val="0"/>
        <w:jc w:val="left"/>
        <w:rPr/>
      </w:pPr>
      <w:r>
        <w:rPr/>
      </w:r>
    </w:p>
    <w:sectPr>
      <w:footerReference w:type="default" r:id="rId4"/>
      <w:type w:val="nextPage"/>
      <w:pgSz w:w="12240" w:h="20160"/>
      <w:pgMar w:left="1701" w:right="1701" w:gutter="0" w:header="0" w:top="1134" w:footer="2268" w:bottom="25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sz w:val="18"/>
      </w:rPr>
      <w:t>XXXI CONAD - Conselho da ANDES-Sindicato Nacional - Salvador, 6 a 8/10/95</w:t>
    </w:r>
  </w:p>
  <w:p>
    <w:pPr>
      <w:pStyle w:val="Footer"/>
      <w:bidi w:val="0"/>
      <w:spacing w:before="40" w:after="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sz w:val="18"/>
      </w:rPr>
      <w:t>XXXI CONAD - Conselho da ANDES-Sindicato Nacional - Salvador, 6 a 8/10/95</w:t>
    </w:r>
  </w:p>
  <w:p>
    <w:pPr>
      <w:pStyle w:val="Footer"/>
      <w:bidi w:val="0"/>
      <w:spacing w:before="40" w:after="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7</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sz w:val="18"/>
      </w:rPr>
      <w:t>XXXI CONAD - Conselho da ANDES-Sindicato Nacional - Salvador, 6 a 8/10/95</w:t>
    </w:r>
  </w:p>
  <w:p>
    <w:pPr>
      <w:pStyle w:val="Footer"/>
      <w:bidi w:val="0"/>
      <w:spacing w:before="40" w:after="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5</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76"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13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13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4" w:firstLine="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1276" w:hanging="283"/>
        </w:pPr>
        <w:rPr>
          <w:rFonts w:ascii="Symbol" w:hAnsi="Symbol" w:cs="Symbol" w:hint="default"/>
        </w:rPr>
      </w:lvl>
    </w:lvlOverride>
  </w:num>
  <w:num w:numId="8">
    <w:abstractNumId w:val="3"/>
  </w:num>
  <w:num w:numId="9">
    <w:abstractNumId w:val="1"/>
    <w:lvlOverride w:ilvl="0">
      <w:lvl w:ilvl="0">
        <w:start w:val="1"/>
        <w:numFmt w:val="bullet"/>
        <w:lvlText w:val=""/>
        <w:lvlJc w:val="left"/>
        <w:pPr>
          <w:tabs>
            <w:tab w:val="num" w:pos="0"/>
          </w:tabs>
          <w:ind w:left="284" w:firstLine="567"/>
        </w:pPr>
        <w:rPr>
          <w:rFonts w:ascii="Symbol" w:hAnsi="Symbol" w:cs="Symbol" w:hint="default"/>
        </w:rPr>
      </w:lvl>
    </w:lvlOverride>
  </w:num>
  <w:num w:numId="10">
    <w:abstractNumId w:val="1"/>
    <w:lvlOverride w:ilvl="0">
      <w:lvl w:ilvl="0">
        <w:start w:val="1"/>
        <w:numFmt w:val="bullet"/>
        <w:lvlText w:val=""/>
        <w:lvlJc w:val="left"/>
        <w:pPr>
          <w:tabs>
            <w:tab w:val="num" w:pos="0"/>
          </w:tabs>
          <w:ind w:left="284" w:firstLine="567"/>
        </w:pPr>
        <w:rPr>
          <w:rFonts w:ascii="Symbol" w:hAnsi="Symbol" w:cs="Symbol" w:hint="default"/>
        </w:rPr>
      </w:lvl>
    </w:lvlOverride>
  </w:num>
  <w:num w:numId="11">
    <w:abstractNumId w:val="1"/>
    <w:lvlOverride w:ilvl="0">
      <w:lvl w:ilvl="0">
        <w:start w:val="1"/>
        <w:numFmt w:val="bullet"/>
        <w:lvlText w:val=""/>
        <w:lvlJc w:val="left"/>
        <w:pPr>
          <w:tabs>
            <w:tab w:val="num" w:pos="0"/>
          </w:tabs>
          <w:ind w:left="284" w:firstLine="567"/>
        </w:pPr>
        <w:rPr>
          <w:rFonts w:ascii="Symbol" w:hAnsi="Symbol" w:cs="Symbol" w:hint="default"/>
        </w:rPr>
      </w:lvl>
    </w:lvlOverride>
  </w:num>
  <w:num w:numId="12">
    <w:abstractNumId w:val="1"/>
    <w:lvlOverride w:ilvl="0">
      <w:lvl w:ilvl="0">
        <w:start w:val="1"/>
        <w:numFmt w:val="bullet"/>
        <w:lvlText w:val=""/>
        <w:lvlJc w:val="left"/>
        <w:pPr>
          <w:tabs>
            <w:tab w:val="num" w:pos="0"/>
          </w:tabs>
          <w:ind w:left="284" w:firstLine="567"/>
        </w:pPr>
        <w:rPr>
          <w:rFonts w:ascii="Symbol" w:hAnsi="Symbol" w:cs="Symbol" w:hint="default"/>
        </w:rPr>
      </w:lvl>
    </w:lvlOverride>
  </w:num>
  <w:num w:numId="13">
    <w:abstractNumId w:val="1"/>
    <w:lvlOverride w:ilvl="0">
      <w:lvl w:ilvl="0">
        <w:start w:val="1"/>
        <w:numFmt w:val="bullet"/>
        <w:lvlText w:val=""/>
        <w:lvlJc w:val="left"/>
        <w:pPr>
          <w:tabs>
            <w:tab w:val="num" w:pos="0"/>
          </w:tabs>
          <w:ind w:left="284" w:firstLine="567"/>
        </w:pPr>
        <w:rPr>
          <w:rFonts w:ascii="Symbol" w:hAnsi="Symbol" w:cs="Symbol" w:hint="default"/>
        </w:rPr>
      </w:lvl>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1">
    <w:name w:val="Fonte parág. padrão1"/>
    <w:next w:val="Normal"/>
    <w:qFormat/>
    <w:pPr>
      <w:widowControl/>
      <w:bidi w:val="0"/>
    </w:pPr>
    <w:rPr>
      <w:rFonts w:ascii="Tms Rmn" w:hAnsi="Tms Rmn" w:eastAsia="Courier New" w:cs="Symbol"/>
      <w:color w:val="auto"/>
      <w:kern w:val="2"/>
      <w:sz w:val="20"/>
      <w:szCs w:val="24"/>
      <w:lang w:val="en-US" w:eastAsia="zh-CN" w:bidi="hi-IN"/>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680</Words>
  <Characters>445762</Characters>
  <CharactersWithSpaces>362978</CharactersWithSpaces>
  <Company>Usua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5:04:00Z</dcterms:created>
  <dc:creator>kleber</dc:creator>
  <dc:description/>
  <dc:language>en-US</dc:language>
  <cp:lastModifiedBy/>
  <cp:lastPrinted>1995-10-26T09:30:00Z</cp:lastPrinted>
  <dcterms:modified xsi:type="dcterms:W3CDTF">1998-04-03T15:04:00Z</dcterms:modified>
  <cp:revision>2</cp:revision>
  <dc:subject/>
  <dc:title>RELATÓRIO FINAL DO XXXI CON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ES-Sindicato Nacional</vt:lpwstr>
  </property>
</Properties>
</file>